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/>
        <w:t>国际商务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【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1-04-07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