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FECD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30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姓    名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性    别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Cs/>
                      <w:color w:val="000000"/>
                      <w:sz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0000"/>
                      <w:sz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出生年月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民    族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学    历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专    业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 xml:space="preserve">工作经验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联系电话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毕业学校：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【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173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个人简历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18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】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住    址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电子信箱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xx—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至今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0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1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 xml:space="preserve">有限公司   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职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简介： </w:t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工作描述：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能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英语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FF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计算机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1997.9--2000.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*****  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技能培训中心猎头业务培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关于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专业技能培训，获得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20XX--20X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大学 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专业 本科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通过的在线学习，系统学习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理论知识，具有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职业的工作能力。</w:t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自我评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  <w:t>通用个人简历模板表格</w:t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4:08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dcterms:modified xsi:type="dcterms:W3CDTF">2021-04-14T10:59:00Z</dcterms:modified>
  <cp:revision>2</cp:revision>
  <dc:subject>浅绿色简洁通用个人求职空白简历表格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