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室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室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2330</wp:posOffset>
                </wp:positionH>
                <wp:positionV relativeFrom="paragraph">
                  <wp:posOffset>133985</wp:posOffset>
                </wp:positionV>
                <wp:extent cx="5010785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测量现场、绘制原始平面图，记录客户需求，做适当平面规划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绘制节点大样详图所用比例、材质图例与符号、图线、尺寸标准与文字标注等准确性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负责绘制平面图和立面图所用比例、图例符号、定位轴线、门窗编号、尺寸标注、文字标注等准确性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根据图纸罗列施工项目，计算工程量。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严格根据审图程序，进行自审、互审，来控制图纸的整体质量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积极服从并完成直接主管安排的各项工作任务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配合同事出差到公司各加盟、直营店测量相关数据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　　  室内设计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参与公司装饰工程项目的设计管理，提出设计意见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参加方案设计、初步设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制定项目设计计划及设计任务书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协助对装修项目材料进行确认工作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有自己独特的软装设计理念并有设计灵感来源的设计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施工图绘图工作经验丰富，能规范，快速地绘制各种装饰装修施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图（包括节点、大样等），能独立完成平、立面、节点图纸，熟悉设计规范和建筑业相关法令法规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丰富的室内装饰设计经验，擅长创意方案，独立完成设计方案及完整的施工图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具有敏锐的设计触觉，具有良好的审美观，空间感及大局观较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熟悉装饰材料及施工工艺，工作积极主动，谈判沟通能力强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精通室内配饰设计手法，熟悉室内配饰各类产品，能提供完整的家居配饰实施方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带领设计团队完成配饰设计方案、产品深化工作，制作各类风格方案及深化的标准模板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整体把控设计方案的主题、风格、色彩、产品选择及细节尺寸面料等选择，能够将方案与室内空间做精准的结合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0.55pt;mso-position-vertical-relative:text;margin-left:-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测量现场、绘制原始平面图，记录客户需求，做适当平面规划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绘制节点大样详图所用比例、材质图例与符号、图线、尺寸标准与文字标注等准确性。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负责绘制平面图和立面图所用比例、图例符号、定位轴线、门窗编号、尺寸标注、文字标注等准确性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根据图纸罗列施工项目，计算工程量。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严格根据审图程序，进行自审、互审，来控制图纸的整体质量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积极服从并完成直接主管安排的各项工作任务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配合同事出差到公司各加盟、直营店测量相关数据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　　  室内设计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参与公司装饰工程项目的设计管理，提出设计意见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参加方案设计、初步设计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制定项目设计计划及设计任务书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协助对装修项目材料进行确认工作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有自己独特的软装设计理念并有设计灵感来源的设计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施工图绘图工作经验丰富，能规范，快速地绘制各种装饰装修施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图（包括节点、大样等），能独立完成平、立面、节点图纸，熟悉设计规范和建筑业相关法令法规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丰富的室内装饰设计经验，擅长创意方案，独立完成设计方案及完整的施工图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具有敏锐的设计触觉，具有良好的审美观，空间感及大局观较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熟悉装饰材料及施工工艺，工作积极主动，谈判沟通能力强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能够独立主持大中型工装项目方案设计；掌握相关专业知识，设计规范，具备协调室内、建筑、结构及水电暖专业能力；具备配合现场处理问题的能力，熟练施工工艺及材料应用；熟练设计相关软件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精通室内配饰设计手法，熟悉室内配饰各类产品，能提供完整的家居配饰实施方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带领设计团队完成配饰设计方案、产品深化工作，制作各类风格方案及深化的标准模板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整体把控设计方案的主题、风格、色彩、产品选择及细节尺寸面料等选择，能够将方案与室内空间做精准的结合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2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3460</wp:posOffset>
                </wp:positionH>
                <wp:positionV relativeFrom="paragraph">
                  <wp:posOffset>48895</wp:posOffset>
                </wp:positionV>
                <wp:extent cx="1167765" cy="352425"/>
                <wp:effectExtent l="0" t="0" r="0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3.85pt;width:91.95pt;height:27.75pt" coordorigin="-1596,77" coordsize="1839,555">
                <v:rect id="shape_0" ID="矩形 65" fillcolor="#bfbfbf" stroked="f" o:allowincell="f" style="position:absolute;left:-1596;top:77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82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室内设计        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室内设计        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15875</wp:posOffset>
                </wp:positionV>
                <wp:extent cx="1167765" cy="352425"/>
                <wp:effectExtent l="0" t="0" r="0" b="0"/>
                <wp:wrapNone/>
                <wp:docPr id="19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-76.4pt;margin-top:1.25pt;width:91.95pt;height:27.75pt" coordorigin="-1528,25" coordsize="1839,555">
                <v:rect id="shape_0" ID="矩形 84" fillcolor="#bfbfbf" stroked="f" o:allowincell="f" style="position:absolute;left:-1528;top:2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5" fillcolor="#00b050" stroked="f" o:allowincell="f" style="position:absolute;left:141;top:3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20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