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77265</wp:posOffset>
                </wp:positionV>
                <wp:extent cx="7693025" cy="11391265"/>
                <wp:effectExtent l="635" t="635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200" cy="11391120"/>
                        </a:xfrm>
                        <a:prstGeom prst="rect">
                          <a:avLst/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dce6f2" stroked="f" o:allowincell="f" style="position:absolute;margin-left:-89.7pt;margin-top:-76.95pt;width:605.7pt;height:896.9pt;mso-wrap-style:none;v-text-anchor:middle"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927735</wp:posOffset>
                </wp:positionH>
                <wp:positionV relativeFrom="paragraph">
                  <wp:posOffset>-553720</wp:posOffset>
                </wp:positionV>
                <wp:extent cx="5229225" cy="1641475"/>
                <wp:effectExtent l="635" t="635" r="0" b="0"/>
                <wp:wrapNone/>
                <wp:docPr id="2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1641600"/>
                        </a:xfrm>
                        <a:prstGeom prst="rect">
                          <a:avLst/>
                        </a:prstGeom>
                        <a:solidFill>
                          <a:srgbClr val="0056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005692" stroked="f" o:allowincell="f" style="position:absolute;margin-left:73.05pt;margin-top:-43.6pt;width:411.7pt;height:129.2pt;mso-wrap-style:none;v-text-anchor:middle">
                <v:fill o:detectmouseclick="t" type="solid" color2="#ffa9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0</wp:posOffset>
                </wp:positionH>
                <wp:positionV relativeFrom="paragraph">
                  <wp:posOffset>-574040</wp:posOffset>
                </wp:positionV>
                <wp:extent cx="1219200" cy="1632585"/>
                <wp:effectExtent l="12700" t="13335" r="12700" b="12065"/>
                <wp:wrapNone/>
                <wp:docPr id="3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32600"/>
                        </a:xfrm>
                        <a:prstGeom prst="rect">
                          <a:avLst/>
                        </a:prstGeom>
                        <a:solidFill>
                          <a:srgbClr val="005692"/>
                        </a:solidFill>
                        <a:ln w="25560">
                          <a:solidFill>
                            <a:srgbClr val="0056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005692" stroked="t" o:allowincell="f" style="position:absolute;margin-left:-51.5pt;margin-top:-45.2pt;width:95.95pt;height:128.5pt;mso-wrap-style:none;v-text-anchor:middle">
                <v:fill o:detectmouseclick="t" type="solid" color2="#ffa96d"/>
                <v:stroke color="#005692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5620</wp:posOffset>
                </wp:positionH>
                <wp:positionV relativeFrom="paragraph">
                  <wp:posOffset>-267970</wp:posOffset>
                </wp:positionV>
                <wp:extent cx="539750" cy="635"/>
                <wp:effectExtent l="635" t="12700" r="635" b="12700"/>
                <wp:wrapNone/>
                <wp:docPr id="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56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pt,-21.1pt" to="83.05pt,-21.1pt" ID="直线 30" stroked="t" o:allowincell="f" style="position:absolute">
                <v:stroke color="#005692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72515</wp:posOffset>
                </wp:positionH>
                <wp:positionV relativeFrom="paragraph">
                  <wp:posOffset>-39052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0.75pt;mso-position-vertical-relative:text;margin-left:8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26460</wp:posOffset>
                </wp:positionH>
                <wp:positionV relativeFrom="paragraph">
                  <wp:posOffset>-272415</wp:posOffset>
                </wp:positionV>
                <wp:extent cx="1602105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土建监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1.45pt;mso-position-vertical-relative:text;margin-left:2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土建监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  <w:lang w:val="zh-CN"/>
        </w:rPr>
      </w:pPr>
      <w:r>
        <w:rPr>
          <w:b w:val="false"/>
          <w:bCs/>
          <w:sz w:val="22"/>
          <w:szCs w:val="2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44620</wp:posOffset>
                </wp:positionH>
                <wp:positionV relativeFrom="paragraph">
                  <wp:posOffset>70485</wp:posOffset>
                </wp:positionV>
                <wp:extent cx="169545" cy="172720"/>
                <wp:effectExtent l="635" t="0" r="0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310.6pt;margin-top:5.5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13510</wp:posOffset>
                </wp:positionH>
                <wp:positionV relativeFrom="paragraph">
                  <wp:posOffset>72390</wp:posOffset>
                </wp:positionV>
                <wp:extent cx="193040" cy="187960"/>
                <wp:effectExtent l="0" t="0" r="635" b="635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11.3pt;margin-top:5.7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8910</wp:posOffset>
                </wp:positionH>
                <wp:positionV relativeFrom="paragraph">
                  <wp:posOffset>114935</wp:posOffset>
                </wp:positionV>
                <wp:extent cx="184785" cy="139065"/>
                <wp:effectExtent l="13970" t="13970" r="12700" b="12700"/>
                <wp:wrapNone/>
                <wp:docPr id="9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13.3pt;margin-top:9.05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16525</wp:posOffset>
                </wp:positionH>
                <wp:positionV relativeFrom="paragraph">
                  <wp:posOffset>68580</wp:posOffset>
                </wp:positionV>
                <wp:extent cx="141605" cy="219075"/>
                <wp:effectExtent l="635" t="635" r="0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410.75pt;margin-top:5.4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7520</wp:posOffset>
                </wp:positionH>
                <wp:positionV relativeFrom="paragraph">
                  <wp:posOffset>90170</wp:posOffset>
                </wp:positionV>
                <wp:extent cx="539750" cy="635"/>
                <wp:effectExtent l="635" t="12700" r="635" b="12700"/>
                <wp:wrapNone/>
                <wp:docPr id="1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56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7.1pt" to="80.05pt,7.1pt" ID="直线 31" stroked="t" o:allowincell="f" style="position:absolute">
                <v:stroke color="#005692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69595</wp:posOffset>
                </wp:positionH>
                <wp:positionV relativeFrom="paragraph">
                  <wp:posOffset>216535</wp:posOffset>
                </wp:positionV>
                <wp:extent cx="6572885" cy="884999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885" cy="884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大学       土木工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程力学、流体力学、</w:t>
                            </w:r>
                            <w:hyperlink r:id="rId2" w:tgtFrame="https://baike.baidu.com/item/%E5%9C%9F%E6%9C%A8%E5%B7%A5%E7%A8%8B%E4%B8%93%E4%B8%9A%E8%AF%BE%E7%A8%8B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岩土力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地基与基础、</w:t>
                            </w:r>
                            <w:hyperlink r:id="rId3" w:tgtFrame="https://baike.baidu.com/item/%E5%9C%9F%E6%9C%A8%E5%B7%A5%E7%A8%8B%E4%B8%93%E4%B8%9A%E8%AF%BE%E7%A8%8B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工程地质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工程水文学、工程制图、</w:t>
                            </w:r>
                            <w:hyperlink r:id="rId4" w:tgtFrame="https://baike.baidu.com/item/%E5%9C%9F%E6%9C%A8%E5%B7%A5%E7%A8%8B%E4%B8%93%E4%B8%9A%E8%AF%BE%E7%A8%8B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计算机应用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建筑材料、混凝土结构、钢结构、工程结构、</w:t>
                            </w:r>
                            <w:hyperlink r:id="rId5" w:tgtFrame="https://baike.baidu.com/item/%E5%9C%9F%E6%9C%A8%E5%B7%A5%E7%A8%8B%E4%B8%93%E4%B8%9A%E8%AF%BE%E7%A8%8B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给水排水工程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施工技术与管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时间        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中交二建有限公司            项目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项目从工程施工准备开始直至验收交工，以及签证结算的全过程施工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项目实施的进度、质量、成本、安全及文明施工等管理目标的最终实现负责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制定安全技术生产措施，负责编制项目劳动力、材料、机具设备、劳保用品、资金等的使用计划，并组织实施。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 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中交二建有限公司            项目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施工现场布置规划，包括供水、供电、加工场地，解决工地一切协调问题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项目实施人员进行施工图纸自审、会审，施工组织设计、施工方案交底技术解答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建立健全工作联系相关制度，与建设单位、设计单位、监理单位、保持良好的协调关系，积极配合完成监理、质量监督和消防局等单位的检查验收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         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中建                    土木工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跟踪建设工程安全管理行业动态，研究行业发展趋势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结合企业现状及行业前景，辅助企业研发战略和发展方向的制定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工程安全管理信息化产品的规划与基础研发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AutoCAD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或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Microstation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，会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Revit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专业基础知识扎实，能读懂施工图纸，有较好的三维识图能力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有现场工地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善长沟通和表达，对科技教育有兴趣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团队协作精神和敬业精神，认真耐心，逻辑清晰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吃苦耐劳，具有亲和力，工作积极主动，能接受周末和平时晚班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55pt;height:696.85pt;mso-wrap-distance-left:9.05pt;mso-wrap-distance-right:9.05pt;mso-wrap-distance-top:0pt;mso-wrap-distance-bottom:0pt;margin-top:17.05pt;mso-position-vertical-relative:text;margin-left:-4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大学       土木工程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程力学、流体力学、</w:t>
                      </w:r>
                      <w:hyperlink r:id="rId7" w:tgtFrame="https://baike.baidu.com/item/%E5%9C%9F%E6%9C%A8%E5%B7%A5%E7%A8%8B%E4%B8%93%E4%B8%9A%E8%AF%BE%E7%A8%8B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岩土力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地基与基础、</w:t>
                      </w:r>
                      <w:hyperlink r:id="rId8" w:tgtFrame="https://baike.baidu.com/item/%E5%9C%9F%E6%9C%A8%E5%B7%A5%E7%A8%8B%E4%B8%93%E4%B8%9A%E8%AF%BE%E7%A8%8B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工程地质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工程水文学、工程制图、</w:t>
                      </w:r>
                      <w:hyperlink r:id="rId9" w:tgtFrame="https://baike.baidu.com/item/%E5%9C%9F%E6%9C%A8%E5%B7%A5%E7%A8%8B%E4%B8%93%E4%B8%9A%E8%AF%BE%E7%A8%8B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计算机应用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建筑材料、混凝土结构、钢结构、工程结构、</w:t>
                      </w:r>
                      <w:hyperlink r:id="rId10" w:tgtFrame="https://baike.baidu.com/item/%E5%9C%9F%E6%9C%A8%E5%B7%A5%E7%A8%8B%E4%B8%93%E4%B8%9A%E8%AF%BE%E7%A8%8B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给水排水工程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施工技术与管理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时间        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中交二建有限公司            项目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程项目从工程施工准备开始直至验收交工，以及签证结算的全过程施工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项目实施的进度、质量、成本、安全及文明施工等管理目标的最终实现负责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制定安全技术生产措施，负责编制项目劳动力、材料、机具设备、劳保用品、资金等的使用计划，并组织实施。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11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时间         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中交二建有限公司            项目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组织施工现场布置规划，包括供水、供电、加工场地，解决工地一切协调问题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组织项目实施人员进行施工图纸自审、会审，施工组织设计、施工方案交底技术解答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建立健全工作联系相关制度，与建设单位、设计单位、监理单位、保持良好的协调关系，积极配合完成监理、质量监督和消防局等单位的检查验收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时间          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中建                    土木工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跟踪建设工程安全管理行业动态，研究行业发展趋势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结合企业现状及行业前景，辅助企业研发战略和发展方向的制定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工程安全管理信息化产品的规划与基础研发；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AutoCAD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或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Microstation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，会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Revit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；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专业基础知识扎实，能读懂施工图纸，有较好的三维识图能力；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有现场工地经验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善长沟通和表达，对科技教育有兴趣；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团队协作精神和敬业精神，认真耐心，逻辑清晰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吃苦耐劳，具有亲和力，工作积极主动，能接受周末和平时晚班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7235</wp:posOffset>
                </wp:positionH>
                <wp:positionV relativeFrom="paragraph">
                  <wp:posOffset>51435</wp:posOffset>
                </wp:positionV>
                <wp:extent cx="6679565" cy="200660"/>
                <wp:effectExtent l="0" t="0" r="0" b="0"/>
                <wp:wrapNone/>
                <wp:docPr id="13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58.05pt;margin-top:4.05pt;width:525.9pt;height:15.8pt" coordorigin="-1161,81" coordsize="10518,316">
                <v:line id="shape_0" from="342,236" to="9357,236" ID="直线 7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8" fillcolor="#005692" stroked="f" o:allowincell="f" style="position:absolute;left:-1161;top:81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2155</wp:posOffset>
                </wp:positionH>
                <wp:positionV relativeFrom="paragraph">
                  <wp:posOffset>67945</wp:posOffset>
                </wp:positionV>
                <wp:extent cx="6679565" cy="200660"/>
                <wp:effectExtent l="0" t="0" r="0" b="0"/>
                <wp:wrapNone/>
                <wp:docPr id="14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57.65pt;margin-top:5.35pt;width:525.9pt;height:15.8pt" coordorigin="-1153,107" coordsize="10518,316">
                <v:line id="shape_0" from="350,262" to="9365,262" ID="直线 11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2" fillcolor="#005692" stroked="f" o:allowincell="f" style="position:absolute;left:-1153;top:107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3900</wp:posOffset>
                </wp:positionH>
                <wp:positionV relativeFrom="paragraph">
                  <wp:posOffset>40640</wp:posOffset>
                </wp:positionV>
                <wp:extent cx="6679565" cy="200660"/>
                <wp:effectExtent l="0" t="0" r="0" b="0"/>
                <wp:wrapNone/>
                <wp:docPr id="15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57pt;margin-top:3.2pt;width:525.9pt;height:15.8pt" coordorigin="-1140,64" coordsize="10518,316">
                <v:line id="shape_0" from="363,219" to="9378,219" ID="直线 18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9" fillcolor="#005692" stroked="f" o:allowincell="f" style="position:absolute;left:-1140;top:64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1680</wp:posOffset>
                </wp:positionH>
                <wp:positionV relativeFrom="paragraph">
                  <wp:posOffset>43180</wp:posOffset>
                </wp:positionV>
                <wp:extent cx="6679565" cy="200660"/>
                <wp:effectExtent l="0" t="0" r="0" b="0"/>
                <wp:wrapNone/>
                <wp:docPr id="16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58.4pt;margin-top:3.4pt;width:525.9pt;height:15.8pt" coordorigin="-1168,68" coordsize="10518,316">
                <v:line id="shape_0" from="335,223" to="9350,223" ID="直线 21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22" fillcolor="#005692" stroked="f" o:allowincell="f" style="position:absolute;left:-1168;top:68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color w:val="3660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366091"/>
      <w:sz w:val="1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3721;&#22303;&#21147;&#23398;/10445441" TargetMode="External"/><Relationship Id="rId3" Type="http://schemas.openxmlformats.org/officeDocument/2006/relationships/hyperlink" Target="https://baike.baidu.com/item/&#24037;&#31243;&#22320;&#36136;&#23398;/649039" TargetMode="External"/><Relationship Id="rId4" Type="http://schemas.openxmlformats.org/officeDocument/2006/relationships/hyperlink" Target="https://baike.baidu.com/item/&#35745;&#31639;&#26426;&#24212;&#29992;/2993" TargetMode="External"/><Relationship Id="rId5" Type="http://schemas.openxmlformats.org/officeDocument/2006/relationships/hyperlink" Target="https://baike.baidu.com/item/&#32473;&#27700;&#25490;&#27700;&#24037;&#31243;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s://baike.baidu.com/item/&#23721;&#22303;&#21147;&#23398;/10445441" TargetMode="External"/><Relationship Id="rId8" Type="http://schemas.openxmlformats.org/officeDocument/2006/relationships/hyperlink" Target="https://baike.baidu.com/item/&#24037;&#31243;&#22320;&#36136;&#23398;/649039" TargetMode="External"/><Relationship Id="rId9" Type="http://schemas.openxmlformats.org/officeDocument/2006/relationships/hyperlink" Target="https://baike.baidu.com/item/&#35745;&#31639;&#26426;&#24212;&#29992;/2993" TargetMode="External"/><Relationship Id="rId10" Type="http://schemas.openxmlformats.org/officeDocument/2006/relationships/hyperlink" Target="https://baike.baidu.com/item/&#32473;&#27700;&#25490;&#27700;&#24037;&#31243;" TargetMode="External"/><Relationship Id="rId11" Type="http://schemas.openxmlformats.org/officeDocument/2006/relationships/hyperlink" Target="http://www.173jL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12T16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