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1700</wp:posOffset>
                </wp:positionH>
                <wp:positionV relativeFrom="paragraph">
                  <wp:posOffset>-715645</wp:posOffset>
                </wp:positionV>
                <wp:extent cx="7080885" cy="10311130"/>
                <wp:effectExtent l="8890" t="8255" r="7620" b="825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1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1pt;margin-top:-56.35pt;width:557.5pt;height:811.85pt;mso-wrap-style:none;v-text-anchor:middle">
                <v:fill o:detectmouseclick="t" color2="whit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5595</wp:posOffset>
                </wp:positionH>
                <wp:positionV relativeFrom="paragraph">
                  <wp:posOffset>-326390</wp:posOffset>
                </wp:positionV>
                <wp:extent cx="1219200" cy="1590675"/>
                <wp:effectExtent l="12700" t="13335" r="12700" b="12065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24.85pt;margin-top:-25.7pt;width:95.95pt;height:125.2pt;mso-wrap-style:none;v-text-anchor:middle">
                <v:fill o:detectmouseclick="t" on="false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-280035</wp:posOffset>
                </wp:positionV>
                <wp:extent cx="1213485" cy="1597660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1597680"/>
                          <a:chOff x="0" y="0"/>
                          <a:chExt cx="121356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00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960"/>
                            <a:ext cx="1213560" cy="13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26.5pt;margin-top:-22.05pt;width:95.55pt;height:125.8pt" coordorigin="-530,-441" coordsize="1911,2516">
                <v:rect id="shape_0" ID="矩形 7" fillcolor="white" stroked="f" o:allowincell="f" style="position:absolute;left:-440;top:-441;width:1799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0;top:-52;width:1910;height:21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55115</wp:posOffset>
                </wp:positionH>
                <wp:positionV relativeFrom="paragraph">
                  <wp:posOffset>-43243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4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BBB5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8035</wp:posOffset>
                </wp:positionH>
                <wp:positionV relativeFrom="paragraph">
                  <wp:posOffset>-36830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行政实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2.9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行政实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4625</wp:posOffset>
                </wp:positionH>
                <wp:positionV relativeFrom="paragraph">
                  <wp:posOffset>111125</wp:posOffset>
                </wp:positionV>
                <wp:extent cx="169545" cy="172720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13.75pt;margin-top:8.7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30.8pt;margin-top:8.0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2.3pt;margin-top:6.35pt;width:14.5pt;height:10.9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312.7pt;margin-top:4.3pt;width:11.1pt;height:17.2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267335</wp:posOffset>
                </wp:positionV>
                <wp:extent cx="1216660" cy="34925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4.65pt;margin-top:21.05pt;width:95.8pt;height:27.5pt" coordorigin="-693,421" coordsize="1916,550">
                <v:rect id="shape_0" ID="矩形 17" fillcolor="#9bbb59" stroked="f" o:allowincell="f" style="position:absolute;left:-693;top:421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8" fillcolor="white" stroked="f" o:allowincell="f" style="position:absolute;left:872;top:628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6395</wp:posOffset>
                </wp:positionH>
                <wp:positionV relativeFrom="paragraph">
                  <wp:posOffset>288290</wp:posOffset>
                </wp:positionV>
                <wp:extent cx="6210300" cy="9462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2.7pt;mso-position-vertical-relative:text;margin-left:-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100</wp:posOffset>
                </wp:positionH>
                <wp:positionV relativeFrom="paragraph">
                  <wp:posOffset>93345</wp:posOffset>
                </wp:positionV>
                <wp:extent cx="7757160" cy="1787525"/>
                <wp:effectExtent l="0" t="635" r="0" b="0"/>
                <wp:wrapNone/>
                <wp:docPr id="1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17874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3pt;margin-top:7.35pt;width:610.75pt;height:140.7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116840</wp:posOffset>
                </wp:positionV>
                <wp:extent cx="1216660" cy="349250"/>
                <wp:effectExtent l="0" t="0" r="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6.75pt;margin-top:9.2pt;width:95.8pt;height:27.5pt" coordorigin="-735,184" coordsize="1916,550">
                <v:rect id="shape_0" ID="矩形 21" fillcolor="#9bbb59" stroked="f" o:allowincell="f" style="position:absolute;left:-735;top:184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2" fillcolor="white" stroked="f" o:allowincell="f" style="position:absolute;left:830;top:391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2280</wp:posOffset>
                </wp:positionH>
                <wp:positionV relativeFrom="paragraph">
                  <wp:posOffset>203200</wp:posOffset>
                </wp:positionV>
                <wp:extent cx="1216660" cy="349250"/>
                <wp:effectExtent l="0" t="0" r="0" b="0"/>
                <wp:wrapNone/>
                <wp:docPr id="1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36.4pt;margin-top:16pt;width:95.8pt;height:27.5pt" coordorigin="-728,320" coordsize="1916,550">
                <v:rect id="shape_0" ID="矩形 24" fillcolor="#9bbb59" stroked="f" o:allowincell="f" style="position:absolute;left:-728;top:320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5" fillcolor="white" stroked="f" o:allowincell="f" style="position:absolute;left:837;top:527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6880</wp:posOffset>
                </wp:positionH>
                <wp:positionV relativeFrom="paragraph">
                  <wp:posOffset>1554480</wp:posOffset>
                </wp:positionV>
                <wp:extent cx="1216660" cy="349250"/>
                <wp:effectExtent l="0" t="0" r="0" b="0"/>
                <wp:wrapNone/>
                <wp:docPr id="1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34.4pt;margin-top:122.4pt;width:95.8pt;height:27.5pt" coordorigin="-688,2448" coordsize="1916,550">
                <v:rect id="shape_0" ID="矩形 27" fillcolor="#9bbb59" stroked="f" o:allowincell="f" style="position:absolute;left:-688;top:2448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8" fillcolor="white" stroked="f" o:allowincell="f" style="position:absolute;left:877;top:2655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