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733425</wp:posOffset>
                </wp:positionV>
                <wp:extent cx="7228205" cy="10342880"/>
                <wp:effectExtent l="8890" t="8255" r="7620" b="8255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4pt;margin-top:-57.7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695</wp:posOffset>
                </wp:positionH>
                <wp:positionV relativeFrom="paragraph">
                  <wp:posOffset>59690</wp:posOffset>
                </wp:positionV>
                <wp:extent cx="3311525" cy="7761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4.7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524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120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2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