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2760</wp:posOffset>
                </wp:positionH>
                <wp:positionV relativeFrom="paragraph">
                  <wp:posOffset>-393065</wp:posOffset>
                </wp:positionV>
                <wp:extent cx="632714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财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会计简历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9pt;mso-wrap-distance-left:9.05pt;mso-wrap-distance-right:9.05pt;mso-wrap-distance-top:0pt;mso-wrap-distance-bottom:0pt;margin-top:-30.95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财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</w:rPr>
                        <w:t>会计简历范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两年以上工作经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| 2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居住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　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**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手机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近工作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个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　司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有限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　业：批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零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位：会计最高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历：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　业：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chinaz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岗时间： 一周之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性质： 全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行业： 计算机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标地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chinaz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 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职能： 财务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 /8—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食品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有限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　业：批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零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位：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编制财务凭证、登帐，审核销售总公司及各分公司报销单据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日常财务结算、成本核算分析和考核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编制各类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财务报表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资产负债表、利润表和现金流量表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协助财务总监制制定年度、季度财务预算计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每月申报纳税及年度汇算清缴等相关税务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11 /7—2012 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科技有限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　业：服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纺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皮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位：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税务报表的帐务处理及编制，按时完成抄报税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员工工资的核算，增值税发票的管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应收应付帐款的单据审核及应收应付帐款的核对清理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月度经营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报表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编制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监督应收应付款项的动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一：会计学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二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受教育培训经历：起始年月终止年月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　业获得证书证书编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092008-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广播电视大学会计学大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92010-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广播电视大学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学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（熟练）听说（熟练），读写（熟练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处事有条理，做事稳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全盘账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一般纳税人和小规模纳税人的全盘账务，能独立做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电子申报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税通、网报等系统申报，编制报表，往来账管理，控制税负、合理避税， 为企业带来实际效益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操作金蝶、速达等财务软件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尽心尽职，业余时间继续学习财务方面专业知识，已取得《初级会计师》职称，期望能为贵司服务，以求共同发展！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经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丰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沟通能力及团队协调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工作态度及主动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沟通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原则性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有良好的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业道德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实及正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高标准地要求自己遵守道德行为和纪律，在任何时候维护公司的利益和机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有良好的团队合作精神，能适应紧张、有压力的工作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观点：技术到一定程度都是一样的，决定一个人是否是高手而在人的心：爱心、信心评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892810</wp:posOffset>
            </wp:positionV>
            <wp:extent cx="7560310" cy="1069213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6268085</wp:posOffset>
                </wp:positionV>
                <wp:extent cx="5852795" cy="1343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财务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会计简历范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05.8pt;mso-wrap-distance-left:9.05pt;mso-wrap-distance-right:9.05pt;mso-wrap-distance-top:0pt;mso-wrap-distance-bottom:0pt;margin-top:493.5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财务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</w:rPr>
                        <w:t>会计简历范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7fefa54a42cf2a22&amp;k=&#691;&#439;&amp;k0=&#691;&#439;&amp;kdi0=0&amp;luki=2&amp;n=10&amp;p=baidu&amp;q=chinacpunioncpr&amp;rb=0&amp;rs=1&amp;seller_id=1&amp;sid=222acf424aa5ef7f&amp;ssp2=1&amp;stid=0&amp;t=tpclicked3_hc&amp;tu=u1938199&amp;u=http://www.51test.net/show/4892578.html&amp;urlid=0" TargetMode="External"/><Relationship Id="rId3" Type="http://schemas.openxmlformats.org/officeDocument/2006/relationships/hyperlink" Target="http://cpro.baidu.com/cpro/ui/uijs.php?c=news&amp;cf=1001&amp;ch=0&amp;di=128&amp;fv=11&amp;jk=7fefa54a42cf2a22&amp;k=%B2%C6%CE&#465457;%ED&amp;k0=%B2%C6%CE&#465457;%ED&amp;kdi0=0&amp;luki=1&amp;n=10&amp;p=baidu&amp;q=chinacpunioncpr&amp;rb=0&amp;rs=1&amp;seller_id=1&amp;sid=222acf424aa5ef7f&amp;ssp2=1&amp;stid=0&amp;t=tpclicked3_hc&amp;tu=u1938199&amp;u=http://www.51test.net/show/4892578.html&amp;urlid=0" TargetMode="External"/><Relationship Id="rId4" Type="http://schemas.openxmlformats.org/officeDocument/2006/relationships/hyperlink" Target="http://cpro.baidu.com/cpro/ui/uijs.php?c=news&amp;cf=1001&amp;ch=0&amp;di=128&amp;fv=11&amp;jk=7fefa54a42cf2a22&amp;k=%B1%A8%B1%ED&amp;k0=%B1%A8%B1%ED&amp;kdi0=0&amp;luki=3&amp;n=10&amp;p=baidu&amp;q=chinacpunioncpr&amp;rb=0&amp;rs=1&amp;seller_id=1&amp;sid=222acf424aa5ef7f&amp;ssp2=1&amp;stid=0&amp;t=tpclicked3_hc&amp;tu=u1938199&amp;u=http://www.51test.net/show/4892578.html&amp;urlid=0" TargetMode="External"/><Relationship Id="rId5" Type="http://schemas.openxmlformats.org/officeDocument/2006/relationships/hyperlink" Target="http://cpro.baidu.com/cpro/ui/uijs.php?c=news&amp;cf=1001&amp;ch=0&amp;di=128&amp;fv=11&amp;jk=a492e0175ee22871&amp;k=%BB%E1%BC%C6&#1127;&amp;k0=%BB%E1%BC%C6&#1127;&amp;kdi0=0&amp;luki=2&amp;n=10&amp;p=baidu&amp;q=chinacpunioncpr&amp;rb=0&amp;rs=1&amp;seller_id=1&amp;sid=7128e25e17e092a4&amp;ssp2=1&amp;stid=0&amp;t=tpclicked3_hc&amp;tu=u1938199&amp;u=http://www.51test.net/show/4937177.html&amp;urlid=0" TargetMode="External"/><Relationship Id="rId6" Type="http://schemas.openxmlformats.org/officeDocument/2006/relationships/hyperlink" Target="http://cpro.baidu.com/cpro/ui/uijs.php?c=news&amp;cf=1001&amp;ch=0&amp;di=128&amp;fv=11&amp;jk=e05166ef22fc0302&amp;k=&#1456;&#1205;%B5%C0%B5%C2&amp;k0=&#1456;&#1205;%B5%C0%B5%C2&amp;kdi0=0&amp;luki=2&amp;n=10&amp;p=baidu&amp;q=chinacpunioncpr&amp;rb=0&amp;rs=1&amp;seller_id=1&amp;sid=203fc22ef6651e0&amp;ssp2=1&amp;stid=0&amp;t=tpclicked3_hc&amp;tu=u1938199&amp;u=http://www.51test.net/show/4940717.html&amp;urlid=0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2T07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