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-253365</wp:posOffset>
                </wp:positionV>
                <wp:extent cx="5461000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小学教师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20.85pt;mso-wrap-distance-left:9.05pt;mso-wrap-distance-right:9.05pt;mso-wrap-distance-top:0pt;mso-wrap-distance-bottom:0pt;margin-top:-19.9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小学教师</w:t>
                      </w:r>
                      <w:r>
                        <w:rPr>
                          <w:rFonts w:ascii="微软雅黑" w:hAnsi="微软雅黑" w:cs="微软雅黑"/>
                          <w:b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两年以上工作经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| 2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居住地：上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　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**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手机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最近工作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个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　司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　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位：小学教师最高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历：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　业：教育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范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认真做好备课、讲演、指导；对于学生提的问题都能事无巨细地认真回答。担任班主任工作多年，对于班级事务以及班级的学生都能细心照顾，对于生活和学习上有困难的学生，会及时的予以帮助。在提高学生学习成绩的同时，更关注学生学习能力、学习习惯的培养，引导学生全方面发展，希望一如既往从事教育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岗时间： 一周以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性质： 全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行业： 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地点： 上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 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职能： 小学教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 /3—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学校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 小学教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级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课程的教学，制定详细的教学计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为学生制定具有针对性的教学任务，增加他们学习能力的同时提高他们的学习成绩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与家长联系，了解学生在家时的学习情况，及时跟进有困难的学生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担任一个班级的班主任，组织学生参与学校的各项活动以及各种行为规范检查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在节假日参与校外的培训，改善自己的教学方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8 /7--2010 /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小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 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 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小学教师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英语教学工作，主要包括：英语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口语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字母拼写、语法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学生日常作业的布置和批改，了解学生的掌握程度，及时调整教学进度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根据教委要求，按照教学提纲编写期中和期末考卷，考察学生掌握知识的程度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对没有很好掌握课程的学生进行额外的辅导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准备公开课内容，参与日常教学研讨会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 /9--2008 /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范大学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教育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本科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（良好）听说（熟练），读写（熟练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color w:val="000000"/>
          <w:sz w:val="21"/>
          <w:lang w:eastAsia="zh-CN"/>
        </w:rPr>
      </w:pPr>
      <w:r>
        <w:rPr>
          <w:rFonts w:eastAsia="微软雅黑" w:cs="微软雅黑"/>
          <w:color w:val="000000"/>
        </w:rPr>
        <w:tab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color w:val="000000"/>
          <w:sz w:val="21"/>
          <w:lang w:eastAsia="zh-CN"/>
        </w:rPr>
      </w:pPr>
      <w:r>
        <w:rPr>
          <w:rFonts w:eastAsia="微软雅黑" w:cs="微软雅黑"/>
          <w:color w:val="000000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</w:rPr>
      </w:pPr>
      <w:r>
        <w:rPr>
          <w:rFonts w:eastAsia="微软雅黑" w:cs="微软雅黑"/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302895</wp:posOffset>
                </wp:positionV>
                <wp:extent cx="5598160" cy="1174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小学教师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96"/>
                                <w:szCs w:val="9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92.5pt;mso-wrap-distance-left:9.05pt;mso-wrap-distance-right:9.05pt;mso-wrap-distance-top:0pt;mso-wrap-distance-bottom:0pt;margin-top:23.8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小学教师</w:t>
                      </w:r>
                      <w:r>
                        <w:rPr>
                          <w:rFonts w:ascii="微软雅黑" w:hAnsi="微软雅黑" w:cs="微软雅黑"/>
                          <w:b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sz w:val="96"/>
                          <w:szCs w:val="9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f8815108527c7fee&amp;k=&#1057;&#1127;%BD%CC&#678;&amp;k0=&#1057;&#1127;%BD%CC&#678;&amp;kdi0=0&amp;luki=4&amp;n=10&amp;p=baidu&amp;q=chinacpunioncpr&amp;rb=0&amp;rs=1&amp;seller_id=1&amp;sid=ee7f7c5285181f8&amp;ssp2=1&amp;stid=0&amp;t=tpclicked3_hc&amp;tu=u1938199&amp;u=http://www.51test.net/show/4905574.html&amp;urlid=0" TargetMode="External"/><Relationship Id="rId3" Type="http://schemas.openxmlformats.org/officeDocument/2006/relationships/hyperlink" Target="http://cpro.baidu.com/cpro/ui/uijs.php?c=news&amp;cf=1001&amp;ch=0&amp;di=128&amp;fv=11&amp;jk=f8815108527c7fee&amp;k=%BF%DA%D3%EF&amp;k0=%BF%DA%D3%EF&amp;kdi0=0&amp;luki=2&amp;n=10&amp;p=baidu&amp;q=chinacpunioncpr&amp;rb=0&amp;rs=1&amp;seller_id=1&amp;sid=ee7f7c5285181f8&amp;ssp2=1&amp;stid=0&amp;t=tpclicked3_hc&amp;tu=u1938199&amp;u=http://www.51test.net/show/4905574.html&amp;urlid=0" TargetMode="External"/><Relationship Id="rId4" Type="http://schemas.openxmlformats.org/officeDocument/2006/relationships/hyperlink" Target="http://cpro.baidu.com/cpro/ui/uijs.php?c=news&amp;cf=1001&amp;ch=0&amp;di=128&amp;fv=11&amp;jk=f8815108527c7fee&amp;k=%BD%CC%D3%FD&amp;k0=%BD%CC%D3%FD&amp;kdi0=0&amp;luki=3&amp;n=10&amp;p=baidu&amp;q=chinacpunioncpr&amp;rb=0&amp;rs=1&amp;seller_id=1&amp;sid=ee7f7c5285181f8&amp;ssp2=1&amp;stid=0&amp;t=tpclicked3_hc&amp;tu=u1938199&amp;u=http://www.51test.net/show/4905574.html&amp;urlid=0" TargetMode="External"/><Relationship Id="rId5" Type="http://schemas.openxmlformats.org/officeDocument/2006/relationships/hyperlink" Target="http://cpro.baidu.com/cpro/ui/uijs.php?c=news&amp;cf=1001&amp;ch=0&amp;di=128&amp;fv=11&amp;jk=f8815108527c7fee&amp;k=%B1%BE%BF%C6&amp;k0=%B1%BE%BF%C6&amp;kdi0=0&amp;luki=1&amp;n=10&amp;p=baidu&amp;q=chinacpunioncpr&amp;rb=0&amp;rs=1&amp;seller_id=1&amp;sid=ee7f7c5285181f8&amp;ssp2=1&amp;stid=0&amp;t=tpclicked3_hc&amp;tu=u1938199&amp;u=http://www.51test.net/show/4905574.html&amp;urlid=0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2:2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