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3040</wp:posOffset>
                </wp:positionH>
                <wp:positionV relativeFrom="paragraph">
                  <wp:posOffset>-926465</wp:posOffset>
                </wp:positionV>
                <wp:extent cx="7969250" cy="25400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115.2pt;margin-top:-7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656715</wp:posOffset>
                </wp:positionV>
                <wp:extent cx="7969250" cy="254000"/>
                <wp:effectExtent l="0" t="0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-84.05pt;margin-top:130.4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