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1073150</wp:posOffset>
                </wp:positionV>
                <wp:extent cx="2444115" cy="1089025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108903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-93.9pt;margin-top:-84.5pt;width:192.4pt;height:857.4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328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1270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6.4pt;margin-top:-12.85pt;width:148.3pt;height:30.8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630</wp:posOffset>
                </wp:positionH>
                <wp:positionV relativeFrom="paragraph">
                  <wp:posOffset>-12255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c00000" stroked="f" o:allowincell="f" style="position:absolute;margin-left:46.9pt;margin-top:-9.65pt;width:22.6pt;height:22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3175</wp:posOffset>
                </wp:positionV>
                <wp:extent cx="952500" cy="285750"/>
                <wp:effectExtent l="0" t="635" r="635" b="635"/>
                <wp:wrapNone/>
                <wp:docPr id="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00000" stroked="f" o:allowincell="f" style="position:absolute;margin-left:117.2pt;margin-top:0.25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-220345</wp:posOffset>
                </wp:positionV>
                <wp:extent cx="13055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7.3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0</wp:posOffset>
                </wp:positionH>
                <wp:positionV relativeFrom="paragraph">
                  <wp:posOffset>-41275</wp:posOffset>
                </wp:positionV>
                <wp:extent cx="4368800" cy="946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44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3.25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44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92250</wp:posOffset>
                </wp:positionH>
                <wp:positionV relativeFrom="paragraph">
                  <wp:posOffset>269875</wp:posOffset>
                </wp:positionV>
                <wp:extent cx="952500" cy="285750"/>
                <wp:effectExtent l="0" t="0" r="635" b="63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c00000" stroked="f" o:allowincell="f" style="position:absolute;margin-left:117.5pt;margin-top:21.25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61365</wp:posOffset>
            </wp:positionH>
            <wp:positionV relativeFrom="paragraph">
              <wp:posOffset>100965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2480</wp:posOffset>
                </wp:positionH>
                <wp:positionV relativeFrom="paragraph">
                  <wp:posOffset>29654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3.35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88290</wp:posOffset>
                </wp:positionV>
                <wp:extent cx="952500" cy="285750"/>
                <wp:effectExtent l="0" t="0" r="635" b="1270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c00000" stroked="f" o:allowincell="f" style="position:absolute;margin-left:117pt;margin-top:22.7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79550</wp:posOffset>
                </wp:positionH>
                <wp:positionV relativeFrom="paragraph">
                  <wp:posOffset>165100</wp:posOffset>
                </wp:positionV>
                <wp:extent cx="952500" cy="285750"/>
                <wp:effectExtent l="0" t="0" r="635" b="635"/>
                <wp:wrapNone/>
                <wp:docPr id="1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c00000" stroked="f" o:allowincell="f" style="position:absolute;margin-left:116.5pt;margin-top:13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