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7693025" cy="197866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97856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48a54" stroked="f" o:allowincell="f" style="position:absolute;margin-left:-90.6pt;margin-top:-73.7pt;width:605.7pt;height:155.7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3285</wp:posOffset>
                </wp:positionH>
                <wp:positionV relativeFrom="paragraph">
                  <wp:posOffset>-850900</wp:posOffset>
                </wp:positionV>
                <wp:extent cx="1661160" cy="1814195"/>
                <wp:effectExtent l="635" t="0" r="635" b="6985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814040"/>
                          <a:chOff x="0" y="0"/>
                          <a:chExt cx="1661040" cy="1814040"/>
                        </a:xfrm>
                      </wpg:grpSpPr>
                      <wps:wsp>
                        <wps:cNvSpPr/>
                        <wps:spPr>
                          <a:xfrm rot="2700000">
                            <a:off x="243000" y="243000"/>
                            <a:ext cx="1174680" cy="117468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52080" y="674640"/>
                            <a:ext cx="943560" cy="94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50.45pt;margin-top:-47.8pt;width:92.5pt;height:108.3pt" coordorigin="-1009,-956" coordsize="1850,2166">
                <v:rect id="shape_0" ID="矩形 6" fillcolor="#cc9900" stroked="f" o:allowincell="f" style="position:absolute;left:-1008;top:-957;width:1849;height:1849;mso-wrap-style:none;v-text-anchor:middle;rotation:45">
                  <v:fill o:detectmouseclick="t" type="solid" color2="#3366ff"/>
                  <v:stroke color="#3465a4" joinstyle="round" endcap="flat"/>
                  <w10:wrap type="none"/>
                </v:rect>
                <v:rect id="shape_0" ID="矩形 7" stroked="t" o:allowincell="f" style="position:absolute;left:-837;top:-278;width:1485;height:1485;mso-wrap-style:none;v-text-anchor:middle;rotation:45">
                  <v:fill o:detectmouseclick="t" on="false"/>
                  <v:stroke color="#cc99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-22860</wp:posOffset>
                </wp:positionV>
                <wp:extent cx="5704205" cy="635"/>
                <wp:effectExtent l="635" t="6350" r="635" b="635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-1.8pt" to="502.75pt,-1.8pt" ID="直线 21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3905</wp:posOffset>
                </wp:positionH>
                <wp:positionV relativeFrom="paragraph">
                  <wp:posOffset>121285</wp:posOffset>
                </wp:positionV>
                <wp:extent cx="169545" cy="172720"/>
                <wp:effectExtent l="635" t="0" r="635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c9900" stroked="f" o:allowincell="f" style="position:absolute;margin-left:360.15pt;margin-top:9.55pt;width:13.3pt;height:13.55pt;flip:x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1080</wp:posOffset>
                </wp:positionH>
                <wp:positionV relativeFrom="paragraph">
                  <wp:posOffset>112395</wp:posOffset>
                </wp:positionV>
                <wp:extent cx="193040" cy="187960"/>
                <wp:effectExtent l="0" t="0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c9900" stroked="f" o:allowincell="f" style="position:absolute;margin-left:180.4pt;margin-top:8.85pt;width:15.15pt;height:14.75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80895</wp:posOffset>
                </wp:positionH>
                <wp:positionV relativeFrom="paragraph">
                  <wp:posOffset>-7639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15pt;mso-position-vertical-relative:text;margin-left:1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83990</wp:posOffset>
                </wp:positionH>
                <wp:positionV relativeFrom="paragraph">
                  <wp:posOffset>-513080</wp:posOffset>
                </wp:positionV>
                <wp:extent cx="190881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40.4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求职意向：幼儿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0130</wp:posOffset>
                </wp:positionH>
                <wp:positionV relativeFrom="paragraph">
                  <wp:posOffset>90805</wp:posOffset>
                </wp:positionV>
                <wp:extent cx="184785" cy="139065"/>
                <wp:effectExtent l="13335" t="13970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81.9pt;margin-top:7.15pt;width:14.5pt;height:10.9pt;mso-wrap-style:none;v-text-anchor:middle">
                <v:fill o:detectmouseclick="t" on="false"/>
                <v:stroke color="#cc99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0570</wp:posOffset>
                </wp:positionH>
                <wp:positionV relativeFrom="paragraph">
                  <wp:posOffset>64770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c9900" stroked="f" o:allowincell="f" style="position:absolute;margin-left:359.1pt;margin-top:5.1pt;width:11.1pt;height:17.2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46355</wp:posOffset>
                </wp:positionV>
                <wp:extent cx="635" cy="862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.65pt" to="-5.6pt,682.95pt" ID="直线 12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5575</wp:posOffset>
                </wp:positionH>
                <wp:positionV relativeFrom="paragraph">
                  <wp:posOffset>149860</wp:posOffset>
                </wp:positionV>
                <wp:extent cx="201295" cy="201295"/>
                <wp:effectExtent l="0" t="635" r="635" b="0"/>
                <wp:wrapNone/>
                <wp:docPr id="1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7" fillcolor="#cc9900" stroked="f" o:allowincell="f" style="position:absolute;margin-left:-12.25pt;margin-top:11.8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86995</wp:posOffset>
                </wp:positionV>
                <wp:extent cx="5851525" cy="88823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 xml:space="preserve">教育经历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699.4pt;mso-wrap-distance-left:9.05pt;mso-wrap-distance-right:9.05pt;mso-wrap-distance-top:0pt;mso-wrap-distance-bottom:0pt;margin-top:6.8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 xml:space="preserve">教育经历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CC9900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1925</wp:posOffset>
                </wp:positionH>
                <wp:positionV relativeFrom="paragraph">
                  <wp:posOffset>269875</wp:posOffset>
                </wp:positionV>
                <wp:extent cx="201295" cy="201295"/>
                <wp:effectExtent l="0" t="635" r="635" b="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cc9900" stroked="f" o:allowincell="f" style="position:absolute;margin-left:-12.75pt;margin-top:21.2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7005</wp:posOffset>
                </wp:positionH>
                <wp:positionV relativeFrom="paragraph">
                  <wp:posOffset>268605</wp:posOffset>
                </wp:positionV>
                <wp:extent cx="201295" cy="201295"/>
                <wp:effectExtent l="0" t="635" r="635" b="0"/>
                <wp:wrapNone/>
                <wp:docPr id="1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diamond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cc9900" stroked="f" o:allowincell="f" style="position:absolute;margin-left:-13.15pt;margin-top:21.15pt;width:15.8pt;height:15.8pt;mso-wrap-style:none;v-text-anchor:middle" type="_x0000_t4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09040</wp:posOffset>
                </wp:positionH>
                <wp:positionV relativeFrom="paragraph">
                  <wp:posOffset>1171575</wp:posOffset>
                </wp:positionV>
                <wp:extent cx="7693025" cy="666750"/>
                <wp:effectExtent l="635" t="0" r="0" b="0"/>
                <wp:wrapNone/>
                <wp:docPr id="1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6667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48a54" stroked="f" o:allowincell="f" style="position:absolute;margin-left:-95.2pt;margin-top:92.25pt;width:605.7pt;height:5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6565</wp:posOffset>
                </wp:positionH>
                <wp:positionV relativeFrom="paragraph">
                  <wp:posOffset>546100</wp:posOffset>
                </wp:positionV>
                <wp:extent cx="800100" cy="873125"/>
                <wp:effectExtent l="635" t="635" r="635" b="6985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73000"/>
                          <a:chOff x="0" y="0"/>
                          <a:chExt cx="800280" cy="873000"/>
                        </a:xfrm>
                      </wpg:grpSpPr>
                      <wps:wsp>
                        <wps:cNvSpPr/>
                        <wps:spPr>
                          <a:xfrm rot="2700000">
                            <a:off x="117000" y="117000"/>
                            <a:ext cx="565920" cy="56592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70640" y="324000"/>
                            <a:ext cx="453960" cy="45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6.75pt;margin-top:52.25pt;width:44.55pt;height:52.1pt" coordorigin="-535,1045" coordsize="891,1042">
                <v:rect id="shape_0" ID="矩形 10" fillcolor="#cc9900" stroked="f" o:allowincell="f" style="position:absolute;left:-535;top:1044;width:890;height:890;mso-wrap-style:none;v-text-anchor:middle;rotation:45">
                  <v:fill o:detectmouseclick="t" type="solid" color2="#3366ff"/>
                  <v:stroke color="#3465a4" joinstyle="round" endcap="flat"/>
                  <w10:wrap type="none"/>
                </v:rect>
                <v:rect id="shape_0" ID="矩形 11" stroked="t" o:allowincell="f" style="position:absolute;left:-450;top:1370;width:714;height:715;mso-wrap-style:none;v-text-anchor:middle;rotation:45">
                  <v:fill o:detectmouseclick="t" on="false"/>
                  <v:stroke color="#cc9900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