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33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05pt;mso-position-vertical-relative:text;margin-left: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