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2010</wp:posOffset>
                </wp:positionH>
                <wp:positionV relativeFrom="paragraph">
                  <wp:posOffset>-488950</wp:posOffset>
                </wp:positionV>
                <wp:extent cx="1380490" cy="180721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180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3pt;margin-top:-38.5pt;width:108.65pt;height:142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