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6195060</wp:posOffset>
                </wp:positionH>
                <wp:positionV relativeFrom="paragraph">
                  <wp:posOffset>-919480</wp:posOffset>
                </wp:positionV>
                <wp:extent cx="1852295" cy="10889615"/>
                <wp:effectExtent l="635" t="635" r="0" b="0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fillcolor="#9bbb59" stroked="f" o:allowincell="f" style="position:absolute;margin-left:487.8pt;margin-top:-72.4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0890</wp:posOffset>
                </wp:positionH>
                <wp:positionV relativeFrom="paragraph">
                  <wp:posOffset>-318770</wp:posOffset>
                </wp:positionV>
                <wp:extent cx="1169670" cy="16643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1664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.7pt;margin-top:-25.1pt;width:92.05pt;height:13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1705</wp:posOffset>
                </wp:positionH>
                <wp:positionV relativeFrom="paragraph">
                  <wp:posOffset>-4445</wp:posOffset>
                </wp:positionV>
                <wp:extent cx="5309870" cy="10149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1014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】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9BBB59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400"/>
                              <w:ind w:hanging="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99.2pt;mso-wrap-distance-left:9.05pt;mso-wrap-distance-right:9.05pt;mso-wrap-distance-top:0pt;mso-wrap-distance-bottom:0pt;margin-top:-0.35pt;mso-position-vertical-relative:text;margin-left: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】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/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9BBB59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400"/>
                        <w:ind w:hanging="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70585</wp:posOffset>
                </wp:positionH>
                <wp:positionV relativeFrom="paragraph">
                  <wp:posOffset>31115</wp:posOffset>
                </wp:positionV>
                <wp:extent cx="5321300" cy="9525"/>
                <wp:effectExtent l="635" t="38100" r="0" b="28575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2.45pt;width:418.9pt;height:0.65pt" coordorigin="1371,49" coordsize="8378,13">
                <v:line id="shape_0" from="1371,63" to="9654,63" ID="直线 17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84,49" to="9750,49" ID="直线 18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5030</wp:posOffset>
                </wp:positionH>
                <wp:positionV relativeFrom="paragraph">
                  <wp:posOffset>146050</wp:posOffset>
                </wp:positionV>
                <wp:extent cx="5321300" cy="9525"/>
                <wp:effectExtent l="635" t="38100" r="635" b="28575"/>
                <wp:wrapNone/>
                <wp:docPr id="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11.5pt;width:418.95pt;height:0.7pt" coordorigin="1378,230" coordsize="8379,14">
                <v:line id="shape_0" from="1378,245" to="9661,245" ID="直线 2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191,230" to="9757,230" ID="直线 2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1865</wp:posOffset>
                </wp:positionH>
                <wp:positionV relativeFrom="paragraph">
                  <wp:posOffset>8572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.75pt;mso-position-vertical-relative:text;margin-left:-7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81710</wp:posOffset>
                </wp:positionH>
                <wp:positionV relativeFrom="paragraph">
                  <wp:posOffset>246380</wp:posOffset>
                </wp:positionV>
                <wp:extent cx="1602105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9.4pt;mso-position-vertical-relative:text;margin-left:-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4080</wp:posOffset>
                </wp:positionH>
                <wp:positionV relativeFrom="paragraph">
                  <wp:posOffset>270510</wp:posOffset>
                </wp:positionV>
                <wp:extent cx="5321300" cy="9525"/>
                <wp:effectExtent l="0" t="38100" r="635" b="2857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1.3pt;width:418.95pt;height:0.65pt" coordorigin="1408,426" coordsize="8379,13">
                <v:line id="shape_0" from="1408,441" to="9691,441" ID="直线 24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21,426" to="9787,426" ID="直线 25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4560</wp:posOffset>
                </wp:positionH>
                <wp:positionV relativeFrom="paragraph">
                  <wp:posOffset>151130</wp:posOffset>
                </wp:positionV>
                <wp:extent cx="5321300" cy="9525"/>
                <wp:effectExtent l="0" t="38100" r="0" b="2857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 flipH="1">
                            <a:off x="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2612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72.8pt;margin-top:11.9pt;width:418.9pt;height:0.7pt" coordorigin="1456,238" coordsize="8378,14">
                <v:line id="shape_0" from="1456,253" to="9739,253" ID="直线 31" stroked="t" o:allowincell="f" style="position:absolute;flip:x">
                  <v:stroke color="#a6a6a6" weight="25560" joinstyle="miter" endcap="flat"/>
                  <v:fill o:detectmouseclick="t" on="false"/>
                  <w10:wrap type="none"/>
                </v:line>
                <v:line id="shape_0" from="8269,238" to="9835,238" ID="直线 32" stroked="t" o:allowincell="f" style="position:absolute;flip:x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引文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665C3"/>
      <w:u w:val="non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