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09320</wp:posOffset>
            </wp:positionV>
            <wp:extent cx="7560310" cy="10673715"/>
            <wp:effectExtent l="0" t="0" r="0" b="0"/>
            <wp:wrapNone/>
            <wp:docPr id="1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7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14375</wp:posOffset>
                </wp:positionH>
                <wp:positionV relativeFrom="paragraph">
                  <wp:posOffset>-733425</wp:posOffset>
                </wp:positionV>
                <wp:extent cx="1181100" cy="162369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162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6.25pt;margin-top:-57.75pt;width:92.95pt;height:12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99845</wp:posOffset>
                </wp:positionH>
                <wp:positionV relativeFrom="paragraph">
                  <wp:posOffset>108585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8.55pt;mso-position-vertical-relative:text;margin-left:10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44245</wp:posOffset>
                </wp:positionH>
                <wp:positionV relativeFrom="paragraph">
                  <wp:posOffset>810895</wp:posOffset>
                </wp:positionV>
                <wp:extent cx="1668780" cy="51625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4"/>
                              </w:rPr>
                              <w:t>求职意向：临床医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0.65pt;mso-wrap-distance-left:9.05pt;mso-wrap-distance-right:9.05pt;mso-wrap-distance-top:0pt;mso-wrap-distance-bottom:0pt;margin-top:63.85pt;mso-position-vertical-relative:text;margin-left:-7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4"/>
                        </w:rPr>
                        <w:t>求职意向：临床医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5395</wp:posOffset>
                </wp:positionH>
                <wp:positionV relativeFrom="paragraph">
                  <wp:posOffset>-1005840</wp:posOffset>
                </wp:positionV>
                <wp:extent cx="5591175" cy="78168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1175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A5A5A5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A5A5A5"/>
                                <w:sz w:val="60"/>
                                <w:szCs w:val="60"/>
                              </w:rPr>
                              <w:t>PERSONAL  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25pt;height:61.55pt;mso-wrap-distance-left:9.05pt;mso-wrap-distance-right:9.05pt;mso-wrap-distance-top:0pt;mso-wrap-distance-bottom:0pt;margin-top:-79.2pt;mso-position-vertical-relative:text;margin-left:9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A5A5A5"/>
                          <w:sz w:val="60"/>
                          <w:szCs w:val="6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A5A5A5"/>
                          <w:sz w:val="60"/>
                          <w:szCs w:val="60"/>
                        </w:rPr>
                        <w:t>PERSONAL  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15620</wp:posOffset>
                </wp:positionH>
                <wp:positionV relativeFrom="paragraph">
                  <wp:posOffset>1379855</wp:posOffset>
                </wp:positionV>
                <wp:extent cx="5701030" cy="3810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103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</w:rPr>
                              <w:t xml:space="preserve">市            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</w:rPr>
                              <w:t xml:space="preserve">:173jL.com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9pt;height:30pt;mso-wrap-distance-left:9.05pt;mso-wrap-distance-right:9.05pt;mso-wrap-distance-top:0pt;mso-wrap-distance-bottom:0pt;margin-top:108.65pt;mso-position-vertical-relative:text;margin-left:-4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</w:rPr>
                        <w:t xml:space="preserve">市            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</w:rPr>
                        <w:t xml:space="preserve">:173jL.com 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160</wp:posOffset>
                </wp:positionH>
                <wp:positionV relativeFrom="paragraph">
                  <wp:posOffset>2218690</wp:posOffset>
                </wp:positionV>
                <wp:extent cx="6210300" cy="946213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exact" w:line="32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2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医科大学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2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20"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专 业 一：临床医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2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2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2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2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2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2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2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2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2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20" w:before="75" w:after="75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5.05pt;mso-wrap-distance-left:9.05pt;mso-wrap-distance-right:9.05pt;mso-wrap-distance-top:0pt;mso-wrap-distance-bottom:0pt;margin-top:174.7pt;mso-position-vertical-relative:text;margin-left:-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pacing w:lineRule="exact" w:line="32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5"/>
                        <w:widowControl/>
                        <w:spacing w:lineRule="exact" w:line="32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医科大学</w:t>
                      </w:r>
                    </w:p>
                    <w:p>
                      <w:pPr>
                        <w:pStyle w:val="Style15"/>
                        <w:widowControl/>
                        <w:spacing w:lineRule="exact" w:line="32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5"/>
                        <w:widowControl/>
                        <w:spacing w:lineRule="exact" w:line="320"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专 业 一：临床医学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5"/>
                        <w:widowControl/>
                        <w:spacing w:lineRule="exact" w:line="32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5"/>
                        <w:widowControl/>
                        <w:spacing w:lineRule="exact" w:line="32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个人简历 </w:t>
                      </w:r>
                      <w:hyperlink r:id="rId6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5"/>
                        <w:widowControl/>
                        <w:spacing w:lineRule="exact" w:line="32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2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20" w:before="75" w:after="75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20" w:before="75" w:after="75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20" w:before="75" w:after="75"/>
                        <w:jc w:val="left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Style15"/>
                        <w:widowControl/>
                        <w:spacing w:lineRule="exact" w:line="32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2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5"/>
                        <w:widowControl/>
                        <w:spacing w:lineRule="exact" w:line="320" w:before="75" w:after="75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3:21:00Z</dcterms:created>
  <dc:creator>微软用户</dc:creator>
  <dc:description/>
  <cp:keywords/>
  <dc:language>en-US</dc:language>
  <cp:lastModifiedBy>q3060</cp:lastModifiedBy>
  <dcterms:modified xsi:type="dcterms:W3CDTF">2021-08-12T11:0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