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>
          <w:color w:val="245283"/>
          <w:sz w:val="30"/>
          <w:szCs w:val="30"/>
        </w:rPr>
        <w:t>电子个人客服</w:t>
      </w:r>
      <w:r>
        <w:rPr/>
        <w:t>格式个人简历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个人简历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i w:val="false"/>
    </w:rPr>
  </w:style>
  <w:style w:type="character" w:styleId="HTML1">
    <w:name w:val="HTML 引文"/>
    <w:qFormat/>
    <w:rPr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