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3875</wp:posOffset>
                </wp:positionH>
                <wp:positionV relativeFrom="paragraph">
                  <wp:posOffset>-387985</wp:posOffset>
                </wp:positionV>
                <wp:extent cx="632714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客户经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82.5pt;mso-wrap-distance-left:9.05pt;mso-wrap-distance-right:9.05pt;mso-wrap-distance-top:0pt;mso-wrap-distance-bottom:0pt;margin-top:-30.55pt;mso-position-vertical-relative:text;margin-left:-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客户经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姓　　名：　　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性　　别： 男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婚姻状况： 未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民　　族： 汉族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户　　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年　　龄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8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希望岗位： 工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厂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产品开发经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主管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客户服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技术支持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客户服务经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质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安全管理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质量管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测试经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主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QA/Q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经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寻求职位： 品质部门主管、 工艺开发主管、 客户服务主管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待遇要求： 可面议 要求提供住宿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教育经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XX-09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XX-07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大学 安全管理 本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XX-09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XX-07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大学 材料化学 本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培训经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XX-08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XX-12 sony G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内审员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G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内审员证书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XX-05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XX-06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本杰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QC0800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内审员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QC0800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内审员证书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XX-06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XX-08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冠智达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S1694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内审员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S1694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内审员证书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工作经验至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工作经验，曾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家公司工作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公司名称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(20XX-04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～ 至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公司性质： 民营企业 行业类别： 机械制造、机电设备、重工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担任职位： 总经理助理 岗位类别： 质量管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测试经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主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QA/Q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经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工作描述： 全面负责品质、工艺管理工作，协助总经理完成质量体系、工艺流程的评估、运行、维护、改进工作，实现产品与服务工作的持续改进，在岗期间主要工作如下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完成质量方针及目标的建立，建立分部门的品质绩效目标，层层考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对内完善工艺路线的梳理及编制，建立客户档案，按照客户分类建立不同产品的工艺路线，确保客户要求完整体现于生产各工序，确保满足客户要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规范内部公司管理制度、规章制度，合同书，保证内部管理制度化、规范化、流程化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负责组织编制年季月度产品质量提高、改进、管理、计量管理等工作计划。并组织实施、检查、协调、考核，及时处理和解决各种质量纠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负责建立和完善质量保证体系。建立并维护公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ISO9001\ISO14001\TS16949\OHSAS18001\QC0800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正常有效运行，管辖范围内建立体系推进专员与小组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工作以来取得了一些成绩，退货率下降明显，内部一次送检合格率显著上升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离职原因： 寻求发展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公司名称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(20XX-06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XX-04)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公司性质： 合资企业 行业类别： 机械制造、机电设备、重工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担任职位： 品质部课长 岗位类别： 质量管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测试经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主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QA/Q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经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工作描述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负责公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IQ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IPQ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QA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Q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及质量体系的日常管理工作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负责各部门的质量目标达成情况，对质量目标未达标，跟踪和推进改善方案的执行与落实，评估改善前后的效果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负责品质管理体系的建立健全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ISO900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S1694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sony-G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u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roh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体系的维护，并持续保持体系运行的有效性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人全程推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S1694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sony-G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两个体系的建立、审核、后续维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主持质量工作会议、</w:t>
      </w:r>
      <w:hyperlink r:id="rId2" w:tgtFrame="http://www.cnrencai.com/jianlimoban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总结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和布置质量工作、建立产品全过程质量管理的策划、负责公司各部门员工的质量知识培训、提高全员质量意识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品质仲裁、品质执行效果的鉴定及客户投诉的主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新产品技术评审、产品研发过程质量问题把关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供应商的管理及定期对供应商进行质量方面的检查，跟踪新供应商的考评工作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负责本部门组织架构的合理化设定、决定对本部门管理人员的考核与评审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按照公司要求不断提高产品质量水平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离职原因： 寻求更大平台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公司名称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(20XX-07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XX-06)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公司性质： 外资企业 行业类别： 机械制造、机电设备、重工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担任职位： 材料工程师 岗位类别： 体系工程师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工作描述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编制体系文件：负责文件的编制。作业指导书的修订，工艺文件的修正与更新，并且身为技术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S1694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内审员，全面负责技术部体系文件的编写、更正、发布和后期跟踪。在一年多的工作期间，主要负责的文件项目有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PQ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文件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FMEA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PA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控制计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CP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ISO900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与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S1694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有着一定程度的了解，对体系文件编写的要求、运作、后期的跟踪纪录和维护尤其熟悉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样品的制作：全程跟进样品生产，制定规格承认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纳入式样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和工程改进承认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车间技术支持，进行现场管理，调节机台工艺，保证能稳定的生产高品质的产品。能将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s”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手法运用到现实工作来，实现了人员、机台、质量都能保证在一个较高的高度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任公司材料工程师，负责全厂原材料管理、调控、供应商管理等相关工作，为采购提供技术支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以及新原材料的试用、评估、结论，供应商的质量管控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全力推行公司环保体系建设，全程推进公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sony-G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体系地建立和后期维护，透彻的了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Roh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EE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ss-0025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等相关要求，熟悉环保体系的建立运行维护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离职原因： 想进一步提升自己，有一个更广阔的发展空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技能专长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专业职称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计算机水平： 全国计算机等级</w:t>
      </w:r>
      <w:hyperlink r:id="rId3" w:tgtFrame="http://www.cnrencai.com/jianlimoban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考试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二级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计算机详细技能： 能熟悉操作各式相关工作软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office\CAD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技能专长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对漆包线生产管理、工艺流程改进与管理、节能省耗等方面有长期的现场工作经验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熟悉精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ISO90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S1694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sony-G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QC0800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u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roh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等体系维护和工厂检查的应对，全程推进公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S1694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sony-G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roh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体系地建立及后续维护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精通产品全过程预防分析改善、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Sigma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SP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PK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MSA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以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Q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新旧七大道具等品质分析手法有较深刻的认识和理解运用，能运用先进的品质控制方法对设计和制造过程进行品质控制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语言能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普通话： 流利 粤语： 一般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encai.com/gongzuozongjie/" TargetMode="External"/><Relationship Id="rId3" Type="http://schemas.openxmlformats.org/officeDocument/2006/relationships/hyperlink" Target="http://www.cnrencai.com/kaoshi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26T06:46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