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13765</wp:posOffset>
                </wp:positionV>
                <wp:extent cx="7640320" cy="357822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35784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064a2" stroked="f" o:allowincell="f" style="position:absolute;margin-left:-93.05pt;margin-top:-71.95pt;width:601.55pt;height:281.7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3590</wp:posOffset>
                </wp:positionH>
                <wp:positionV relativeFrom="paragraph">
                  <wp:posOffset>-485775</wp:posOffset>
                </wp:positionV>
                <wp:extent cx="1294130" cy="1703070"/>
                <wp:effectExtent l="0" t="635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61.7pt;margin-top:-38.25pt;width:101.9pt;height:134.1pt" coordorigin="-1234,-765" coordsize="2038,2682">
                <v:rect id="shape_0" ID="矩形 6" fillcolor="white" stroked="f" o:allowincell="f" style="position:absolute;left:-1139;top:-76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34;top:-35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china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ragraph">
                  <wp:posOffset>-39497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1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2855</wp:posOffset>
                </wp:positionH>
                <wp:positionV relativeFrom="paragraph">
                  <wp:posOffset>-431800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4pt;mso-position-vertical-relative:text;margin-left:2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5960</wp:posOffset>
                </wp:positionH>
                <wp:positionV relativeFrom="paragraph">
                  <wp:posOffset>75565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求职意向：文科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5.95pt;mso-position-vertical-relative:text;margin-left: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求职意向：文科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5595</wp:posOffset>
                </wp:positionH>
                <wp:positionV relativeFrom="paragraph">
                  <wp:posOffset>240030</wp:posOffset>
                </wp:positionV>
                <wp:extent cx="6032500" cy="1376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0"/>
                                  <w:szCs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108.35pt;mso-wrap-distance-left:9.05pt;mso-wrap-distance-right:9.05pt;mso-wrap-distance-top:0pt;mso-wrap-distance-bottom:0pt;margin-top:18.9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【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0"/>
                            <w:szCs w:val="20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710</wp:posOffset>
                </wp:positionH>
                <wp:positionV relativeFrom="paragraph">
                  <wp:posOffset>180340</wp:posOffset>
                </wp:positionV>
                <wp:extent cx="6254115" cy="635"/>
                <wp:effectExtent l="11430" t="11430" r="11430" b="1143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14.2pt" to="509.7pt,14.2pt" ID="直线 13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4200</wp:posOffset>
                </wp:positionH>
                <wp:positionV relativeFrom="paragraph">
                  <wp:posOffset>38735</wp:posOffset>
                </wp:positionV>
                <wp:extent cx="6517005" cy="9462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　　  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745.05pt;mso-wrap-distance-left:9.05pt;mso-wrap-distance-right:9.05pt;mso-wrap-distance-top:0pt;mso-wrap-distance-bottom:0pt;margin-top:3.05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　　  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710</wp:posOffset>
                </wp:positionH>
                <wp:positionV relativeFrom="paragraph">
                  <wp:posOffset>297180</wp:posOffset>
                </wp:positionV>
                <wp:extent cx="6254115" cy="635"/>
                <wp:effectExtent l="11430" t="11430" r="11430" b="1143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3.4pt" to="509.7pt,23.4pt" ID="直线 14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390</wp:posOffset>
                </wp:positionH>
                <wp:positionV relativeFrom="paragraph">
                  <wp:posOffset>22860</wp:posOffset>
                </wp:positionV>
                <wp:extent cx="6254115" cy="635"/>
                <wp:effectExtent l="11430" t="11430" r="11430" b="1143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.8pt" to="508.1pt,1.8pt" ID="直线 15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910</wp:posOffset>
                </wp:positionH>
                <wp:positionV relativeFrom="paragraph">
                  <wp:posOffset>165100</wp:posOffset>
                </wp:positionV>
                <wp:extent cx="6254115" cy="635"/>
                <wp:effectExtent l="11430" t="11430" r="11430" b="1143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13pt" to="505.7pt,13pt" ID="直线 16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8085</wp:posOffset>
                </wp:positionH>
                <wp:positionV relativeFrom="paragraph">
                  <wp:posOffset>1235075</wp:posOffset>
                </wp:positionV>
                <wp:extent cx="7640320" cy="402590"/>
                <wp:effectExtent l="0" t="0" r="0" b="0"/>
                <wp:wrapNone/>
                <wp:docPr id="1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4024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064a2" stroked="f" o:allowincell="f" style="position:absolute;margin-left:-93.55pt;margin-top:97.25pt;width:601.55pt;height:31.6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