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【</w:t>
                            </w: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【</w:t>
                      </w: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个人简历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173jL.com</w:t>
                        </w:r>
                      </w:hyperlink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1-08-12T10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