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CCC9D"/>
  <w:body>
    <w:p>
      <w:pPr>
        <w:pStyle w:val="Normal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45330</wp:posOffset>
            </wp:positionH>
            <wp:positionV relativeFrom="paragraph">
              <wp:posOffset>27940</wp:posOffset>
            </wp:positionV>
            <wp:extent cx="1477010" cy="1415415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463040</wp:posOffset>
                </wp:positionH>
                <wp:positionV relativeFrom="paragraph">
                  <wp:posOffset>-926465</wp:posOffset>
                </wp:positionV>
                <wp:extent cx="7969250" cy="254000"/>
                <wp:effectExtent l="0" t="0" r="0" b="0"/>
                <wp:wrapNone/>
                <wp:docPr id="2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9320" cy="25416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cc9900" stroked="f" o:allowincell="f" style="position:absolute;margin-left:-115.2pt;margin-top:-72.95pt;width:627.45pt;height:19.9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2640</wp:posOffset>
                </wp:positionH>
                <wp:positionV relativeFrom="paragraph">
                  <wp:posOffset>4381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3.2pt;margin-top:3.4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c99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96265</wp:posOffset>
                </wp:positionH>
                <wp:positionV relativeFrom="paragraph">
                  <wp:posOffset>250825</wp:posOffset>
                </wp:positionV>
                <wp:extent cx="6408420" cy="100507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420" cy="1005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时间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外国语大学         硕士         英语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9 /10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至今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程有限公司             总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总经理的会议翻译，出差陪同翻译以及业务洽谈翻译，包括口译和资料翻译，信件翻译以及招标书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公司内部市场部和办公室的日常管理，总经理的日常工作安排，总经理的行程和会议安排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总经理协调各部门之间的关系和工作，以办公室为核心的各个部门的协调和考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网络咨询公司      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供应商管理和洽谈以及新的供应商的寻找 ，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网络咨询公司      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英语专业八级 、计算机二级、普通话二级甲等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工作能力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曾任职于国营及外资公司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公司各部门之间的运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毕业于外语专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精通英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普通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广州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用不同语言与人沟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曾经工作于数家知名机构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不同的职位上累积了不同的工作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人与人沟通上有较强的能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希望能在以后的工作中发挥自己的专长回馈社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作一个对社会有贡献的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形象气质佳，学习能力强，注重团队精神，办事认真细致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专业背景，听、说、读、写、译能力较强，英语成为工作语言，能够处理法语信函和文件，有多年工作经验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6pt;height:791.4pt;mso-wrap-distance-left:9.05pt;mso-wrap-distance-right:9.05pt;mso-wrap-distance-top:0pt;mso-wrap-distance-bottom:0pt;margin-top:19.75pt;mso-position-vertical-relative:text;margin-left:-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时间  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外国语大学         硕士         英语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rFonts w:cs="微软雅黑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9 /10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至今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程有限公司             总经理助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总经理的会议翻译，出差陪同翻译以及业务洽谈翻译，包括口译和资料翻译，信件翻译以及招标书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公司内部市场部和办公室的日常管理，总经理的日常工作安排，总经理的行程和会议安排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协助总经理协调各部门之间的关系和工作，以办公室为核心的各个部门的协调和考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网络咨询公司      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供应商管理和洽谈以及新的供应商的寻找 ，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网络咨询公司      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英语专业八级 、计算机二级、普通话二级甲等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工作能力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曾任职于国营及外资公司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熟悉公司各部门之间的运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毕业于外语专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精通英语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普通话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广州话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用不同语言与人沟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曾经工作于数家知名机构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不同的职位上累积了不同的工作经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人与人沟通上有较强的能力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希望能在以后的工作中发挥自己的专长回馈社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作一个对社会有贡献的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形象气质佳，学习能力强，注重团队精神，办事认真细致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英语专业背景，听、说、读、写、译能力较强，英语成为工作语言，能够处理法语信函和文件，有多年工作经验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30885</wp:posOffset>
                </wp:positionH>
                <wp:positionV relativeFrom="paragraph">
                  <wp:posOffset>187325</wp:posOffset>
                </wp:positionV>
                <wp:extent cx="1156335" cy="243840"/>
                <wp:effectExtent l="0" t="0" r="635" b="635"/>
                <wp:wrapNone/>
                <wp:docPr id="5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243720"/>
                        </a:xfrm>
                        <a:custGeom>
                          <a:avLst/>
                          <a:gdLst>
                            <a:gd name="textAreaLeft" fmla="*/ 29880 w 655560"/>
                            <a:gd name="textAreaRight" fmla="*/ 625680 w 655560"/>
                            <a:gd name="textAreaTop" fmla="*/ 29880 h 138240"/>
                            <a:gd name="textAreaBottom" fmla="*/ 108360 h 138240"/>
                          </a:gdLst>
                          <a:ahLst/>
                          <a:rect l="textAreaLeft" t="textAreaTop" r="textAreaRight" b="textAreaBottom"/>
                          <a:pathLst>
                            <a:path w="102221" h="21600">
                              <a:moveTo>
                                <a:pt x="6624" y="0"/>
                              </a:moveTo>
                              <a:arcTo wR="6624" hR="6624" stAng="0" swAng="5400000"/>
                              <a:lnTo>
                                <a:pt x="0" y="14976"/>
                              </a:lnTo>
                              <a:arcTo wR="6624" hR="6624" stAng="16200000" swAng="5400000"/>
                              <a:lnTo>
                                <a:pt x="95597" y="21600"/>
                              </a:lnTo>
                              <a:arcTo wR="6624" hR="6624" stAng="10800000" swAng="5400000"/>
                              <a:lnTo>
                                <a:pt x="102221" y="6624"/>
                              </a:lnTo>
                              <a:arcTo wR="6624" hR="6624" stAng="5400000" swAng="5400000"/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16" fillcolor="#cc9900" stroked="f" o:allowincell="f" style="position:absolute;margin-left:-57.55pt;margin-top:14.75pt;width:91pt;height:19.15pt;mso-wrap-style:none;v-text-anchor:middle" type="_x0000_t21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71830</wp:posOffset>
                </wp:positionH>
                <wp:positionV relativeFrom="paragraph">
                  <wp:posOffset>94615</wp:posOffset>
                </wp:positionV>
                <wp:extent cx="1156335" cy="243840"/>
                <wp:effectExtent l="0" t="0" r="635" b="635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243720"/>
                        </a:xfrm>
                        <a:custGeom>
                          <a:avLst/>
                          <a:gdLst>
                            <a:gd name="textAreaLeft" fmla="*/ 29880 w 655560"/>
                            <a:gd name="textAreaRight" fmla="*/ 625680 w 655560"/>
                            <a:gd name="textAreaTop" fmla="*/ 29880 h 138240"/>
                            <a:gd name="textAreaBottom" fmla="*/ 108360 h 138240"/>
                          </a:gdLst>
                          <a:ahLst/>
                          <a:rect l="textAreaLeft" t="textAreaTop" r="textAreaRight" b="textAreaBottom"/>
                          <a:pathLst>
                            <a:path w="102221" h="21600">
                              <a:moveTo>
                                <a:pt x="6624" y="0"/>
                              </a:moveTo>
                              <a:arcTo wR="6624" hR="6624" stAng="0" swAng="5400000"/>
                              <a:lnTo>
                                <a:pt x="0" y="14976"/>
                              </a:lnTo>
                              <a:arcTo wR="6624" hR="6624" stAng="16200000" swAng="5400000"/>
                              <a:lnTo>
                                <a:pt x="95597" y="21600"/>
                              </a:lnTo>
                              <a:arcTo wR="6624" hR="6624" stAng="10800000" swAng="5400000"/>
                              <a:lnTo>
                                <a:pt x="102221" y="6624"/>
                              </a:lnTo>
                              <a:arcTo wR="6624" hR="6624" stAng="5400000" swAng="5400000"/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#cc9900" stroked="f" o:allowincell="f" style="position:absolute;margin-left:-52.9pt;margin-top:7.45pt;width:91pt;height:19.15pt;mso-wrap-style:none;v-text-anchor:middle" type="_x0000_t21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01040</wp:posOffset>
                </wp:positionH>
                <wp:positionV relativeFrom="paragraph">
                  <wp:posOffset>36195</wp:posOffset>
                </wp:positionV>
                <wp:extent cx="1156335" cy="243840"/>
                <wp:effectExtent l="0" t="0" r="635" b="1270"/>
                <wp:wrapNone/>
                <wp:docPr id="7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243720"/>
                        </a:xfrm>
                        <a:custGeom>
                          <a:avLst/>
                          <a:gdLst>
                            <a:gd name="textAreaLeft" fmla="*/ 29880 w 655560"/>
                            <a:gd name="textAreaRight" fmla="*/ 625680 w 655560"/>
                            <a:gd name="textAreaTop" fmla="*/ 29880 h 138240"/>
                            <a:gd name="textAreaBottom" fmla="*/ 108360 h 138240"/>
                          </a:gdLst>
                          <a:ahLst/>
                          <a:rect l="textAreaLeft" t="textAreaTop" r="textAreaRight" b="textAreaBottom"/>
                          <a:pathLst>
                            <a:path w="102221" h="21600">
                              <a:moveTo>
                                <a:pt x="6624" y="0"/>
                              </a:moveTo>
                              <a:arcTo wR="6624" hR="6624" stAng="0" swAng="5400000"/>
                              <a:lnTo>
                                <a:pt x="0" y="14976"/>
                              </a:lnTo>
                              <a:arcTo wR="6624" hR="6624" stAng="16200000" swAng="5400000"/>
                              <a:lnTo>
                                <a:pt x="95597" y="21600"/>
                              </a:lnTo>
                              <a:arcTo wR="6624" hR="6624" stAng="10800000" swAng="5400000"/>
                              <a:lnTo>
                                <a:pt x="102221" y="6624"/>
                              </a:lnTo>
                              <a:arcTo wR="6624" hR="6624" stAng="5400000" swAng="5400000"/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#cc9900" stroked="f" o:allowincell="f" style="position:absolute;margin-left:-55.2pt;margin-top:2.85pt;width:91pt;height:19.15pt;mso-wrap-style:none;v-text-anchor:middle" type="_x0000_t21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04850</wp:posOffset>
                </wp:positionH>
                <wp:positionV relativeFrom="paragraph">
                  <wp:posOffset>64770</wp:posOffset>
                </wp:positionV>
                <wp:extent cx="1156335" cy="243840"/>
                <wp:effectExtent l="0" t="0" r="635" b="635"/>
                <wp:wrapNone/>
                <wp:docPr id="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243720"/>
                        </a:xfrm>
                        <a:custGeom>
                          <a:avLst/>
                          <a:gdLst>
                            <a:gd name="textAreaLeft" fmla="*/ 29880 w 655560"/>
                            <a:gd name="textAreaRight" fmla="*/ 625680 w 655560"/>
                            <a:gd name="textAreaTop" fmla="*/ 29880 h 138240"/>
                            <a:gd name="textAreaBottom" fmla="*/ 108360 h 138240"/>
                          </a:gdLst>
                          <a:ahLst/>
                          <a:rect l="textAreaLeft" t="textAreaTop" r="textAreaRight" b="textAreaBottom"/>
                          <a:pathLst>
                            <a:path w="102221" h="21600">
                              <a:moveTo>
                                <a:pt x="6624" y="0"/>
                              </a:moveTo>
                              <a:arcTo wR="6624" hR="6624" stAng="0" swAng="5400000"/>
                              <a:lnTo>
                                <a:pt x="0" y="14976"/>
                              </a:lnTo>
                              <a:arcTo wR="6624" hR="6624" stAng="16200000" swAng="5400000"/>
                              <a:lnTo>
                                <a:pt x="95597" y="21600"/>
                              </a:lnTo>
                              <a:arcTo wR="6624" hR="6624" stAng="10800000" swAng="5400000"/>
                              <a:lnTo>
                                <a:pt x="102221" y="6624"/>
                              </a:lnTo>
                              <a:arcTo wR="6624" hR="6624" stAng="5400000" swAng="5400000"/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#cc9900" stroked="f" o:allowincell="f" style="position:absolute;margin-left:-55.5pt;margin-top:5.1pt;width:91pt;height:19.15pt;mso-wrap-style:none;v-text-anchor:middle" type="_x0000_t21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67435</wp:posOffset>
                </wp:positionH>
                <wp:positionV relativeFrom="paragraph">
                  <wp:posOffset>1656715</wp:posOffset>
                </wp:positionV>
                <wp:extent cx="7969250" cy="254000"/>
                <wp:effectExtent l="0" t="0" r="0" b="0"/>
                <wp:wrapNone/>
                <wp:docPr id="9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9320" cy="25416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cc9900" stroked="f" o:allowincell="f" style="position:absolute;margin-left:-84.05pt;margin-top:130.45pt;width:627.45pt;height:19.9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9-19T1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