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010</wp:posOffset>
                </wp:positionH>
                <wp:positionV relativeFrom="paragraph">
                  <wp:posOffset>-734060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sz w:val="60"/>
                                <w:szCs w:val="60"/>
                              </w:rPr>
                              <w:t>毕业生实习鉴定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57.8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60"/>
                          <w:szCs w:val="60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sz w:val="60"/>
                          <w:szCs w:val="60"/>
                        </w:rPr>
                        <w:t>毕业生实习鉴定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107950</wp:posOffset>
                </wp:positionV>
                <wp:extent cx="6564630" cy="7989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8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9.1pt;mso-wrap-distance-left:9.05pt;mso-wrap-distance-right:9.05pt;mso-wrap-distance-top:0pt;mso-wrap-distance-bottom:0pt;margin-top:8.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029970</wp:posOffset>
                </wp:positionV>
                <wp:extent cx="7832090" cy="1513205"/>
                <wp:effectExtent l="0" t="635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81.1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