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02970</wp:posOffset>
                </wp:positionV>
                <wp:extent cx="7576820" cy="488950"/>
                <wp:effectExtent l="0" t="0" r="0" b="1270"/>
                <wp:wrapNone/>
                <wp:docPr id="1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6920" cy="488880"/>
                          <a:chOff x="0" y="0"/>
                          <a:chExt cx="7576920" cy="48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76920" cy="25344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129600"/>
                            <a:ext cx="1778040" cy="359280"/>
                          </a:xfrm>
                          <a:custGeom>
                            <a:avLst/>
                            <a:gdLst>
                              <a:gd name="textAreaLeft" fmla="*/ 148320 w 1008000"/>
                              <a:gd name="textAreaRight" fmla="*/ 859680 w 1008000"/>
                              <a:gd name="textAreaTop" fmla="*/ 29880 h 203760"/>
                              <a:gd name="textAreaBottom" fmla="*/ 17388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023" y="21600"/>
                                </a:lnTo>
                                <a:lnTo>
                                  <a:pt x="2577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89.7pt;margin-top:-71.1pt;width:596.6pt;height:38.5pt" coordorigin="-1794,-1422" coordsize="11932,770">
                <v:rect id="shape_0" ID="矩形 3" fillcolor="#00b0f0" stroked="f" o:allowincell="f" style="position:absolute;left:-1794;top:-1422;width:11931;height:398;mso-wrap-style:none;v-text-anchor:middle">
                  <v:fill o:detectmouseclick="t" type="solid" color2="#ff4f0f"/>
                  <v:stroke color="#3465a4" joinstyle="round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自选图形 6" fillcolor="#00b0f0" stroked="f" o:allowincell="f" style="position:absolute;left:-1393;top:-1218;width:2799;height:565;mso-wrap-style:none;v-text-anchor:middle" type="_x0000_t8">
                  <v:fill o:detectmouseclick="t" type="solid" color2="#ff4f0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3565</wp:posOffset>
                </wp:positionH>
                <wp:positionV relativeFrom="paragraph">
                  <wp:posOffset>-118110</wp:posOffset>
                </wp:positionV>
                <wp:extent cx="1071245" cy="1485265"/>
                <wp:effectExtent l="12700" t="13335" r="12700" b="12065"/>
                <wp:wrapNone/>
                <wp:docPr id="2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1360" cy="1485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stroked="t" o:allowincell="f" style="position:absolute;margin-left:-45.95pt;margin-top:-9.3pt;width:84.3pt;height:116.9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5945</wp:posOffset>
                </wp:positionH>
                <wp:positionV relativeFrom="paragraph">
                  <wp:posOffset>-87630</wp:posOffset>
                </wp:positionV>
                <wp:extent cx="1036320" cy="1487805"/>
                <wp:effectExtent l="0" t="0" r="0" b="0"/>
                <wp:wrapNone/>
                <wp:docPr id="3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-45.35pt;margin-top:-6.95pt;width:81.55pt;height:117.2pt" coordorigin="-907,-139" coordsize="1631,2344">
                <v:rect id="shape_0" ID="矩形 9" fillcolor="white" stroked="f" o:allowincell="f" style="position:absolute;left:-896;top:-138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907;top:174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14575</wp:posOffset>
                </wp:positionH>
                <wp:positionV relativeFrom="paragraph">
                  <wp:posOffset>69850</wp:posOffset>
                </wp:positionV>
                <wp:extent cx="3862705" cy="635"/>
                <wp:effectExtent l="635" t="6350" r="635" b="6350"/>
                <wp:wrapNone/>
                <wp:docPr id="4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2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5pt,5.5pt" to="486.35pt,5.5pt" ID="直线 14" stroked="t" o:allowincell="f" style="position:absolute">
                <v:stroke color="#00b0f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39215</wp:posOffset>
                </wp:positionH>
                <wp:positionV relativeFrom="paragraph">
                  <wp:posOffset>88900</wp:posOffset>
                </wp:positionV>
                <wp:extent cx="4681855" cy="85369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853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hyperlink r:id="rId4" w:tgtFrame="http://www.liuxue86.com/a/_blank">
                              <w:r>
                                <w:rPr>
                                  <w:rStyle w:val="InternetLink"/>
                                  <w:sz w:val="26"/>
                                  <w:szCs w:val="26"/>
                                </w:rPr>
                                <w:t>工作经历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公司　　 焊接责任工程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hyperlink r:id="rId5" w:tgtFrame="http://www.liuxue86.com/a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sz w:val="22"/>
                                  <w:szCs w:val="22"/>
                                </w:rPr>
                                <w:t>工作描述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： 主要负责新焊工上岗培训、焊工取证、复审及其档案管理，参与和组织新产品、新技术、新工艺的研究、试验及应用，完善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B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D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D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级气瓶及压力容器产品的焊接工艺评定，编制相关产品的焊接工艺规程、制造工艺流程，对焊接工艺执行情况进行监督和指导等工作。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公司　　 焊接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工作描述： 负责公司的焊工培训及其档案管理，现场工艺监督和指导，理化试验，以及完善产品焊接工艺评定，编制焊接工艺规程、产品制造工艺流程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公司主要生产：各类常、高温染整机械设备，化工反应釜、稀释釜，流化床，水压测试用压力容器，密封水罐，空气储罐等Ⅰ、Ⅱ类压力容器及化工设备。　【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6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公司   焊接工程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工作描述： 负责公司焊工培训及其管理，工艺监督和技术指导，编制焊接工艺评定、焊接工艺规程、产品加工工艺流程等工艺文件，以及厂内超声波探伤、工装设计、数控火陷切割机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FastCAM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的编程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公司主要配套生产：中山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BB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和广州伊林的变压器夹件、油箱和油罐，以及蒂森克虏伯登机桥系列产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立柱，箱形梁、桁架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hyperlink r:id="rId7" w:tgtFrame="http://www.liuxue86.com/a/_blank">
                              <w:r>
                                <w:rPr>
                                  <w:rStyle w:val="InternetLink"/>
                                  <w:sz w:val="26"/>
                                  <w:szCs w:val="26"/>
                                </w:rPr>
                                <w:t>教育</w:t>
                              </w:r>
                            </w:hyperlink>
                            <w:r>
                              <w:rPr>
                                <w:sz w:val="26"/>
                                <w:szCs w:val="26"/>
                              </w:rPr>
                              <w:t>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 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hyperlink r:id="rId8" w:tgtFrame="http://www.liuxue86.com/a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sz w:val="22"/>
                                  <w:szCs w:val="22"/>
                                </w:rPr>
                                <w:t>机电职业技术学院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焊接        大专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能熟练运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utoCAD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AXA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olidWork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等软件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能够熟练操作电焊机进行焊接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较擅长钢结构焊接，并能使用二氧化碳保护焊、氩弧焊进行焊接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能够识图并制作简单的机械图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35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执初级专业技术资格证——助理工程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35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hyperlink r:id="rId9" w:tgtFrame="http://www.liuxue86.com/a/_blank">
                              <w:r>
                                <w:rPr>
                                  <w:rStyle w:val="InternetLink"/>
                                  <w:sz w:val="26"/>
                                  <w:szCs w:val="26"/>
                                </w:rPr>
                                <w:t>自我评价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参加工作后一直从事焊接技术、管理等相关工作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涉及压力容器、化工设备、建筑钢结构、公路桥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钢桥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等领域，熟悉相应产品的焊接生产工艺与方法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包括焊条电弧焊、气保焊、埋弧焊、等离子弧自动焊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对焊接工艺评定、编制焊接工艺规程、产品加工工艺流程等工艺文件以及分析控制焊接缺陷、变形有一定的实践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对锅炉压力容器、桥梁和建筑钢结构等产品的制造验收标准规范，以及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ISO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DIN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W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等相关标准有一定的认知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672.2pt;mso-wrap-distance-left:9.05pt;mso-wrap-distance-right:9.05pt;mso-wrap-distance-top:0pt;mso-wrap-distance-bottom:0pt;margin-top:7pt;mso-position-vertical-relative:text;margin-left:10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hyperlink r:id="rId10" w:tgtFrame="http://www.liuxue86.com/a/_blank">
                        <w:r>
                          <w:rPr>
                            <w:rStyle w:val="InternetLink"/>
                            <w:sz w:val="26"/>
                            <w:szCs w:val="26"/>
                          </w:rPr>
                          <w:t>工作经历</w:t>
                        </w:r>
                      </w:hyperlink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sz w:val="22"/>
                          <w:szCs w:val="22"/>
                        </w:rPr>
                        <w:t>公司　　 焊接责任工程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hyperlink r:id="rId11" w:tgtFrame="http://www.liuxue86.com/a/_blank">
                        <w:r>
                          <w:rPr>
                            <w:rStyle w:val="InternetLink"/>
                            <w:b w:val="false"/>
                            <w:bCs/>
                            <w:sz w:val="22"/>
                            <w:szCs w:val="22"/>
                          </w:rPr>
                          <w:t>工作描述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： 主要负责新焊工上岗培训、焊工取证、复审及其档案管理，参与和组织新产品、新技术、新工艺的研究、试验及应用，完善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B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D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D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级气瓶及压力容器产品的焊接工艺评定，编制相关产品的焊接工艺规程、制造工艺流程，对焊接工艺执行情况进行监督和指导等工作。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sz w:val="22"/>
                          <w:szCs w:val="22"/>
                        </w:rPr>
                        <w:t>公司　　 焊接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工作描述： 负责公司的焊工培训及其档案管理，现场工艺监督和指导，理化试验，以及完善产品焊接工艺评定，编制焊接工艺规程、产品制造工艺流程等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公司主要生产：各类常、高温染整机械设备，化工反应釜、稀释釜，流化床，水压测试用压力容器，密封水罐，空气储罐等Ⅰ、Ⅱ类压力容器及化工设备。　【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12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sz w:val="22"/>
                          <w:szCs w:val="22"/>
                        </w:rPr>
                        <w:t>公司   焊接工程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工作描述： 负责公司焊工培训及其管理，工艺监督和技术指导，编制焊接工艺评定、焊接工艺规程、产品加工工艺流程等工艺文件，以及厂内超声波探伤、工装设计、数控火陷切割机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FastCAM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的编程等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公司主要配套生产：中山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BB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和广州伊林的变压器夹件、油箱和油罐，以及蒂森克虏伯登机桥系列产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立柱，箱形梁、桁架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等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hyperlink r:id="rId13" w:tgtFrame="http://www.liuxue86.com/a/_blank">
                        <w:r>
                          <w:rPr>
                            <w:rStyle w:val="InternetLink"/>
                            <w:sz w:val="26"/>
                            <w:szCs w:val="26"/>
                          </w:rPr>
                          <w:t>教育</w:t>
                        </w:r>
                      </w:hyperlink>
                      <w:r>
                        <w:rPr>
                          <w:sz w:val="26"/>
                          <w:szCs w:val="26"/>
                        </w:rPr>
                        <w:t>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 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hyperlink r:id="rId14" w:tgtFrame="http://www.liuxue86.com/a/_blank">
                        <w:r>
                          <w:rPr>
                            <w:rStyle w:val="InternetLink"/>
                            <w:b w:val="false"/>
                            <w:bCs/>
                            <w:sz w:val="22"/>
                            <w:szCs w:val="22"/>
                          </w:rPr>
                          <w:t>机电职业技术学院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     焊接        大专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能熟练运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utoCAD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AXA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olidWork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等软件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能够熟练操作电焊机进行焊接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较擅长钢结构焊接，并能使用二氧化碳保护焊、氩弧焊进行焊接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能够识图并制作简单的机械图纸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435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执初级专业技术资格证——助理工程师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435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6"/>
                          <w:szCs w:val="26"/>
                        </w:rPr>
                      </w:pPr>
                      <w:hyperlink r:id="rId15" w:tgtFrame="http://www.liuxue86.com/a/_blank">
                        <w:r>
                          <w:rPr>
                            <w:rStyle w:val="InternetLink"/>
                            <w:sz w:val="26"/>
                            <w:szCs w:val="26"/>
                          </w:rPr>
                          <w:t>自我评价</w:t>
                        </w:r>
                      </w:hyperlink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参加工作后一直从事焊接技术、管理等相关工作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涉及压力容器、化工设备、建筑钢结构、公路桥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钢桥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等领域，熟悉相应产品的焊接生产工艺与方法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包括焊条电弧焊、气保焊、埋弧焊、等离子弧自动焊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对焊接工艺评定、编制焊接工艺规程、产品加工工艺流程等工艺文件以及分析控制焊接缺陷、变形有一定的实践经验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对锅炉压力容器、桥梁和建筑钢结构等产品的制造验收标准规范，以及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ISO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DIN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W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等相关标准有一定的认知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22960</wp:posOffset>
                </wp:positionH>
                <wp:positionV relativeFrom="paragraph">
                  <wp:posOffset>241300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9pt;mso-position-vertical-relative:text;margin-left:-6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91235</wp:posOffset>
                </wp:positionH>
                <wp:positionV relativeFrom="paragraph">
                  <wp:posOffset>179070</wp:posOffset>
                </wp:positionV>
                <wp:extent cx="1802130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 焊接工程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40.65pt;mso-wrap-distance-left:9.05pt;mso-wrap-distance-right:9.05pt;mso-wrap-distance-top:0pt;mso-wrap-distance-bottom:0pt;margin-top:14.1pt;mso-position-vertical-relative:text;margin-left:-7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 焊接工程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96645</wp:posOffset>
                </wp:positionH>
                <wp:positionV relativeFrom="paragraph">
                  <wp:posOffset>160020</wp:posOffset>
                </wp:positionV>
                <wp:extent cx="2011045" cy="77717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045" cy="777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B0F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B0F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姓    名：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电子邮箱：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电话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通信地址：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35pt;height:611.95pt;mso-wrap-distance-left:9.05pt;mso-wrap-distance-right:9.05pt;mso-wrap-distance-top:0pt;mso-wrap-distance-bottom:0pt;margin-top:12.6pt;mso-position-vertical-relative:text;margin-left:-8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B0F0"/>
                          <w:sz w:val="26"/>
                          <w:szCs w:val="26"/>
                        </w:rPr>
                      </w:pPr>
                      <w:r>
                        <w:rPr>
                          <w:color w:val="00B0F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姓    名：     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电子邮箱： 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联系电话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通信地址：    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35835</wp:posOffset>
                </wp:positionH>
                <wp:positionV relativeFrom="paragraph">
                  <wp:posOffset>116205</wp:posOffset>
                </wp:positionV>
                <wp:extent cx="3862705" cy="635"/>
                <wp:effectExtent l="635" t="6350" r="635" b="6350"/>
                <wp:wrapNone/>
                <wp:docPr id="9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2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05pt,9.15pt" to="480.15pt,9.15pt" ID="直线 15" stroked="t" o:allowincell="f" style="position:absolute">
                <v:stroke color="#00b0f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30935</wp:posOffset>
                </wp:positionH>
                <wp:positionV relativeFrom="paragraph">
                  <wp:posOffset>979805</wp:posOffset>
                </wp:positionV>
                <wp:extent cx="7576820" cy="488315"/>
                <wp:effectExtent l="0" t="635" r="0" b="0"/>
                <wp:wrapNone/>
                <wp:docPr id="10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6920" cy="488160"/>
                          <a:chOff x="0" y="0"/>
                          <a:chExt cx="7576920" cy="48816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235080"/>
                            <a:ext cx="7576920" cy="25344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44360" y="0"/>
                            <a:ext cx="1778040" cy="359280"/>
                          </a:xfrm>
                          <a:custGeom>
                            <a:avLst/>
                            <a:gdLst>
                              <a:gd name="textAreaLeft" fmla="*/ 148320 w 1008000"/>
                              <a:gd name="textAreaRight" fmla="*/ 859680 w 1008000"/>
                              <a:gd name="textAreaTop" fmla="*/ 29880 h 203760"/>
                              <a:gd name="textAreaBottom" fmla="*/ 17388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023" y="21600"/>
                                </a:lnTo>
                                <a:lnTo>
                                  <a:pt x="2577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89.05pt;margin-top:77.15pt;width:596.6pt;height:38.4pt" coordorigin="-1781,1543" coordsize="11932,768">
                <v:rect id="shape_0" ID="矩形 20" fillcolor="#00b0f0" stroked="f" o:allowincell="f" style="position:absolute;left:-1781;top:1913;width:11931;height:398;flip:xy;mso-wrap-style:none;v-text-anchor:middle">
                  <v:fill o:detectmouseclick="t" type="solid" color2="#ff4f0f"/>
                  <v:stroke color="#3465a4" joinstyle="round" endcap="flat"/>
                  <w10:wrap type="none"/>
                </v:rect>
                <v:shape id="shape_0" ID="自选图形 21" fillcolor="#00b0f0" stroked="f" o:allowincell="f" style="position:absolute;left:6951;top:1543;width:2799;height:565;flip:xy;mso-wrap-style:none;v-text-anchor:middle" type="_x0000_t8">
                  <v:fill o:detectmouseclick="t" type="solid" color2="#ff4f0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liuxue86.com/jianli/gongzuojingli/" TargetMode="External"/><Relationship Id="rId5" Type="http://schemas.openxmlformats.org/officeDocument/2006/relationships/hyperlink" Target="http://www.liuxue86.com/jianli/gongzuomiaoshu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www.liuxue86.com/jiaoyu/" TargetMode="External"/><Relationship Id="rId8" Type="http://schemas.openxmlformats.org/officeDocument/2006/relationships/hyperlink" Target="http://xuexiao.liuxue86.com/xuexiao/1381/" TargetMode="External"/><Relationship Id="rId9" Type="http://schemas.openxmlformats.org/officeDocument/2006/relationships/hyperlink" Target="http://www.liuxue86.com/ziwojianding/ziwopingjia/" TargetMode="External"/><Relationship Id="rId10" Type="http://schemas.openxmlformats.org/officeDocument/2006/relationships/hyperlink" Target="http://www.liuxue86.com/jianli/gongzuojingli/" TargetMode="External"/><Relationship Id="rId11" Type="http://schemas.openxmlformats.org/officeDocument/2006/relationships/hyperlink" Target="http://www.liuxue86.com/jianli/gongzuomiaoshu/" TargetMode="External"/><Relationship Id="rId12" Type="http://schemas.openxmlformats.org/officeDocument/2006/relationships/hyperlink" Target="http://www.173jL.com/" TargetMode="External"/><Relationship Id="rId13" Type="http://schemas.openxmlformats.org/officeDocument/2006/relationships/hyperlink" Target="http://www.liuxue86.com/jiaoyu/" TargetMode="External"/><Relationship Id="rId14" Type="http://schemas.openxmlformats.org/officeDocument/2006/relationships/hyperlink" Target="http://xuexiao.liuxue86.com/xuexiao/1381/" TargetMode="External"/><Relationship Id="rId15" Type="http://schemas.openxmlformats.org/officeDocument/2006/relationships/hyperlink" Target="http://www.liuxue86.com/ziwojianding/ziwopingjia/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11-16T08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