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【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173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 w:val="22"/>
                  <w:szCs w:val="22"/>
                </w:rPr>
                <w:t>www.173jL.com</w:t>
              </w:r>
            </w:hyperlink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】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1-11-16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