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2330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F963E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F963E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35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F963E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F963E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9-07T07:0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