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3195</wp:posOffset>
                </wp:positionH>
                <wp:positionV relativeFrom="paragraph">
                  <wp:posOffset>-90424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4f81bd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4f81bd" stroked="f" o:allowincell="f" style="position:absolute;margin-left:-212.9pt;margin-top:-71.25pt;width:432.45pt;height:196.65pt;mso-wrap-style:none;v-text-anchor:middle;rotation:270" type="_x0000_t7">
                <v:fill o:detectmouseclick="t" type="solid" color2="#b07e42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38036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4f81bd" stroked="f" o:allowincell="f" style="position:absolute;margin-left:111.8pt;margin-top:-29.9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7060</wp:posOffset>
                </wp:positionH>
                <wp:positionV relativeFrom="paragraph">
                  <wp:posOffset>-457200</wp:posOffset>
                </wp:positionV>
                <wp:extent cx="1289050" cy="14166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1416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7.8pt;margin-top:-36pt;width:101.45pt;height:111.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70C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70C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70C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70C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250825</wp:posOffset>
                </wp:positionV>
                <wp:extent cx="1344295" cy="349250"/>
                <wp:effectExtent l="635" t="0" r="0" b="635"/>
                <wp:wrapNone/>
                <wp:docPr id="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4f81bd" stroked="f" o:allowincell="f" style="position:absolute;margin-left:115.05pt;margin-top:19.7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工程造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工程造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97700</wp:posOffset>
                </wp:positionH>
                <wp:positionV relativeFrom="paragraph">
                  <wp:posOffset>5916295</wp:posOffset>
                </wp:positionV>
                <wp:extent cx="13957935" cy="2498090"/>
                <wp:effectExtent l="635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dce6f2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dce6f2" stroked="f" o:allowincell="f" style="position:absolute;margin-left:-551pt;margin-top:465.8pt;width:1099pt;height:196.65pt;flip:xy;mso-wrap-style:none;v-text-anchor:middle;rotation:270" type="_x0000_t7">
                <v:fill o:detectmouseclick="t" type="solid" color2="#23190d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2810</wp:posOffset>
                </wp:positionH>
                <wp:positionV relativeFrom="paragraph">
                  <wp:posOffset>140335</wp:posOffset>
                </wp:positionV>
                <wp:extent cx="1894205" cy="5873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587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籍    贯：北    京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992.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现居城市：杭    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薪资要求：面    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 xml:space="preserve">12345678987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12345678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Cs w:val="18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F81B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5pt;height:462.5pt;mso-wrap-distance-left:9.05pt;mso-wrap-distance-right:9.05pt;mso-wrap-distance-top:0pt;mso-wrap-distance-bottom:0pt;margin-top:11.05pt;mso-position-vertical-relative:text;margin-left:-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籍    贯：北    京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992.0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现居城市：杭    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薪资要求：面    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 xml:space="preserve">12345678987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123456789</w:t>
                      </w: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Cs w:val="18"/>
                        </w:rPr>
                        <w:t>@qq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F81B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114935</wp:posOffset>
                </wp:positionV>
                <wp:extent cx="1344295" cy="349250"/>
                <wp:effectExtent l="635" t="0" r="0" b="635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f81bd" stroked="f" o:allowincell="f" style="position:absolute;margin-left:113.5pt;margin-top:9.05pt;width:105.8pt;height:27.45pt;mso-wrap-style:none;v-text-anchor:middle" type="_x0000_t15">
                <v:fill o:detectmouseclick="t" type="solid" color2="#b07e4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