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139190</wp:posOffset>
                </wp:positionH>
                <wp:positionV relativeFrom="paragraph">
                  <wp:posOffset>-902970</wp:posOffset>
                </wp:positionV>
                <wp:extent cx="7576820" cy="488950"/>
                <wp:effectExtent l="0" t="0" r="0" b="1270"/>
                <wp:wrapNone/>
                <wp:docPr id="1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880"/>
                          <a:chOff x="0" y="0"/>
                          <a:chExt cx="7576920" cy="488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12960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-89.7pt;margin-top:-71.1pt;width:596.6pt;height:38.5pt" coordorigin="-1794,-1422" coordsize="11932,770">
                <v:rect id="shape_0" ID="矩形 3" fillcolor="#0070c0" stroked="f" o:allowincell="f" style="position:absolute;left:-1794;top:-1422;width:11931;height:398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ID="自选图形 6" fillcolor="#0070c0" stroked="f" o:allowincell="f" style="position:absolute;left:-1393;top:-1218;width:2799;height:565;mso-wrap-style:none;v-text-anchor:middle" type="_x0000_t8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69925</wp:posOffset>
                </wp:positionH>
                <wp:positionV relativeFrom="paragraph">
                  <wp:posOffset>-751840</wp:posOffset>
                </wp:positionV>
                <wp:extent cx="1396365" cy="1395730"/>
                <wp:effectExtent l="13335" t="13335" r="12700" b="12700"/>
                <wp:wrapNone/>
                <wp:docPr id="2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-52.8pt;margin-top:-59.2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bfbfbf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429385</wp:posOffset>
                </wp:positionH>
                <wp:positionV relativeFrom="paragraph">
                  <wp:posOffset>-250825</wp:posOffset>
                </wp:positionV>
                <wp:extent cx="1422400" cy="781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70C0"/>
                                <w:sz w:val="50"/>
                                <w:szCs w:val="5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70C0"/>
                                <w:sz w:val="50"/>
                                <w:szCs w:val="50"/>
                              </w:rPr>
                            </w:pPr>
                            <w:r>
                              <w:rPr>
                                <w:color w:val="0070C0"/>
                                <w:sz w:val="50"/>
                                <w:szCs w:val="5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-19.75pt;mso-position-vertical-relative:text;margin-left:1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color w:val="0070C0"/>
                          <w:sz w:val="50"/>
                          <w:szCs w:val="5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color w:val="0070C0"/>
                          <w:sz w:val="50"/>
                          <w:szCs w:val="50"/>
                        </w:rPr>
                      </w:pPr>
                      <w:r>
                        <w:rPr>
                          <w:color w:val="0070C0"/>
                          <w:sz w:val="50"/>
                          <w:szCs w:val="5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18840</wp:posOffset>
                </wp:positionH>
                <wp:positionV relativeFrom="paragraph">
                  <wp:posOffset>-123825</wp:posOffset>
                </wp:positionV>
                <wp:extent cx="2045335" cy="5162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533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70C0"/>
                                <w:sz w:val="26"/>
                                <w:szCs w:val="26"/>
                              </w:rPr>
                              <w:t>求职意向： 财务会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05pt;height:40.65pt;mso-wrap-distance-left:9.05pt;mso-wrap-distance-right:9.05pt;mso-wrap-distance-top:0pt;mso-wrap-distance-bottom:0pt;margin-top:-9.75pt;mso-position-vertical-relative:text;margin-left:26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color w:val="0070C0"/>
                          <w:sz w:val="26"/>
                          <w:szCs w:val="26"/>
                        </w:rPr>
                        <w:t>求职意向： 财务会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1"/>
        </w:rPr>
      </w:pPr>
      <w:r>
        <w:rPr>
          <w:sz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64845</wp:posOffset>
                </wp:positionH>
                <wp:positionV relativeFrom="paragraph">
                  <wp:posOffset>145415</wp:posOffset>
                </wp:positionV>
                <wp:extent cx="6727825" cy="84105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27825" cy="841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教育背景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20xx.xx - 20xx.xx                         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站长大学                       会计学          本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工作经历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color w:val="0070C0"/>
                                <w:sz w:val="22"/>
                                <w:szCs w:val="22"/>
                              </w:rPr>
                              <w:t>大               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汇总编制、修订及调整公司年度预算，月度预算滚动管理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月度、年度经营报告的编制及分析，不定期专项财务分析报告，为公司管理层提供财务建议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财务指标的达成规划管理及分析工作；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20xx--20xx/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：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2"/>
                                <w:szCs w:val="22"/>
                              </w:rPr>
                              <w:t>大                             财务会计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主要负责公司所有门店的成本核算和税务会计核算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主要负责收集整理门店采购单据及入库单据、费用发票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指导门店发票管理、跟踪税务申报及缴纳情况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跟踪门店月度纳税申报情况。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负责公司财务账目，编制财务报表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负责公司相关税务申报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26"/>
                                <w:szCs w:val="26"/>
                              </w:rPr>
                              <w:t>技能证书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备较强的数据处理、逻辑分析、沟通和协调能力；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能独立完成各类企业（工业、商业、服务业等）整套账务处理，税收申报；税收筹划及各项财务事务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规定组织进行各项财务核算工作，及时编制报表，进行纳税申报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br/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协调处理与税务、工商等部门的关系，办理好年审、开票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0070C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color w:val="0070C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1"/>
                              <w:widowControl/>
                              <w:snapToGrid w:val="false"/>
                              <w:spacing w:lineRule="exact" w:line="400"/>
                              <w:ind w:hanging="0"/>
                              <w:rPr/>
                            </w:pP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练应用财务及</w:t>
                            </w:r>
                            <w:r>
                              <w:rPr>
                                <w:rFonts w:cs="微软雅黑" w:ascii="微软雅黑" w:hAnsi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，对速达等财务系统有实际操作者优先；成熟稳重、严谨细致、责任性强、保密意识强、忠于职业操守。具有良好的沟通表达能力，团队合作精神。</w:t>
                            </w:r>
                            <w:r>
                              <w:rPr>
                                <w:rFonts w:ascii="微软雅黑" w:hAnsi="微软雅黑"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00" w:before="0" w:after="0"/>
                              <w:rPr>
                                <w:rFonts w:ascii="微软雅黑" w:hAnsi="微软雅黑"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color w:val="00B0F0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9.75pt;height:662.25pt;mso-wrap-distance-left:9.05pt;mso-wrap-distance-right:9.05pt;mso-wrap-distance-top:0pt;mso-wrap-distance-bottom:0pt;margin-top:11.45pt;mso-position-vertical-relative:text;margin-left:-5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教育背景</w:t>
                      </w:r>
                    </w:p>
                    <w:p>
                      <w:pPr>
                        <w:pStyle w:val="Normal"/>
                        <w:widowControl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20xx.xx - 20xx.xx                         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站长大学                       会计学          本科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工作经历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color w:val="0070C0"/>
                          <w:sz w:val="22"/>
                          <w:szCs w:val="22"/>
                        </w:rPr>
                        <w:t>大                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汇总编制、修订及调整公司年度预算，月度预算滚动管理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月度、年度经营报告的编制及分析，不定期专项财务分析报告，为公司管理层提供财务建议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财务指标的达成规划管理及分析工作；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3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20xx--20xx/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：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0070C0"/>
                          <w:sz w:val="22"/>
                          <w:szCs w:val="22"/>
                        </w:rPr>
                        <w:t>大                             财务会计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主要负责公司所有门店的成本核算和税务会计核算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主要负责收集整理门店采购单据及入库单据、费用发票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指导门店发票管理、跟踪税务申报及缴纳情况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跟踪门店月度纳税申报情况。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负责公司财务账目，编制财务报表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负责公司相关税务申报；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26"/>
                          <w:szCs w:val="26"/>
                        </w:rPr>
                        <w:t>技能证书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备较强的数据处理、逻辑分析、沟通和协调能力；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能独立完成各类企业（工业、商业、服务业等）整套账务处理，税收申报；税收筹划及各项财务事务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规定组织进行各项财务核算工作，及时编制报表，进行纳税申报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br/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协调处理与税务、工商等部门的关系，办理好年审、开票等工作。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0070C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color w:val="0070C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1"/>
                        <w:widowControl/>
                        <w:snapToGrid w:val="false"/>
                        <w:spacing w:lineRule="exact" w:line="400"/>
                        <w:ind w:hanging="0"/>
                        <w:rPr/>
                      </w:pP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练应用财务及</w:t>
                      </w:r>
                      <w:r>
                        <w:rPr>
                          <w:rFonts w:cs="微软雅黑" w:ascii="微软雅黑" w:hAnsi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ascii="微软雅黑" w:hAnsi="微软雅黑"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，对速达等财务系统有实际操作者优先；成熟稳重、严谨细致、责任性强、保密意识强、忠于职业操守。具有良好的沟通表达能力，团队合作精神。</w:t>
                      </w:r>
                      <w:r>
                        <w:rPr>
                          <w:rFonts w:ascii="微软雅黑" w:hAnsi="微软雅黑" w:cs="微软雅黑"/>
                          <w:b w:val="false"/>
                          <w:bCs/>
                          <w:sz w:val="22"/>
                          <w:szCs w:val="22"/>
                        </w:rPr>
                        <w:t>具有强烈的责任心和客户服务意识； 良好的沟通能力，具备熟练的英文读、写能力。 目标明确、擅于制定详细的计划来实现目标；严谨务实，以诚待人，团队协作能力强；</w:t>
                      </w:r>
                    </w:p>
                    <w:p>
                      <w:pPr>
                        <w:pStyle w:val="Style14"/>
                        <w:widowControl/>
                        <w:spacing w:lineRule="exact" w:line="400" w:before="0" w:after="0"/>
                        <w:rPr>
                          <w:rFonts w:ascii="微软雅黑" w:hAnsi="微软雅黑"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color w:val="00B0F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color w:val="00B0F0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3200</wp:posOffset>
                </wp:positionH>
                <wp:positionV relativeFrom="paragraph">
                  <wp:posOffset>33655</wp:posOffset>
                </wp:positionV>
                <wp:extent cx="5892165" cy="5829300"/>
                <wp:effectExtent l="635" t="6350" r="635" b="6350"/>
                <wp:wrapNone/>
                <wp:docPr id="6" name="组合 5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92120" cy="5829480"/>
                          <a:chOff x="0" y="0"/>
                          <a:chExt cx="5892120" cy="5829480"/>
                        </a:xfrm>
                      </wpg:grpSpPr>
                      <wps:wsp>
                        <wps:cNvSpPr/>
                        <wps:spPr>
                          <a:xfrm>
                            <a:off x="50760" y="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75996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60" y="433584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28760"/>
                            <a:ext cx="5841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70c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0" style="position:absolute;margin-left:16pt;margin-top:2.65pt;width:463.85pt;height:458.95pt" coordorigin="320,53" coordsize="9277,9179">
                <v:line id="shape_0" from="400,53" to="9598,53" ID="直线 37" stroked="t" o:allowincell="f" style="position:absolute">
                  <v:stroke color="#0070c0" weight="12600" dashstyle="dash" joinstyle="miter" endcap="flat"/>
                  <v:fill o:detectmouseclick="t" on="false"/>
                  <w10:wrap type="none"/>
                </v:line>
                <v:line id="shape_0" from="356,1250" to="9554,1250" ID="直线 38" stroked="t" o:allowincell="f" style="position:absolute">
                  <v:stroke color="#0070c0" weight="12600" dashstyle="dash" joinstyle="miter" endcap="flat"/>
                  <v:fill o:detectmouseclick="t" on="false"/>
                  <w10:wrap type="none"/>
                </v:line>
                <v:line id="shape_0" from="346,6881" to="9544,6881" ID="直线 39" stroked="t" o:allowincell="f" style="position:absolute">
                  <v:stroke color="#0070c0" weight="12600" dashstyle="dash" joinstyle="miter" endcap="flat"/>
                  <v:fill o:detectmouseclick="t" on="false"/>
                  <w10:wrap type="none"/>
                </v:line>
                <v:line id="shape_0" from="320,9232" to="9518,9232" ID="直线 40" stroked="t" o:allowincell="f" style="position:absolute">
                  <v:stroke color="#0070c0" weight="1260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130935</wp:posOffset>
                </wp:positionH>
                <wp:positionV relativeFrom="paragraph">
                  <wp:posOffset>979805</wp:posOffset>
                </wp:positionV>
                <wp:extent cx="7576820" cy="488315"/>
                <wp:effectExtent l="0" t="635" r="0" b="0"/>
                <wp:wrapNone/>
                <wp:docPr id="7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576920" cy="488160"/>
                          <a:chOff x="0" y="0"/>
                          <a:chExt cx="7576920" cy="4881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235080"/>
                            <a:ext cx="7576920" cy="25344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44360" y="0"/>
                            <a:ext cx="1778040" cy="359280"/>
                          </a:xfrm>
                          <a:custGeom>
                            <a:avLst/>
                            <a:gdLst>
                              <a:gd name="textAreaLeft" fmla="*/ 148320 w 1008000"/>
                              <a:gd name="textAreaRight" fmla="*/ 859680 w 1008000"/>
                              <a:gd name="textAreaTop" fmla="*/ 29880 h 203760"/>
                              <a:gd name="textAreaBottom" fmla="*/ 173880 h 2037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9023" y="21600"/>
                                </a:lnTo>
                                <a:lnTo>
                                  <a:pt x="2577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89.05pt;margin-top:77.15pt;width:596.6pt;height:38.4pt" coordorigin="-1781,1543" coordsize="11932,768">
                <v:rect id="shape_0" ID="矩形 20" fillcolor="#0070c0" stroked="f" o:allowincell="f" style="position:absolute;left:-1781;top:1913;width:11931;height:398;flip:xy;mso-wrap-style:none;v-text-anchor:middle">
                  <v:fill o:detectmouseclick="t" type="solid" color2="#ff8f3f"/>
                  <v:stroke color="#3465a4" joinstyle="round" endcap="flat"/>
                  <w10:wrap type="none"/>
                </v:rect>
                <v:shape id="shape_0" ID="自选图形 21" fillcolor="#0070c0" stroked="f" o:allowincell="f" style="position:absolute;left:6951;top:1543;width:2799;height:565;flip:xy;mso-wrap-style:none;v-text-anchor:middle" type="_x0000_t8">
                  <v:fill o:detectmouseclick="t" type="solid" color2="#ff8f3f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列出段落1"/>
    <w:basedOn w:val="Normal"/>
    <w:qFormat/>
    <w:pPr>
      <w:ind w:firstLine="420"/>
    </w:pPr>
    <w:rPr>
      <w:rFonts w:ascii="Arial Unicode MS" w:hAnsi="Arial Unicode MS" w:eastAsia="微软雅黑" w:cs="Arial Unicode M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yperlink" Target="http://www.173jL.com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1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