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4240</wp:posOffset>
                </wp:positionV>
                <wp:extent cx="7830820" cy="2010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720" cy="20102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91.4pt;margin-top:-71.2pt;width:616.55pt;height:158.2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-585470</wp:posOffset>
                </wp:positionV>
                <wp:extent cx="1343660" cy="148590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486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4pt;margin-top:-46.1pt;width:105.75pt;height:116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-372745</wp:posOffset>
                </wp:positionV>
                <wp:extent cx="4088130" cy="1130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4BD97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BD97"/>
                                <w:sz w:val="60"/>
                                <w:szCs w:val="60"/>
                              </w:rPr>
                              <w:t>个人简历会计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89.05pt;mso-wrap-distance-left:9.05pt;mso-wrap-distance-right:9.05pt;mso-wrap-distance-top:0pt;mso-wrap-distance-bottom:0pt;margin-top:-29.3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4BD97"/>
                          <w:sz w:val="60"/>
                          <w:szCs w:val="60"/>
                        </w:rPr>
                      </w:pPr>
                      <w:r>
                        <w:rPr>
                          <w:color w:val="C4BD97"/>
                          <w:sz w:val="60"/>
                          <w:szCs w:val="60"/>
                        </w:rPr>
                        <w:t>个人简历会计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-796925</wp:posOffset>
                </wp:positionV>
                <wp:extent cx="6372225" cy="9022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良好的团队合作意识及组织协调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-62.75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良好的团队合作意识及组织协调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