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99695</wp:posOffset>
                </wp:positionV>
                <wp:extent cx="589470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eastAsia="zh-CN"/>
                              </w:rPr>
                              <w:t>德语学专业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82.5pt;mso-wrap-distance-left:9.05pt;mso-wrap-distance-right:9.05pt;mso-wrap-distance-top:0pt;mso-wrap-distance-bottom:0pt;margin-top:-7.85pt;mso-position-vertical-relative:text;margin-left:-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sz w:val="96"/>
                          <w:szCs w:val="96"/>
                          <w:lang w:eastAsia="zh-CN"/>
                        </w:rPr>
                        <w:t>德语学专业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出生年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1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QQ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23456789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民族：汉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居地：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婚姻状况：未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身高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6 cm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体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7 kg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教育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0.09 — 2013.07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贸大学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所学专业：德语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获得学历：本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意向职位：外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进出口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助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期望薪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00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420"/>
        <w:textAlignment w:val="auto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地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能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德语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读写：★★★★☆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听说：★★★☆☆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良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英语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读写：★★★★☆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听说：★★★★★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精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兴趣爱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喜欢看书、跳舞、旅行、爬山及一些体育运动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相关技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ffice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★★★☆☆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良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hyperlink r:id="rId2" w:tgtFrame="http://www.cnrencai.com/jianlimoban/_blank">
        <w:r>
          <w:rPr>
            <w:rStyle w:val="InternetLink"/>
            <w:rFonts w:ascii="宋体" w:hAnsi="宋体" w:cs="宋体" w:eastAsia="宋体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实习</w:t>
        </w:r>
      </w:hyperlink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3.08 —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外贸业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内容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主要负责开发与维护客户，跟进订单以及售后一系列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回复阿里巴巴平台来的询盘及后续的跟进，更新公司在阿里巴巴平台上以及本公司网站里的产品图片，上传新款，关键字优化等信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通过搜索引擎开发潜在客户，用电邮或电话与他们联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来访客人的接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领导临时交办的事项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3.03 — 2013.06*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商务助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内容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跟进客户订单，从下单直到完成生产入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各相关部门沟通处理订单在生产过程中出现的问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及时向向客户反馈订单生产情况，如生产过程出现问题时及时与客户沟通协商解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提供装箱单及制作商业发票给客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跟进补退货及补数事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司临时交办的任务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自我评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本人性格稳重，热爱生活极积向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事用心，有责任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沟通能力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极富团队与敬业精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适应能力强，上进心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活到老学到老是我的学习态度。做事不应该是尽量而应该是全力以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是我的做事态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shixibaoga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0T09:3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