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-38798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电气技术人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0.55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电气技术人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内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姓　　名： 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　　别： 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民　　族： 汉族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出生年月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9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政治面貌： 党员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 未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70cm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kg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户　　籍： 广东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现所在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毕业学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农业大学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　　历： 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专业名称： 电气自动化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毕业年份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hyperlink r:id="rId2" w:tgtFrame="http://www.cnrencai.com/jianlimoban/_blank">
        <w:r>
          <w:rPr>
            <w:rStyle w:val="InternetLink"/>
            <w:rFonts w:ascii="宋体" w:hAnsi="宋体" w:cs="宋体" w:eastAsia="宋体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求职</w:t>
        </w:r>
      </w:hyperlink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职位性质： 全 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职位类别： 电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半导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仪器仪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动控制工程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术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销售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客户代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销售行政及商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商务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职位名称： 电气技术员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销售代表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技术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工作地区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待遇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 　　到职时间： 三天内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技能专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语言能力： 英语 一般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;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普通话 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计算机能力： 精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综合技能： 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X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子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Auto CAD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触摸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菱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PLC GX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西门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LC S7-3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软件的使用。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设备有较深入的认识，设备的连接有较深入的</w:t>
      </w:r>
      <w:hyperlink r:id="rId3" w:tgtFrame="http://www.cnrencai.com/jianlimoban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40598B"/>
            <w:spacing w:val="0"/>
            <w:sz w:val="21"/>
            <w:szCs w:val="21"/>
            <w:u w:val="single"/>
            <w:shd w:fill="FFFFFF" w:val="clear"/>
          </w:rPr>
          <w:t>实践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基本掌握电气设备及电气控制系统的安装、调试、运行、维护、检修和处理各类电气故障方面实际操作技能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能适应在自动控制、工业过程控制、电气工程、电子与计算机技术等领域从事电气工程技术、系统分析、安装调试、运行管理等工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多次假期兼职各种促销工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教育培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教育经历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时间 所在学校 学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1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农业大学 本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所在公司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压缩机有限公司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私营企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属行业： 机械制造、机电设备、重工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机器调试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负责机器的接线，参数设置，运行情况的观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 工作待遇较低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在公司： 广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业有限公司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　　时间范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公司性质： 民营企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所属行业： 建筑、房地产、物业管理、装潢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担任职位： 设备维护人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工作描述： 负责小区内的供电系统和排水及消防，监控等系统的设备维护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离职原因： 家里人希望回家里工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其他信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自我评价： 擅于与人交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沟通，能够吃苦耐劳，勤奋好学，做事认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坚持到底能吃苦耐劳，有较强的组织能力，有恒心，有责任心，忠实诚信，讲原则，说到做到，决不推卸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自制力，做事情始终坚持有始有终，从不半途而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肯学习，有问题不逃避，愿意虚心向他人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信但不自负，不以自我为中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愿意以谦虚态度赞扬接纳优越者，权威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会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热情和精力投入到工作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平易近人。为人诚恳，性格开朗，积极进取，适应力强、勤奋好学、脚踏实地，有较强的团队精神，工作积极进取，态度认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发展方向： 乐意从最基层的工作做起，用一定时间熟悉岗位，掌握相应经验，然后向高级主管职位挑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其他要求： 五险一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如公司不提供食宿，适当给予一定补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方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××××××××××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电子邮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hinaz.com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6T06:3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