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36420</wp:posOffset>
            </wp:positionH>
            <wp:positionV relativeFrom="paragraph">
              <wp:posOffset>-915670</wp:posOffset>
            </wp:positionV>
            <wp:extent cx="2617470" cy="10706735"/>
            <wp:effectExtent l="0" t="0" r="0" b="0"/>
            <wp:wrapNone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" r="-1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7470" cy="1070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70965</wp:posOffset>
            </wp:positionH>
            <wp:positionV relativeFrom="paragraph">
              <wp:posOffset>-409575</wp:posOffset>
            </wp:positionV>
            <wp:extent cx="1109345" cy="2831465"/>
            <wp:effectExtent l="0" t="0" r="0" b="0"/>
            <wp:wrapNone/>
            <wp:docPr id="2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3" r="-3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640</wp:posOffset>
                </wp:positionH>
                <wp:positionV relativeFrom="paragraph">
                  <wp:posOffset>-842645</wp:posOffset>
                </wp:positionV>
                <wp:extent cx="635" cy="10711180"/>
                <wp:effectExtent l="15875" t="635" r="15875" b="635"/>
                <wp:wrapNone/>
                <wp:docPr id="3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11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pt,-66.35pt" to="3.2pt,777pt" ID="直线 9" stroked="t" o:allowincell="f" style="position:absolute">
                <v:stroke color="white" weight="316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40885</wp:posOffset>
                </wp:positionH>
                <wp:positionV relativeFrom="paragraph">
                  <wp:posOffset>-320675</wp:posOffset>
                </wp:positionV>
                <wp:extent cx="1366520" cy="1786255"/>
                <wp:effectExtent l="0" t="0" r="0" b="0"/>
                <wp:wrapNone/>
                <wp:docPr id="4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6560" cy="178632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fillcolor="#666699" stroked="f" o:allowincell="f" style="position:absolute;margin-left:357.55pt;margin-top:-25.3pt;width:107.55pt;height:140.6pt;flip:y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4595495</wp:posOffset>
                </wp:positionH>
                <wp:positionV relativeFrom="paragraph">
                  <wp:posOffset>-265430</wp:posOffset>
                </wp:positionV>
                <wp:extent cx="1251585" cy="1691005"/>
                <wp:effectExtent l="635" t="635" r="0" b="0"/>
                <wp:wrapNone/>
                <wp:docPr id="5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720" cy="169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white" stroked="f" o:allowincell="f" style="position:absolute;margin-left:361.85pt;margin-top:-20.9pt;width:98.5pt;height:133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64380</wp:posOffset>
            </wp:positionH>
            <wp:positionV relativeFrom="paragraph">
              <wp:posOffset>-191135</wp:posOffset>
            </wp:positionV>
            <wp:extent cx="1304925" cy="1668145"/>
            <wp:effectExtent l="0" t="0" r="0" b="0"/>
            <wp:wrapNone/>
            <wp:docPr id="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10130</wp:posOffset>
                </wp:positionH>
                <wp:positionV relativeFrom="paragraph">
                  <wp:posOffset>-133350</wp:posOffset>
                </wp:positionV>
                <wp:extent cx="1468755" cy="4108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5pt;height:32.35pt;mso-wrap-distance-left:9.05pt;mso-wrap-distance-right:9.05pt;mso-wrap-distance-top:0pt;mso-wrap-distance-bottom:0pt;margin-top:-10.5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92985</wp:posOffset>
                </wp:positionH>
                <wp:positionV relativeFrom="paragraph">
                  <wp:posOffset>131445</wp:posOffset>
                </wp:positionV>
                <wp:extent cx="1468755" cy="4178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5pt;height:32.9pt;mso-wrap-distance-left:9.05pt;mso-wrap-distance-right:9.05pt;mso-wrap-distance-top:0pt;mso-wrap-distance-bottom:0pt;margin-top:10.35pt;mso-position-vertical-relative:text;margin-left:18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98065</wp:posOffset>
                </wp:positionH>
                <wp:positionV relativeFrom="paragraph">
                  <wp:posOffset>165100</wp:posOffset>
                </wp:positionV>
                <wp:extent cx="1468755" cy="5067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5pt;height:39.9pt;mso-wrap-distance-left:9.05pt;mso-wrap-distance-right:9.05pt;mso-wrap-distance-top:0pt;mso-wrap-distance-bottom:0pt;margin-top:13pt;mso-position-vertical-relative:text;margin-left:18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64685</wp:posOffset>
                </wp:positionH>
                <wp:positionV relativeFrom="paragraph">
                  <wp:posOffset>89535</wp:posOffset>
                </wp:positionV>
                <wp:extent cx="1602105" cy="56007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30" w:before="226" w:after="15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工程造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4.1pt;mso-wrap-distance-left:9.05pt;mso-wrap-distance-right:9.05pt;mso-wrap-distance-top:0pt;mso-wrap-distance-bottom:0pt;margin-top:7.05pt;mso-position-vertical-relative:text;margin-left:35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30" w:before="226" w:after="15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求职意向：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工程造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4890</wp:posOffset>
                </wp:positionH>
                <wp:positionV relativeFrom="paragraph">
                  <wp:posOffset>271780</wp:posOffset>
                </wp:positionV>
                <wp:extent cx="688975" cy="52260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41.15pt;mso-wrap-distance-left:9.05pt;mso-wrap-distance-right:9.05pt;mso-wrap-distance-top:0pt;mso-wrap-distance-bottom:0pt;margin-top:21.4pt;mso-position-vertical-relative:text;margin-left:18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9540</wp:posOffset>
            </wp:positionH>
            <wp:positionV relativeFrom="paragraph">
              <wp:posOffset>13970</wp:posOffset>
            </wp:positionV>
            <wp:extent cx="2329815" cy="854710"/>
            <wp:effectExtent l="0" t="0" r="0" b="0"/>
            <wp:wrapNone/>
            <wp:docPr id="1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2485</wp:posOffset>
                </wp:positionH>
                <wp:positionV relativeFrom="paragraph">
                  <wp:posOffset>222250</wp:posOffset>
                </wp:positionV>
                <wp:extent cx="1005840" cy="47561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7.5pt;mso-position-vertical-relative:text;margin-left: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6380</wp:posOffset>
            </wp:positionH>
            <wp:positionV relativeFrom="paragraph">
              <wp:posOffset>635</wp:posOffset>
            </wp:positionV>
            <wp:extent cx="6106795" cy="3317240"/>
            <wp:effectExtent l="0" t="0" r="0" b="0"/>
            <wp:wrapNone/>
            <wp:docPr id="1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0710</wp:posOffset>
                </wp:positionH>
                <wp:positionV relativeFrom="paragraph">
                  <wp:posOffset>200660</wp:posOffset>
                </wp:positionV>
                <wp:extent cx="5268595" cy="213804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8595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t>20xx-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t xml:space="preserve">至 至今   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t>工业职业技术学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t>专业名称：工程造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  <w:t>主修课程：大专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主修课程： 工程造价案例分析、工程造价控制、施工组织、土建与装饰工程计量与计价、安装工程计量与计价等方面课程。工程制图，钢筋放样，并掌握建筑结构知识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85pt;height:168.35pt;mso-wrap-distance-left:9.05pt;mso-wrap-distance-right:9.05pt;mso-wrap-distance-top:0pt;mso-wrap-distance-bottom:0pt;margin-top:15.8pt;mso-position-vertical-relative:text;margin-left:4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t>20xx-9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t xml:space="preserve">至 至今   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t>工业职业技术学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t>专业名称：工程造价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  <w:t>主修课程：大专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主修课程： 工程造价案例分析、工程造价控制、施工组织、土建与装饰工程计量与计价、安装工程计量与计价等方面课程。工程制图，钢筋放样，并掌握建筑结构知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9380</wp:posOffset>
            </wp:positionH>
            <wp:positionV relativeFrom="paragraph">
              <wp:posOffset>73025</wp:posOffset>
            </wp:positionV>
            <wp:extent cx="2329815" cy="854710"/>
            <wp:effectExtent l="0" t="0" r="0" b="0"/>
            <wp:wrapNone/>
            <wp:docPr id="1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15975</wp:posOffset>
                </wp:positionH>
                <wp:positionV relativeFrom="paragraph">
                  <wp:posOffset>288290</wp:posOffset>
                </wp:positionV>
                <wp:extent cx="1005840" cy="47561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专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22.7pt;mso-position-vertical-relative:text;margin-left: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专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8605</wp:posOffset>
            </wp:positionH>
            <wp:positionV relativeFrom="paragraph">
              <wp:posOffset>226695</wp:posOffset>
            </wp:positionV>
            <wp:extent cx="6106795" cy="2367280"/>
            <wp:effectExtent l="0" t="0" r="0" b="0"/>
            <wp:wrapNone/>
            <wp:docPr id="1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0560</wp:posOffset>
                </wp:positionH>
                <wp:positionV relativeFrom="paragraph">
                  <wp:posOffset>233045</wp:posOffset>
                </wp:positionV>
                <wp:extent cx="5334000" cy="199580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199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土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绘图，测量员证，工程造价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全国计算机二级证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英语四、六级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157.15pt;mso-wrap-distance-left:9.05pt;mso-wrap-distance-right:9.05pt;mso-wrap-distance-top:0pt;mso-wrap-distance-bottom:0pt;margin-top:18.35pt;mso-position-vertical-relative:text;margin-left: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土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绘图，测量员证，工程造价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全国计算机二级证书</w:t>
                      </w:r>
                    </w:p>
                    <w:p>
                      <w:pPr>
                        <w:pStyle w:val="Normal"/>
                        <w:widowControl/>
                        <w:spacing w:lineRule="auto" w:line="3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英语四、六级证书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845310</wp:posOffset>
            </wp:positionH>
            <wp:positionV relativeFrom="paragraph">
              <wp:posOffset>-900430</wp:posOffset>
            </wp:positionV>
            <wp:extent cx="2617470" cy="10706735"/>
            <wp:effectExtent l="0" t="0" r="0" b="0"/>
            <wp:wrapNone/>
            <wp:docPr id="2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" r="-1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7470" cy="1070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07950</wp:posOffset>
            </wp:positionH>
            <wp:positionV relativeFrom="paragraph">
              <wp:posOffset>-586105</wp:posOffset>
            </wp:positionV>
            <wp:extent cx="2329815" cy="854710"/>
            <wp:effectExtent l="0" t="0" r="0" b="0"/>
            <wp:wrapNone/>
            <wp:docPr id="2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0320</wp:posOffset>
            </wp:positionH>
            <wp:positionV relativeFrom="paragraph">
              <wp:posOffset>-716915</wp:posOffset>
            </wp:positionV>
            <wp:extent cx="6383020" cy="10219690"/>
            <wp:effectExtent l="0" t="0" r="0" b="0"/>
            <wp:wrapNone/>
            <wp:docPr id="2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020" cy="1021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545</wp:posOffset>
                </wp:positionH>
                <wp:positionV relativeFrom="paragraph">
                  <wp:posOffset>-859155</wp:posOffset>
                </wp:positionV>
                <wp:extent cx="635" cy="10711180"/>
                <wp:effectExtent l="15875" t="635" r="15875" b="635"/>
                <wp:wrapNone/>
                <wp:docPr id="23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11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-67.65pt" to="3.35pt,775.7pt" ID="直线 9" stroked="t" o:allowincell="f" style="position:absolute">
                <v:stroke color="white" weight="316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73760</wp:posOffset>
                </wp:positionH>
                <wp:positionV relativeFrom="paragraph">
                  <wp:posOffset>-354330</wp:posOffset>
                </wp:positionV>
                <wp:extent cx="1005840" cy="47561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27.9pt;mso-position-vertical-relative:text;margin-left: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5290</wp:posOffset>
                </wp:positionH>
                <wp:positionV relativeFrom="paragraph">
                  <wp:posOffset>191770</wp:posOffset>
                </wp:positionV>
                <wp:extent cx="5765800" cy="917511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917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20xx/xx—20xx/xx    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鹿泉三建                实习生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职责和业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在工地实习参加施工，概预算方面的工作，获得同事上司好评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088" w:leader="none"/>
                              </w:tabs>
                              <w:spacing w:lineRule="auto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xx/xx—20xx/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      技术员助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职责和业绩：协助项目技术负责人，进行本工程施工项目的施工现场勘察、测量、施工组织和现场交通安全防护设置等具体工作，参与技术交底、质量验收，及时解决施工中出现的问题，实习期间得到项目部人员的认同和赞许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088" w:leader="none"/>
                              </w:tabs>
                              <w:spacing w:lineRule="auto" w:line="3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20xx/xx—20xx/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中建五局三公司       质检员助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职责和业绩：协助质检员负责专业检，随时掌握各作业区内分项工程的质量情况负责分项工程各工序、隐蔽工程的施工过程和施工质量的图像资料记录。对不合格项及时向项目总工和上级质量管理部门汇报，并协助进行质量损失的评估，这是我第一次施工实习，学习掌握了很多专业知识和专业技能，大大提高了我的工作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20xx/xx—20xx/xx   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建工集团            预算员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职责和业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在某工地担任预算员，负责过结算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xx/xx—20xx/xx       XX</w:t>
                            </w:r>
                            <w:hyperlink r:id="rId12" w:tgtFrame="http://www.3lian.com/zl/2014/10-14/_blank">
                              <w:r>
                                <w:rPr>
                                  <w:rStyle w:val="InternetLink"/>
                                  <w:rFonts w:cs="微软雅黑"/>
                                  <w:color w:val="000000"/>
                                  <w:sz w:val="22"/>
                                  <w:szCs w:val="22"/>
                                </w:rPr>
                                <w:t>建筑工程</w:t>
                              </w:r>
                            </w:hyperlink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有限公司         预算主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职责和业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公司所承建的上海科技绿洲二期三项目的对甲预结算工作，此项目为飞利浦公司在中国的研发中心，熟练操作运用工程量清单计价模式及其合同的管理，跟踪编制对甲的 签证 变更报价，督促现场做好相应记录，积极开展对甲索赔工作，编制每月对甲的进度款，负责对甲变更的单价报审，负责审核对分包单位的单价，具有较为良好的谈判能力。并组织对分包单位的招标工作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康桥水都项目的对甲 签证 变更结算工作，按照合同进行索赔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编制每月对甲的进度款，审核对分包单位的单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指导核算员与分包方对帐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参与了上海政法学院改扩建工程及漕河泾现代服务聚集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标工程的投标，根据工程量清单编制商务标，运用投标技巧参与市场化的竞标，并取得良好的效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color w:val="333333"/>
                                <w:kern w:val="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color w:val="333333"/>
                                <w:kern w:val="0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ascii="宋体;SimSun" w:hAnsi="宋体;SimSun" w:eastAsia="宋体;SimSun"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宋体;SimSun" w:cs="微软雅黑" w:ascii="宋体;SimSun" w:hAnsi="宋体;SimSun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pt;height:722.45pt;mso-wrap-distance-left:9.05pt;mso-wrap-distance-right:9.05pt;mso-wrap-distance-top:0pt;mso-wrap-distance-bottom:0pt;margin-top:15.1pt;mso-position-vertical-relative:text;margin-left:3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75" w:before="0" w:after="0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20xx/xx—20xx/xx    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鹿泉三建                实习生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职责和业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在工地实习参加施工，概预算方面的工作，获得同事上司好评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088" w:leader="none"/>
                        </w:tabs>
                        <w:spacing w:lineRule="auto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xx/xx—20xx/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      技术员助理</w:t>
                      </w:r>
                    </w:p>
                    <w:p>
                      <w:pPr>
                        <w:pStyle w:val="Normal"/>
                        <w:widowControl/>
                        <w:spacing w:lineRule="auto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职责和业绩：协助项目技术负责人，进行本工程施工项目的施工现场勘察、测量、施工组织和现场交通安全防护设置等具体工作，参与技术交底、质量验收，及时解决施工中出现的问题，实习期间得到项目部人员的认同和赞许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088" w:leader="none"/>
                        </w:tabs>
                        <w:spacing w:lineRule="auto" w:line="3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20xx/xx—20xx/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  <w:t xml:space="preserve">    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中建五局三公司       质检员助理</w:t>
                      </w:r>
                    </w:p>
                    <w:p>
                      <w:pPr>
                        <w:pStyle w:val="Normal"/>
                        <w:widowControl/>
                        <w:spacing w:lineRule="auto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职责和业绩：协助质检员负责专业检，随时掌握各作业区内分项工程的质量情况负责分项工程各工序、隐蔽工程的施工过程和施工质量的图像资料记录。对不合格项及时向项目总工和上级质量管理部门汇报，并协助进行质量损失的评估，这是我第一次施工实习，学习掌握了很多专业知识和专业技能，大大提高了我的工作能力。</w:t>
                      </w:r>
                    </w:p>
                    <w:p>
                      <w:pPr>
                        <w:pStyle w:val="Normal"/>
                        <w:widowControl/>
                        <w:spacing w:lineRule="auto" w:line="300"/>
                        <w:jc w:val="left"/>
                        <w:rPr/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20xx/xx—20xx/xx   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建工集团            预算员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职责和业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在某工地担任预算员，负责过结算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60" w:before="0" w:after="0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xx/xx—20xx/xx       XX</w:t>
                      </w:r>
                      <w:hyperlink r:id="rId13" w:tgtFrame="http://www.3lian.com/zl/2014/10-14/_blank">
                        <w:r>
                          <w:rPr>
                            <w:rStyle w:val="InternetLink"/>
                            <w:rFonts w:cs="微软雅黑"/>
                            <w:color w:val="000000"/>
                            <w:sz w:val="22"/>
                            <w:szCs w:val="22"/>
                          </w:rPr>
                          <w:t>建筑工程</w:t>
                        </w:r>
                      </w:hyperlink>
                      <w:r>
                        <w:rPr>
                          <w:rFonts w:cs="微软雅黑"/>
                          <w:sz w:val="22"/>
                          <w:szCs w:val="22"/>
                        </w:rPr>
                        <w:t>有限公司         预算主管</w:t>
                      </w:r>
                    </w:p>
                    <w:p>
                      <w:pPr>
                        <w:pStyle w:val="Style14"/>
                        <w:widowControl/>
                        <w:spacing w:lineRule="atLeas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职责和业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公司所承建的上海科技绿洲二期三项目的对甲预结算工作，此项目为飞利浦公司在中国的研发中心，熟练操作运用工程量清单计价模式及其合同的管理，跟踪编制对甲的 签证 变更报价，督促现场做好相应记录，积极开展对甲索赔工作，编制每月对甲的进度款，负责对甲变更的单价报审，负责审核对分包单位的单价，具有较为良好的谈判能力。并组织对分包单位的招标工作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康桥水都项目的对甲 签证 变更结算工作，按照合同进行索赔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编制每月对甲的进度款，审核对分包单位的单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指导核算员与分包方对帐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参与了上海政法学院改扩建工程及漕河泾现代服务聚集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标工程的投标，根据工程量清单编制商务标，运用投标技巧参与市场化的竞标，并取得良好的效果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Style14"/>
                        <w:widowControl/>
                        <w:spacing w:lineRule="atLeas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Style14"/>
                        <w:widowControl/>
                        <w:spacing w:lineRule="atLeas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widowControl/>
                        <w:spacing w:lineRule="auto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color w:val="333333"/>
                          <w:kern w:val="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color w:val="333333"/>
                          <w:kern w:val="0"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ascii="宋体;SimSun" w:hAnsi="宋体;SimSun" w:eastAsia="宋体;SimSun"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宋体;SimSun" w:cs="微软雅黑" w:ascii="宋体;SimSun" w:hAnsi="宋体;SimSun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845310</wp:posOffset>
            </wp:positionH>
            <wp:positionV relativeFrom="paragraph">
              <wp:posOffset>-910590</wp:posOffset>
            </wp:positionV>
            <wp:extent cx="2617470" cy="10706735"/>
            <wp:effectExtent l="0" t="0" r="0" b="0"/>
            <wp:wrapNone/>
            <wp:docPr id="2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3" r="-1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7470" cy="1070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60350</wp:posOffset>
            </wp:positionH>
            <wp:positionV relativeFrom="paragraph">
              <wp:posOffset>184150</wp:posOffset>
            </wp:positionV>
            <wp:extent cx="6106795" cy="2367280"/>
            <wp:effectExtent l="0" t="0" r="0" b="0"/>
            <wp:wrapNone/>
            <wp:docPr id="2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1125</wp:posOffset>
            </wp:positionH>
            <wp:positionV relativeFrom="paragraph">
              <wp:posOffset>-266700</wp:posOffset>
            </wp:positionV>
            <wp:extent cx="2329815" cy="854710"/>
            <wp:effectExtent l="0" t="0" r="0" b="0"/>
            <wp:wrapNone/>
            <wp:docPr id="2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545</wp:posOffset>
                </wp:positionH>
                <wp:positionV relativeFrom="paragraph">
                  <wp:posOffset>-859155</wp:posOffset>
                </wp:positionV>
                <wp:extent cx="635" cy="10711180"/>
                <wp:effectExtent l="15875" t="635" r="15875" b="635"/>
                <wp:wrapNone/>
                <wp:docPr id="29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11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-67.65pt" to="3.35pt,775.7pt" ID="直线 9" stroked="t" o:allowincell="f" style="position:absolute">
                <v:stroke color="white" weight="316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71855</wp:posOffset>
                </wp:positionH>
                <wp:positionV relativeFrom="paragraph">
                  <wp:posOffset>-60325</wp:posOffset>
                </wp:positionV>
                <wp:extent cx="1005840" cy="47561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兴趣特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4.75pt;mso-position-vertical-relative:text;margin-left: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兴趣特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69290</wp:posOffset>
                </wp:positionH>
                <wp:positionV relativeFrom="paragraph">
                  <wp:posOffset>177165</wp:posOffset>
                </wp:positionV>
                <wp:extent cx="5685155" cy="149479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5155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爱好：运动（如蓝球、乒乓球）、下棋、看书；一周抽半天进行身体锻炼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专业知识扎实，分析决策、管理能力和接受新事物能力较强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善于辨证的分析和思考问题，具有较强的组织协调能力；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65pt;height:117.7pt;mso-wrap-distance-left:9.05pt;mso-wrap-distance-right:9.05pt;mso-wrap-distance-top:0pt;mso-wrap-distance-bottom:0pt;margin-top:13.95pt;mso-position-vertical-relative:text;margin-left: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爱好：运动（如蓝球、乒乓球）、下棋、看书；一周抽半天进行身体锻炼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专业知识扎实，分析决策、管理能力和接受新事物能力较强；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善于辨证的分析和思考问题，具有较强的组织协调能力；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06680</wp:posOffset>
            </wp:positionH>
            <wp:positionV relativeFrom="paragraph">
              <wp:posOffset>243205</wp:posOffset>
            </wp:positionV>
            <wp:extent cx="2329815" cy="854710"/>
            <wp:effectExtent l="0" t="0" r="0" b="0"/>
            <wp:wrapNone/>
            <wp:docPr id="3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43815</wp:posOffset>
            </wp:positionH>
            <wp:positionV relativeFrom="paragraph">
              <wp:posOffset>34925</wp:posOffset>
            </wp:positionV>
            <wp:extent cx="6403340" cy="6775450"/>
            <wp:effectExtent l="0" t="0" r="0" b="0"/>
            <wp:wrapNone/>
            <wp:docPr id="3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340" cy="677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46455</wp:posOffset>
                </wp:positionH>
                <wp:positionV relativeFrom="paragraph">
                  <wp:posOffset>149225</wp:posOffset>
                </wp:positionV>
                <wp:extent cx="1005840" cy="47561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获奖荣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1.75pt;mso-position-vertical-relative:text;margin-left: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获奖荣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55650</wp:posOffset>
                </wp:positionH>
                <wp:positionV relativeFrom="paragraph">
                  <wp:posOffset>177800</wp:posOffset>
                </wp:positionV>
                <wp:extent cx="5005705" cy="463550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70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， 曾多次获院校级奖学金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2.2009-2010/1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荣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500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元国家励志奖学金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3.2008-2009/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荣获院级“学习标兵” “优秀团干”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4.2009-2010/0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在系部组织的技能大赛中荣获“施工组织技能大赛一等奖” “工程算量技能大赛优秀奖”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担任管理系社团部副部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6.2010_201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荣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500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元国家励志奖学金，学院二等奖学金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7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被评为三好学生、优秀团干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15pt;height:365pt;mso-wrap-distance-left:9.05pt;mso-wrap-distance-right:9.05pt;mso-wrap-distance-top:0pt;mso-wrap-distance-bottom:0pt;margin-top:14pt;mso-position-vertical-relative:text;margin-left: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， 曾多次获院校级奖学金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2.2009-2010/1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荣获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5000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元国家励志奖学金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3.2008-2009/09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荣获院级“学习标兵” “优秀团干”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4.2009-2010/0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在系部组织的技能大赛中荣获“施工组织技能大赛一等奖” “工程算量技能大赛优秀奖”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担任管理系社团部副部长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6.2010_201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荣获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5000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元国家励志奖学金，学院二等奖学金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7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被评为三好学生、优秀团干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845310</wp:posOffset>
            </wp:positionH>
            <wp:positionV relativeFrom="paragraph">
              <wp:posOffset>-910590</wp:posOffset>
            </wp:positionV>
            <wp:extent cx="2617470" cy="10706735"/>
            <wp:effectExtent l="0" t="0" r="0" b="0"/>
            <wp:wrapNone/>
            <wp:docPr id="3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3" r="-1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7470" cy="1070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0320</wp:posOffset>
            </wp:positionH>
            <wp:positionV relativeFrom="paragraph">
              <wp:posOffset>-716915</wp:posOffset>
            </wp:positionV>
            <wp:extent cx="6383020" cy="10219690"/>
            <wp:effectExtent l="0" t="0" r="0" b="0"/>
            <wp:wrapNone/>
            <wp:docPr id="3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020" cy="1021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25095</wp:posOffset>
            </wp:positionH>
            <wp:positionV relativeFrom="paragraph">
              <wp:posOffset>-539750</wp:posOffset>
            </wp:positionV>
            <wp:extent cx="2329815" cy="854710"/>
            <wp:effectExtent l="0" t="0" r="0" b="0"/>
            <wp:wrapNone/>
            <wp:docPr id="3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545</wp:posOffset>
                </wp:positionH>
                <wp:positionV relativeFrom="paragraph">
                  <wp:posOffset>-859155</wp:posOffset>
                </wp:positionV>
                <wp:extent cx="635" cy="10711180"/>
                <wp:effectExtent l="15875" t="635" r="15875" b="635"/>
                <wp:wrapNone/>
                <wp:docPr id="39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11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-67.65pt" to="3.35pt,775.7pt" ID="直线 9" stroked="t" o:allowincell="f" style="position:absolute">
                <v:stroke color="white" weight="316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4400</wp:posOffset>
                </wp:positionH>
                <wp:positionV relativeFrom="paragraph">
                  <wp:posOffset>-313690</wp:posOffset>
                </wp:positionV>
                <wp:extent cx="1005840" cy="47561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24.7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4660</wp:posOffset>
                </wp:positionH>
                <wp:positionV relativeFrom="paragraph">
                  <wp:posOffset>200025</wp:posOffset>
                </wp:positionV>
                <wp:extent cx="5609590" cy="823277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823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firstLine="4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本人毕业于工程造价专业，成绩连续多年专业第一名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性格开朗，能够很好的处理人际关系，与人建立良好的沟通，具有较强的自主学习能力，热爱建筑、房地产行业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经过工作实践，我掌握了</w:t>
                            </w:r>
                            <w:hyperlink r:id="rId22" w:tgtFrame="http://www.3lian.com/zl/2014/10-14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工程造价管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程序、方法以及技巧，拥有现场的工作经验，有较为良好的合同管理能力、索赔能力及招</w:t>
                            </w:r>
                            <w:hyperlink r:id="rId23" w:tgtFrame="http://www.3lian.com/zl/2014/10-14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投标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技巧，本人性格开朗，吃苦耐劳，有耐心，敢于面对挑战并喜欢从事有挑战性的工作，有良好的协调能力和组织能力，适应能力和学习能力强，具有系统的工程造价管理知识体系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通过系统学习土木工程技术、工程管理及房地产相关的管理、经济和法律等基本知识，以及多次参与社会实习，获得工程师基本训练，有一定实践能力、创新能力。能够胜任土木工程施工和管理、招投标造价、概预算等相关技术工作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拥有较强的管理，沟通，协调能力；为人诚恳，虚心好学，踏实肯干，人际关系较好！语言表达能力强！不足是：社会经历少，缺少社会经验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uto" w:line="240" w:before="226" w:after="150"/>
                              <w:rPr>
                                <w:rFonts w:cs="微软雅黑"/>
                                <w:b w:val="false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会进行市政工程、公路工程、地铁工程施工组织设计及投资估算、概预算的编制。 会公路工程交通量预测与分析工作。对道路工程设计、桥梁工程设计有所掌握。 会运用</w:t>
                            </w: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AUTOCAD</w:t>
                            </w: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ANSYS</w:t>
                            </w: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PROJECT</w:t>
                            </w: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、同望、华微、殷雷等与工程密切相关的软件。 本人具有概预算高级工程师证、路桥工程师证。对道路、桥梁、隧道的设计、施工、管理都有所掌握，并熟练掌握地铁、市政、公路的工程造价技术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uto" w:line="240" w:before="226" w:after="150"/>
                              <w:rPr>
                                <w:rFonts w:cs="微软雅黑"/>
                                <w:b w:val="false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良好的学校教育，让我用科学的理论知识和熟练的专业技能干好每一件事；坦诚、踏实的性格，让我在工作中与领导、同事相处融洽，很好的完成了各项任务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uto" w:line="240" w:before="226" w:after="150"/>
                              <w:rPr>
                                <w:rFonts w:cs="微软雅黑"/>
                                <w:b w:val="false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uto" w:line="240" w:before="226" w:after="150"/>
                              <w:rPr>
                                <w:rFonts w:cs="微软雅黑"/>
                                <w:b w:val="false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cs="微软雅黑"/>
                                <w:b w:val="false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7pt;height:648.25pt;mso-wrap-distance-left:9.05pt;mso-wrap-distance-right:9.05pt;mso-wrap-distance-top:0pt;mso-wrap-distance-bottom:0pt;margin-top:15.75pt;mso-position-vertical-relative:text;margin-left:3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firstLine="44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本人毕业于工程造价专业，成绩连续多年专业第一名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性格开朗，能够很好的处理人际关系，与人建立良好的沟通，具有较强的自主学习能力，热爱建筑、房地产行业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经过工作实践，我掌握了</w:t>
                      </w:r>
                      <w:hyperlink r:id="rId24" w:tgtFrame="http://www.3lian.com/zl/2014/10-14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工程造价管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程序、方法以及技巧，拥有现场的工作经验，有较为良好的合同管理能力、索赔能力及招</w:t>
                      </w:r>
                      <w:hyperlink r:id="rId25" w:tgtFrame="http://www.3lian.com/zl/2014/10-14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投标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技巧，本人性格开朗，吃苦耐劳，有耐心，敢于面对挑战并喜欢从事有挑战性的工作，有良好的协调能力和组织能力，适应能力和学习能力强，具有系统的工程造价管理知识体系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通过系统学习土木工程技术、工程管理及房地产相关的管理、经济和法律等基本知识，以及多次参与社会实习，获得工程师基本训练，有一定实践能力、创新能力。能够胜任土木工程施工和管理、招投标造价、概预算等相关技术工作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拥有较强的管理，沟通，协调能力；为人诚恳，虚心好学，踏实肯干，人际关系较好！语言表达能力强！不足是：社会经历少，缺少社会经验！</w:t>
                      </w:r>
                    </w:p>
                    <w:p>
                      <w:pPr>
                        <w:pStyle w:val="Style14"/>
                        <w:widowControl/>
                        <w:spacing w:lineRule="auto" w:line="240" w:before="226" w:after="150"/>
                        <w:rPr>
                          <w:rFonts w:cs="微软雅黑"/>
                          <w:b w:val="false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   </w:t>
                      </w: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  <w:t>会进行市政工程、公路工程、地铁工程施工组织设计及投资估算、概预算的编制。 会公路工程交通量预测与分析工作。对道路工程设计、桥梁工程设计有所掌握。 会运用</w:t>
                      </w: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  <w:t>AUTOCAD</w:t>
                      </w: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  <w:t>ANSYS</w:t>
                      </w: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  <w:t>PROJECT</w:t>
                      </w: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  <w:t>、同望、华微、殷雷等与工程密切相关的软件。 本人具有概预算高级工程师证、路桥工程师证。对道路、桥梁、隧道的设计、施工、管理都有所掌握，并熟练掌握地铁、市政、公路的工程造价技术。</w:t>
                      </w:r>
                    </w:p>
                    <w:p>
                      <w:pPr>
                        <w:pStyle w:val="Style14"/>
                        <w:widowControl/>
                        <w:spacing w:lineRule="auto" w:line="240" w:before="226" w:after="150"/>
                        <w:rPr>
                          <w:rFonts w:cs="微软雅黑"/>
                          <w:b w:val="false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良好的学校教育，让我用科学的理论知识和熟练的专业技能干好每一件事；坦诚、踏实的性格，让我在工作中与领导、同事相处融洽，很好的完成了各项任务。</w:t>
                      </w:r>
                    </w:p>
                    <w:p>
                      <w:pPr>
                        <w:pStyle w:val="Style14"/>
                        <w:widowControl/>
                        <w:spacing w:lineRule="auto" w:line="240" w:before="226" w:after="150"/>
                        <w:rPr>
                          <w:rFonts w:cs="微软雅黑"/>
                          <w:b w:val="false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uto" w:line="240" w:before="226" w:after="150"/>
                        <w:rPr>
                          <w:rFonts w:cs="微软雅黑"/>
                          <w:b w:val="false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cs="微软雅黑"/>
                          <w:b w:val="false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">
    <w:name w:val="HTML 引文"/>
    <w:basedOn w:val="Style13"/>
    <w:qFormat/>
    <w:rPr>
      <w:b w:val="false"/>
      <w:i w:val="false"/>
    </w:rPr>
  </w:style>
  <w:style w:type="character" w:styleId="HTML1">
    <w:name w:val="HTML 变量"/>
    <w:basedOn w:val="Style13"/>
    <w:qFormat/>
    <w:rPr>
      <w:b w:val="false"/>
      <w:i w:val="false"/>
    </w:rPr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3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Nav">
    <w:name w:val="nav"/>
    <w:basedOn w:val="Style13"/>
    <w:qFormat/>
    <w:rPr/>
  </w:style>
  <w:style w:type="character" w:styleId="On2">
    <w:name w:val="on2"/>
    <w:basedOn w:val="Style13"/>
    <w:qFormat/>
    <w:rPr>
      <w:bdr w:val="single" w:sz="6" w:space="0" w:color="DDDDDD"/>
      <w:shd w:fill="FFFFFF" w:val="clear"/>
    </w:rPr>
  </w:style>
  <w:style w:type="character" w:styleId="Bdsmore">
    <w:name w:val="bds_more"/>
    <w:basedOn w:val="Style13"/>
    <w:qFormat/>
    <w:rPr>
      <w:rFonts w:ascii="宋体;SimSun" w:hAnsi="宋体;SimSun" w:eastAsia="宋体;SimSun" w:cs="宋体;SimSun"/>
    </w:rPr>
  </w:style>
  <w:style w:type="character" w:styleId="G">
    <w:name w:val="g"/>
    <w:basedOn w:val="Style13"/>
    <w:qFormat/>
    <w:rPr>
      <w:color w:val="FFFFFF"/>
      <w:bdr w:val="single" w:sz="6" w:space="0" w:color="6E9625"/>
      <w:shd w:fill="7DAA2A" w:val="clear"/>
    </w:rPr>
  </w:style>
  <w:style w:type="character" w:styleId="Bdsnopic1">
    <w:name w:val="bds_nopic1"/>
    <w:basedOn w:val="Style13"/>
    <w:qFormat/>
    <w:rPr/>
  </w:style>
  <w:style w:type="character" w:styleId="Top">
    <w:name w:val="top"/>
    <w:basedOn w:val="Style13"/>
    <w:qFormat/>
    <w:rPr/>
  </w:style>
  <w:style w:type="character" w:styleId="Bdsmore1">
    <w:name w:val="bds_more1"/>
    <w:basedOn w:val="Style13"/>
    <w:qFormat/>
    <w:rPr/>
  </w:style>
  <w:style w:type="character" w:styleId="Bdsnopic">
    <w:name w:val="bds_nopic"/>
    <w:basedOn w:val="Style13"/>
    <w:qFormat/>
    <w:rPr/>
  </w:style>
  <w:style w:type="character" w:styleId="Bdsmore2">
    <w:name w:val="bds_more2"/>
    <w:basedOn w:val="Style13"/>
    <w:qFormat/>
    <w:rPr/>
  </w:style>
  <w:style w:type="character" w:styleId="Bdsnopic2">
    <w:name w:val="bds_nopi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1.png"/><Relationship Id="rId10" Type="http://schemas.openxmlformats.org/officeDocument/2006/relationships/image" Target="media/image4.png"/><Relationship Id="rId11" Type="http://schemas.openxmlformats.org/officeDocument/2006/relationships/image" Target="media/image6.png"/><Relationship Id="rId12" Type="http://schemas.openxmlformats.org/officeDocument/2006/relationships/hyperlink" Target="http://cpro.baidu.com/cpro/ui/uijs.php?c=news&amp;cf=1001&amp;ch=0&amp;di=8&amp;fv=11&amp;jk=ad2d00151b110ed2&amp;k=%BD%A8%D6%FE%B9%A4%B3%CC&amp;k0=%BD%A8%D6%FE%B9%A4%B3%CC&amp;kdi0=0&amp;luki=2&amp;n=10&amp;p=baidu&amp;q=3liancpr&amp;rb=0&amp;rs=1&amp;seller_id=1&amp;sid=d20e111b15002dad&amp;ssp2=1&amp;stid=0&amp;t=tpclicked3_hc&amp;tu=u1833515&amp;u=http://www.3lian.com/zl/2014/10-14/246817.html&amp;urlid=0" TargetMode="External"/><Relationship Id="rId13" Type="http://schemas.openxmlformats.org/officeDocument/2006/relationships/hyperlink" Target="http://cpro.baidu.com/cpro/ui/uijs.php?c=news&amp;cf=1001&amp;ch=0&amp;di=8&amp;fv=11&amp;jk=ad2d00151b110ed2&amp;k=%BD%A8%D6%FE%B9%A4%B3%CC&amp;k0=%BD%A8%D6%FE%B9%A4%B3%CC&amp;kdi0=0&amp;luki=2&amp;n=10&amp;p=baidu&amp;q=3liancpr&amp;rb=0&amp;rs=1&amp;seller_id=1&amp;sid=d20e111b15002dad&amp;ssp2=1&amp;stid=0&amp;t=tpclicked3_hc&amp;tu=u1833515&amp;u=http://www.3lian.com/zl/2014/10-14/246817.html&amp;urlid=0" TargetMode="External"/><Relationship Id="rId14" Type="http://schemas.openxmlformats.org/officeDocument/2006/relationships/image" Target="media/image1.png"/><Relationship Id="rId15" Type="http://schemas.openxmlformats.org/officeDocument/2006/relationships/image" Target="media/image5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7.png"/><Relationship Id="rId19" Type="http://schemas.openxmlformats.org/officeDocument/2006/relationships/image" Target="media/image1.png"/><Relationship Id="rId20" Type="http://schemas.openxmlformats.org/officeDocument/2006/relationships/image" Target="media/image6.png"/><Relationship Id="rId21" Type="http://schemas.openxmlformats.org/officeDocument/2006/relationships/image" Target="media/image4.png"/><Relationship Id="rId22" Type="http://schemas.openxmlformats.org/officeDocument/2006/relationships/hyperlink" Target="http://cpro.baidu.com/cpro/ui/uijs.php?c=news&amp;cf=1001&amp;ch=0&amp;di=8&amp;fv=11&amp;jk=ad2d00151b110ed2&amp;k=%B9%A4%B3%CC%D4%EC%BC&#1785;%DC%C0%ED&amp;k0=%B9%A4%B3%CC%D4%EC%BC&#1785;%DC%C0%ED&amp;kdi0=0&amp;luki=4&amp;n=10&amp;p=baidu&amp;q=3liancpr&amp;rb=0&amp;rs=1&amp;seller_id=1&amp;sid=d20e111b15002dad&amp;ssp2=1&amp;stid=0&amp;t=tpclicked3_hc&amp;tu=u1833515&amp;u=http://www.3lian.com/zl/2014/10-14/246817.html&amp;urlid=0" TargetMode="External"/><Relationship Id="rId23" Type="http://schemas.openxmlformats.org/officeDocument/2006/relationships/hyperlink" Target="http://cpro.baidu.com/cpro/ui/uijs.php?c=news&amp;cf=1001&amp;ch=0&amp;di=8&amp;fv=11&amp;jk=ad2d00151b110ed2&amp;k=&#886;%B1%EA&amp;k0=&#886;%B1%EA&amp;kdi0=0&amp;luki=1&amp;n=10&amp;p=baidu&amp;q=3liancpr&amp;rb=0&amp;rs=1&amp;seller_id=1&amp;sid=d20e111b15002dad&amp;ssp2=1&amp;stid=0&amp;t=tpclicked3_hc&amp;tu=u1833515&amp;u=http://www.3lian.com/zl/2014/10-14/246817.html&amp;urlid=0" TargetMode="External"/><Relationship Id="rId24" Type="http://schemas.openxmlformats.org/officeDocument/2006/relationships/hyperlink" Target="http://cpro.baidu.com/cpro/ui/uijs.php?c=news&amp;cf=1001&amp;ch=0&amp;di=8&amp;fv=11&amp;jk=ad2d00151b110ed2&amp;k=%B9%A4%B3%CC%D4%EC%BC&#1785;%DC%C0%ED&amp;k0=%B9%A4%B3%CC%D4%EC%BC&#1785;%DC%C0%ED&amp;kdi0=0&amp;luki=4&amp;n=10&amp;p=baidu&amp;q=3liancpr&amp;rb=0&amp;rs=1&amp;seller_id=1&amp;sid=d20e111b15002dad&amp;ssp2=1&amp;stid=0&amp;t=tpclicked3_hc&amp;tu=u1833515&amp;u=http://www.3lian.com/zl/2014/10-14/246817.html&amp;urlid=0" TargetMode="External"/><Relationship Id="rId25" Type="http://schemas.openxmlformats.org/officeDocument/2006/relationships/hyperlink" Target="http://cpro.baidu.com/cpro/ui/uijs.php?c=news&amp;cf=1001&amp;ch=0&amp;di=8&amp;fv=11&amp;jk=ad2d00151b110ed2&amp;k=&#886;%B1%EA&amp;k0=&#886;%B1%EA&amp;kdi0=0&amp;luki=1&amp;n=10&amp;p=baidu&amp;q=3liancpr&amp;rb=0&amp;rs=1&amp;seller_id=1&amp;sid=d20e111b15002dad&amp;ssp2=1&amp;stid=0&amp;t=tpclicked3_hc&amp;tu=u1833515&amp;u=http://www.3lian.com/zl/2014/10-14/246817.html&amp;urlid=0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09T09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