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985</wp:posOffset>
                </wp:positionH>
                <wp:positionV relativeFrom="paragraph">
                  <wp:posOffset>409575</wp:posOffset>
                </wp:positionV>
                <wp:extent cx="7588250" cy="635"/>
                <wp:effectExtent l="635" t="31750" r="635" b="31750"/>
                <wp:wrapNone/>
                <wp:docPr id="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5pt,32.25pt" to="506.9pt,32.25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4585</wp:posOffset>
                </wp:positionH>
                <wp:positionV relativeFrom="paragraph">
                  <wp:posOffset>-814070</wp:posOffset>
                </wp:positionV>
                <wp:extent cx="7588250" cy="635"/>
                <wp:effectExtent l="635" t="31750" r="635" b="31750"/>
                <wp:wrapNone/>
                <wp:docPr id="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-64.1pt" to="508.9pt,-64.1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7760</wp:posOffset>
                </wp:positionH>
                <wp:positionV relativeFrom="paragraph">
                  <wp:posOffset>-733425</wp:posOffset>
                </wp:positionV>
                <wp:extent cx="75603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823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595.3pt;height:84.9pt;mso-wrap-distance-left:9.05pt;mso-wrap-distance-right:9.05pt;mso-wrap-distance-top:0pt;mso-wrap-distance-bottom:0pt;margin-top:-57.75pt;mso-position-vertical-relative:text;margin-left:-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735</wp:posOffset>
                </wp:positionH>
                <wp:positionV relativeFrom="paragraph">
                  <wp:posOffset>-660400</wp:posOffset>
                </wp:positionV>
                <wp:extent cx="3905250" cy="877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行政前台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69.1pt;mso-wrap-distance-left:9.05pt;mso-wrap-distance-right:9.05pt;mso-wrap-distance-top:0pt;mso-wrap-distance-bottom:0pt;margin-top:-52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行政前台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472565" cy="1978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FF" strokeweight="3pt" style="position:absolute;rotation:-0;width:115.95pt;height:155.8pt;mso-wrap-distance-left:9.05pt;mso-wrap-distance-right:9.05pt;mso-wrap-distance-top:0pt;mso-wrap-distance-bottom:0pt;margin-top:21.35pt;mso-position-vertical-relative:text;margin-left:33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9570</wp:posOffset>
            </wp:positionH>
            <wp:positionV relativeFrom="paragraph">
              <wp:posOffset>123825</wp:posOffset>
            </wp:positionV>
            <wp:extent cx="1603375" cy="178371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257810</wp:posOffset>
                </wp:positionV>
                <wp:extent cx="1418590" cy="751840"/>
                <wp:effectExtent l="8255" t="20320" r="12065" b="20955"/>
                <wp:wrapNone/>
                <wp:docPr id="7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虚尾箭头 27" fillcolor="#ffccff" stroked="t" o:allowincell="f" style="position:absolute;margin-left:-21.2pt;margin-top:20.3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275590</wp:posOffset>
                </wp:positionV>
                <wp:extent cx="1418590" cy="751840"/>
                <wp:effectExtent l="8255" t="20320" r="12065" b="20955"/>
                <wp:wrapNone/>
                <wp:docPr id="8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7" fillcolor="#ffccff" stroked="t" o:allowincell="f" style="position:absolute;margin-left:-13.35pt;margin-top:21.7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9-2015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264160</wp:posOffset>
                </wp:positionV>
                <wp:extent cx="1418590" cy="751840"/>
                <wp:effectExtent l="8255" t="20320" r="12065" b="20955"/>
                <wp:wrapNone/>
                <wp:docPr id="9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7" fillcolor="#ffccff" stroked="t" o:allowincell="f" style="position:absolute;margin-left:-9.85pt;margin-top:20.8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984885</wp:posOffset>
                </wp:positionV>
                <wp:extent cx="7588250" cy="635"/>
                <wp:effectExtent l="635" t="31750" r="635" b="3175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77.55pt" to="508.35pt,77.55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2205</wp:posOffset>
                </wp:positionH>
                <wp:positionV relativeFrom="paragraph">
                  <wp:posOffset>1086485</wp:posOffset>
                </wp:positionV>
                <wp:extent cx="7588250" cy="635"/>
                <wp:effectExtent l="635" t="31750" r="635" b="31750"/>
                <wp:wrapNone/>
                <wp:docPr id="1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5pt,85.55pt" to="508.3pt,85.55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1730</wp:posOffset>
                </wp:positionH>
                <wp:positionV relativeFrom="paragraph">
                  <wp:posOffset>1188085</wp:posOffset>
                </wp:positionV>
                <wp:extent cx="7588250" cy="635"/>
                <wp:effectExtent l="635" t="31750" r="635" b="31750"/>
                <wp:wrapNone/>
                <wp:docPr id="1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93.55pt" to="507.55pt,93.55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百丁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2.10—2014.12 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校学生会                     纪检部干事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276860</wp:posOffset>
                </wp:positionV>
                <wp:extent cx="1418590" cy="751840"/>
                <wp:effectExtent l="8255" t="20320" r="12065" b="20955"/>
                <wp:wrapNone/>
                <wp:docPr id="13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7" fillcolor="#ffccff" stroked="t" o:allowincell="f" style="position:absolute;margin-left:-7.85pt;margin-top:21.8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259080</wp:posOffset>
                </wp:positionV>
                <wp:extent cx="1418590" cy="751840"/>
                <wp:effectExtent l="8255" t="20320" r="12065" b="20955"/>
                <wp:wrapNone/>
                <wp:docPr id="14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7" fillcolor="#ffccff" stroked="t" o:allowincell="f" style="position:absolute;margin-left:-9.5pt;margin-top:20.4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1570</wp:posOffset>
                </wp:positionH>
                <wp:positionV relativeFrom="paragraph">
                  <wp:posOffset>1223010</wp:posOffset>
                </wp:positionV>
                <wp:extent cx="7588250" cy="635"/>
                <wp:effectExtent l="635" t="31750" r="635" b="31750"/>
                <wp:wrapNone/>
                <wp:docPr id="1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96.3pt" to="508.35pt,96.3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2205</wp:posOffset>
                </wp:positionH>
                <wp:positionV relativeFrom="paragraph">
                  <wp:posOffset>1324610</wp:posOffset>
                </wp:positionV>
                <wp:extent cx="7588250" cy="635"/>
                <wp:effectExtent l="635" t="31750" r="635" b="31750"/>
                <wp:wrapNone/>
                <wp:docPr id="1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5pt,104.3pt" to="508.3pt,104.3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1730</wp:posOffset>
                </wp:positionH>
                <wp:positionV relativeFrom="paragraph">
                  <wp:posOffset>1426210</wp:posOffset>
                </wp:positionV>
                <wp:extent cx="7588250" cy="635"/>
                <wp:effectExtent l="635" t="31750" r="635" b="31750"/>
                <wp:wrapNone/>
                <wp:docPr id="1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112.3pt" to="507.55pt,112.3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253365</wp:posOffset>
                </wp:positionV>
                <wp:extent cx="1418590" cy="751840"/>
                <wp:effectExtent l="8255" t="20320" r="12065" b="20955"/>
                <wp:wrapNone/>
                <wp:docPr id="18" name="虚尾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751680"/>
                        </a:xfrm>
                        <a:custGeom>
                          <a:avLst/>
                          <a:gdLst>
                            <a:gd name="textAreaLeft" fmla="*/ 125640 w 804240"/>
                            <a:gd name="textAreaRight" fmla="*/ 703800 w 804240"/>
                            <a:gd name="textAreaTop" fmla="*/ 106560 h 426240"/>
                            <a:gd name="textAreaBottom" fmla="*/ 31968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尾箭头 27" fillcolor="#ffccff" stroked="t" o:allowincell="f" style="position:absolute;margin-left:-13.25pt;margin-top:19.95pt;width:111.65pt;height:59.15pt;mso-wrap-style:none;v-text-anchor:middle" type="_x0000_t93">
                <v:fill o:detectmouseclick="t" type="solid" color2="#003300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1570</wp:posOffset>
                </wp:positionH>
                <wp:positionV relativeFrom="paragraph">
                  <wp:posOffset>2194560</wp:posOffset>
                </wp:positionV>
                <wp:extent cx="7588250" cy="635"/>
                <wp:effectExtent l="635" t="31750" r="635" b="31750"/>
                <wp:wrapNone/>
                <wp:docPr id="1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172.8pt" to="508.35pt,172.8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2205</wp:posOffset>
                </wp:positionH>
                <wp:positionV relativeFrom="paragraph">
                  <wp:posOffset>2296160</wp:posOffset>
                </wp:positionV>
                <wp:extent cx="7588250" cy="635"/>
                <wp:effectExtent l="635" t="31750" r="635" b="31750"/>
                <wp:wrapNone/>
                <wp:docPr id="2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5pt,180.8pt" to="508.3pt,180.8pt" ID="直线 51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1730</wp:posOffset>
                </wp:positionH>
                <wp:positionV relativeFrom="paragraph">
                  <wp:posOffset>2397760</wp:posOffset>
                </wp:positionV>
                <wp:extent cx="7588250" cy="635"/>
                <wp:effectExtent l="635" t="31750" r="635" b="31750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188.8pt" to="507.55pt,188.8pt" ID="直线 51" stroked="t" o:allowincell="f" style="position:absolute">
                <v:stroke color="#ffccff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28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