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5185</wp:posOffset>
                </wp:positionH>
                <wp:positionV relativeFrom="paragraph">
                  <wp:posOffset>-569595</wp:posOffset>
                </wp:positionV>
                <wp:extent cx="6983730" cy="9987280"/>
                <wp:effectExtent l="12700" t="12700" r="12700" b="12700"/>
                <wp:wrapNone/>
                <wp:docPr id="1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3640" cy="9987120"/>
                          <a:chOff x="0" y="0"/>
                          <a:chExt cx="6983640" cy="99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3640" cy="99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65040"/>
                            <a:ext cx="6270120" cy="92862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66.55pt;margin-top:-44.85pt;width:549.9pt;height:786.4pt" coordorigin="-1331,-897" coordsize="10998,15728">
                <v:rect id="shape_0" ID="矩形 10" stroked="t" o:allowincell="f" style="position:absolute;left:-1331;top:-897;width:10997;height:15727;mso-wrap-style:none;v-text-anchor:middle">
                  <v:fill o:detectmouseclick="t" on="false"/>
                  <v:stroke color="black" weight="25560" dashstyle="shortdot" joinstyle="miter" endcap="flat"/>
                  <w10:wrap type="none"/>
                </v:rect>
                <v:rect id="shape_0" ID="矩形 12" stroked="t" o:allowincell="f" style="position:absolute;left:-608;top:-322;width:9873;height:14623;mso-wrap-style:none;v-text-anchor:middle">
                  <v:fill o:detectmouseclick="t" on="false"/>
                  <v:stroke color="black" weight="2232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-226695</wp:posOffset>
                </wp:positionV>
                <wp:extent cx="5213350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大学生通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84"/>
                                <w:szCs w:val="84"/>
                                <w:lang w:eastAsia="zh-CN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83.75pt;mso-wrap-distance-left:9.05pt;mso-wrap-distance-right:9.05pt;mso-wrap-distance-top:0pt;mso-wrap-distance-bottom:0pt;margin-top:-17.8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  <w:lang w:eastAsia="zh-CN"/>
                        </w:rPr>
                        <w:t>大学生通用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84"/>
                          <w:szCs w:val="84"/>
                          <w:lang w:eastAsia="zh-CN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665</wp:posOffset>
                </wp:positionH>
                <wp:positionV relativeFrom="paragraph">
                  <wp:posOffset>177165</wp:posOffset>
                </wp:positionV>
                <wp:extent cx="539750" cy="539750"/>
                <wp:effectExtent l="0" t="0" r="635" b="635"/>
                <wp:wrapNone/>
                <wp:docPr id="3" name="勾2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49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black" stroked="f" o:allowincell="f" style="position:absolute;margin-left:-18.95pt;margin-top:13.95pt;width:42.45pt;height:4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122555</wp:posOffset>
                </wp:positionV>
                <wp:extent cx="1681480" cy="665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44"/>
                                <w:szCs w:val="44"/>
                                <w:lang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52.4pt;mso-wrap-distance-left:9.05pt;mso-wrap-distance-right:9.05pt;mso-wrap-distance-top:0pt;mso-wrap-distance-bottom:0pt;margin-top:9.65pt;mso-position-vertical-relative:text;margin-left: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44"/>
                          <w:szCs w:val="44"/>
                          <w:lang w:eastAsia="zh-CN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670</wp:posOffset>
                </wp:positionH>
                <wp:positionV relativeFrom="paragraph">
                  <wp:posOffset>107315</wp:posOffset>
                </wp:positionV>
                <wp:extent cx="5000625" cy="635"/>
                <wp:effectExtent l="635" t="12700" r="635" b="1270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8.45pt" to="415.8pt,8.45pt" ID="直线 16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20</wp:posOffset>
                </wp:positionH>
                <wp:positionV relativeFrom="paragraph">
                  <wp:posOffset>20955</wp:posOffset>
                </wp:positionV>
                <wp:extent cx="4582160" cy="1617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7.4pt;mso-wrap-distance-left:9.05pt;mso-wrap-distance-right:9.05pt;mso-wrap-distance-top:0pt;mso-wrap-distance-bottom:0pt;margin-top:1.65pt;mso-position-vertical-relative:text;margin-left: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电话：                         邮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484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8290</wp:posOffset>
                </wp:positionH>
                <wp:positionV relativeFrom="paragraph">
                  <wp:posOffset>149225</wp:posOffset>
                </wp:positionV>
                <wp:extent cx="539750" cy="539750"/>
                <wp:effectExtent l="0" t="0" r="635" b="635"/>
                <wp:wrapNone/>
                <wp:docPr id="7" name="勾2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49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black" stroked="f" o:allowincell="f" style="position:absolute;margin-left:-22.7pt;margin-top:11.75pt;width:42.45pt;height:4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195</wp:posOffset>
                </wp:positionH>
                <wp:positionV relativeFrom="paragraph">
                  <wp:posOffset>88265</wp:posOffset>
                </wp:positionV>
                <wp:extent cx="1681480" cy="665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44"/>
                                <w:szCs w:val="44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52.4pt;mso-wrap-distance-left:9.05pt;mso-wrap-distance-right:9.05pt;mso-wrap-distance-top:0pt;mso-wrap-distance-bottom:0pt;margin-top:6.95pt;mso-position-vertical-relative:text;margin-left: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44"/>
                          <w:szCs w:val="44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73025</wp:posOffset>
                </wp:positionV>
                <wp:extent cx="5000625" cy="635"/>
                <wp:effectExtent l="635" t="12700" r="635" b="1270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5.75pt" to="408.4pt,5.75pt" ID="直线 16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</wp:posOffset>
                </wp:positionH>
                <wp:positionV relativeFrom="paragraph">
                  <wp:posOffset>88265</wp:posOffset>
                </wp:positionV>
                <wp:extent cx="4961255" cy="1754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75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38.15pt;mso-wrap-distance-left:9.05pt;mso-wrap-distance-right:9.05pt;mso-wrap-distance-top:0pt;mso-wrap-distance-bottom:0pt;margin-top:6.9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学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885</wp:posOffset>
                </wp:positionH>
                <wp:positionV relativeFrom="paragraph">
                  <wp:posOffset>2145030</wp:posOffset>
                </wp:positionV>
                <wp:extent cx="4330700" cy="2352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xxx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　　担任职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　　工作描述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xxxxxxxxxxxxxxxxxxxxxxxxxxxxxx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投资（中国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xxxxxxxxxxxxxxxxxxxxxxxxxxxxxx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185.25pt;mso-wrap-distance-left:9.05pt;mso-wrap-distance-right:9.05pt;mso-wrap-distance-top:0pt;mso-wrap-distance-bottom:0pt;margin-top:168.9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xxx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　　担任职务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　　工作描述：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xxxxxxxxxxxxxxxxxxxxxxxxxxxxxx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投资（中国）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xxxxxxxxxxxxxxxxxxxxxxxxxxxxxx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6540</wp:posOffset>
                </wp:positionH>
                <wp:positionV relativeFrom="paragraph">
                  <wp:posOffset>66040</wp:posOffset>
                </wp:positionV>
                <wp:extent cx="539750" cy="539750"/>
                <wp:effectExtent l="0" t="0" r="635" b="635"/>
                <wp:wrapNone/>
                <wp:docPr id="12" name="勾2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49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black" stroked="f" o:allowincell="f" style="position:absolute;margin-left:-20.2pt;margin-top:5.2pt;width:42.45pt;height:4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19050</wp:posOffset>
                </wp:positionV>
                <wp:extent cx="1681480" cy="6654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44"/>
                                <w:szCs w:val="44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52.4pt;mso-wrap-distance-left:9.05pt;mso-wrap-distance-right:9.05pt;mso-wrap-distance-top:0pt;mso-wrap-distance-bottom:0pt;margin-top:1.5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44"/>
                          <w:szCs w:val="44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270</wp:posOffset>
                </wp:positionH>
                <wp:positionV relativeFrom="paragraph">
                  <wp:posOffset>3810</wp:posOffset>
                </wp:positionV>
                <wp:extent cx="5000625" cy="635"/>
                <wp:effectExtent l="635" t="12700" r="635" b="1270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0.3pt" to="413.8pt,0.3pt" ID="直线 16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righ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5185</wp:posOffset>
                </wp:positionH>
                <wp:positionV relativeFrom="paragraph">
                  <wp:posOffset>-569595</wp:posOffset>
                </wp:positionV>
                <wp:extent cx="6983730" cy="9987280"/>
                <wp:effectExtent l="12700" t="12700" r="12700" b="12700"/>
                <wp:wrapNone/>
                <wp:docPr id="1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3640" cy="9987120"/>
                          <a:chOff x="0" y="0"/>
                          <a:chExt cx="6983640" cy="99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3640" cy="99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65040"/>
                            <a:ext cx="6270120" cy="92862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66.55pt;margin-top:-44.85pt;width:549.9pt;height:786.4pt" coordorigin="-1331,-897" coordsize="10998,15728">
                <v:rect id="shape_0" ID="矩形 10" stroked="t" o:allowincell="f" style="position:absolute;left:-1331;top:-897;width:10997;height:15727;mso-wrap-style:none;v-text-anchor:middle">
                  <v:fill o:detectmouseclick="t" on="false"/>
                  <v:stroke color="black" weight="25560" dashstyle="shortdot" joinstyle="miter" endcap="flat"/>
                  <w10:wrap type="none"/>
                </v:rect>
                <v:rect id="shape_0" ID="矩形 12" stroked="t" o:allowincell="f" style="position:absolute;left:-608;top:-322;width:9873;height:14623;mso-wrap-style:none;v-text-anchor:middle">
                  <v:fill o:detectmouseclick="t" on="false"/>
                  <v:stroke color="black" weight="2232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0</wp:posOffset>
                </wp:positionH>
                <wp:positionV relativeFrom="paragraph">
                  <wp:posOffset>90170</wp:posOffset>
                </wp:positionV>
                <wp:extent cx="4900930" cy="83032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830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按时出车运营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。 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2010-1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～ 至今）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公司性质：  外资企业 行业类别：  电子、微电子技术、集成电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担任职位：  物控专员  岗位类别：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工作描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负责跟进项目产品标准资料的确认事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负责专项目产品量产需求的核算备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进货跟催及异常来料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保障生产及时供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;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负责生产通用物料的需求核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请购与交期安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管控订单生产用料损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合理评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反馈及建议损耗标准的变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降低生产用料成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负责外协加工订单的物料配套安排及进度跟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协助生产及仓库的盘点抽查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监控生产的物流管理与仓库的存量管理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定期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系统呆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过期库存，并给予处理建议，降低库存成本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配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系统管理部门完成开发程序的测试运行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完成直属上级领导交办的其他工作事项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653.8pt;mso-wrap-distance-left:9.05pt;mso-wrap-distance-right:9.05pt;mso-wrap-distance-top:0pt;mso-wrap-distance-bottom:0pt;margin-top:7.1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按时出车运营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。 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2010-11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～ 至今）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公司性质：  外资企业 行业类别：  电子、微电子技术、集成电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担任职位：  物控专员  岗位类别：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工作描述：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负责跟进项目产品标准资料的确认事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负责专项目产品量产需求的核算备料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进货跟催及异常来料处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保障生产及时供应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;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负责生产通用物料的需求核算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请购与交期安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管控订单生产用料损耗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合理评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反馈及建议损耗标准的变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降低生产用料成本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负责外协加工订单的物料配套安排及进度跟催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协助生产及仓库的盘点抽查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监控生产的物流管理与仓库的存量管理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定期整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系统呆滞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过期库存，并给予处理建议，降低库存成本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配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系统管理部门完成开发程序的测试运行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完成直属上级领导交办的其他工作事项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37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237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5185</wp:posOffset>
                </wp:positionH>
                <wp:positionV relativeFrom="paragraph">
                  <wp:posOffset>-569595</wp:posOffset>
                </wp:positionV>
                <wp:extent cx="6983730" cy="9987280"/>
                <wp:effectExtent l="12700" t="12700" r="12700" b="12700"/>
                <wp:wrapNone/>
                <wp:docPr id="17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3640" cy="9987120"/>
                          <a:chOff x="0" y="0"/>
                          <a:chExt cx="6983640" cy="99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3640" cy="99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65040"/>
                            <a:ext cx="6270120" cy="92862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66.55pt;margin-top:-44.85pt;width:549.9pt;height:786.4pt" coordorigin="-1331,-897" coordsize="10998,15728">
                <v:rect id="shape_0" ID="矩形 10" stroked="t" o:allowincell="f" style="position:absolute;left:-1331;top:-897;width:10997;height:15727;mso-wrap-style:none;v-text-anchor:middle">
                  <v:fill o:detectmouseclick="t" on="false"/>
                  <v:stroke color="black" weight="25560" dashstyle="shortdot" joinstyle="miter" endcap="flat"/>
                  <w10:wrap type="none"/>
                </v:rect>
                <v:rect id="shape_0" ID="矩形 12" stroked="t" o:allowincell="f" style="position:absolute;left:-608;top:-322;width:9873;height:14623;mso-wrap-style:none;v-text-anchor:middle">
                  <v:fill o:detectmouseclick="t" on="false"/>
                  <v:stroke color="black" weight="2232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2415</wp:posOffset>
                </wp:positionH>
                <wp:positionV relativeFrom="paragraph">
                  <wp:posOffset>-71755</wp:posOffset>
                </wp:positionV>
                <wp:extent cx="539750" cy="539750"/>
                <wp:effectExtent l="0" t="0" r="635" b="635"/>
                <wp:wrapNone/>
                <wp:docPr id="18" name="勾2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49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black" stroked="f" o:allowincell="f" style="position:absolute;margin-left:-21.45pt;margin-top:-5.65pt;width:42.45pt;height:4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52755</wp:posOffset>
                </wp:positionV>
                <wp:extent cx="5000625" cy="635"/>
                <wp:effectExtent l="635" t="12700" r="635" b="12700"/>
                <wp:wrapNone/>
                <wp:docPr id="1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35.65pt" to="412.9pt,35.65pt" ID="直线 16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345</wp:posOffset>
                </wp:positionH>
                <wp:positionV relativeFrom="paragraph">
                  <wp:posOffset>-126365</wp:posOffset>
                </wp:positionV>
                <wp:extent cx="1681480" cy="6654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44"/>
                                <w:szCs w:val="44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52.4pt;mso-wrap-distance-left:9.05pt;mso-wrap-distance-right:9.05pt;mso-wrap-distance-top:0pt;mso-wrap-distance-bottom:0pt;margin-top:-9.95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44"/>
                          <w:szCs w:val="44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690</wp:posOffset>
                </wp:positionH>
                <wp:positionV relativeFrom="paragraph">
                  <wp:posOffset>414020</wp:posOffset>
                </wp:positionV>
                <wp:extent cx="4921885" cy="18148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spacing w:val="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pacing w:val="15"/>
                                <w:sz w:val="24"/>
                                <w:szCs w:val="24"/>
                                <w:shd w:fill="FFFFFF" w:val="clear"/>
                              </w:rPr>
                              <w:t>本人有多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pacing w:val="15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pacing w:val="15"/>
                                <w:sz w:val="2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pacing w:val="15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pacing w:val="15"/>
                                <w:sz w:val="24"/>
                                <w:szCs w:val="24"/>
                                <w:shd w:fill="FFFFFF" w:val="clear"/>
                              </w:rPr>
                              <w:t>经验。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pacing w:val="15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pacing w:val="15"/>
                                <w:sz w:val="24"/>
                                <w:szCs w:val="24"/>
                                <w:shd w:fill="FFFFFF" w:val="clear"/>
                              </w:rPr>
                              <w:t>证，能胜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pacing w:val="15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pacing w:val="15"/>
                                <w:sz w:val="24"/>
                                <w:szCs w:val="24"/>
                                <w:shd w:fill="FFFFFF" w:val="clear"/>
                              </w:rPr>
                              <w:t>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pacing w:val="15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在自己的领域内总是期待做到最好。而且我会尽我所能为公司争取最大的利益，为公司作出我最大的贡献。不怕苦累发扬军人本色，能吃苦耐劳，安分守己，有团队合作精神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能以完成工作为首要任务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42.9pt;mso-wrap-distance-left:9.05pt;mso-wrap-distance-right:9.05pt;mso-wrap-distance-top:0pt;mso-wrap-distance-bottom:0pt;margin-top:32.6pt;mso-position-vertical-relative:text;margin-left: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spacing w:val="15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pacing w:val="15"/>
                          <w:sz w:val="24"/>
                          <w:szCs w:val="24"/>
                          <w:shd w:fill="FFFFFF" w:val="clear"/>
                        </w:rPr>
                        <w:t>本人有多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pacing w:val="15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pacing w:val="15"/>
                          <w:sz w:val="2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pacing w:val="15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pacing w:val="15"/>
                          <w:sz w:val="24"/>
                          <w:szCs w:val="24"/>
                          <w:shd w:fill="FFFFFF" w:val="clear"/>
                        </w:rPr>
                        <w:t>经验。本人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pacing w:val="15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pacing w:val="15"/>
                          <w:sz w:val="24"/>
                          <w:szCs w:val="24"/>
                          <w:shd w:fill="FFFFFF" w:val="clear"/>
                        </w:rPr>
                        <w:t>证，能胜任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pacing w:val="15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pacing w:val="15"/>
                          <w:sz w:val="24"/>
                          <w:szCs w:val="24"/>
                          <w:shd w:fill="FFFFFF" w:val="clear"/>
                        </w:rPr>
                        <w:t>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pacing w:val="15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在自己的领域内总是期待做到最好。而且我会尽我所能为公司争取最大的利益，为公司作出我最大的贡献。不怕苦累发扬军人本色，能吃苦耐劳，安分守己，有团队合作精神，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能以完成工作为首要任务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6:00Z</dcterms:created>
  <dc:creator>WYSJ</dc:creator>
  <dc:description/>
  <dc:language>en-US</dc:language>
  <cp:lastModifiedBy>WYSJ</cp:lastModifiedBy>
  <dcterms:modified xsi:type="dcterms:W3CDTF">2015-05-06T08:2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