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-124460</wp:posOffset>
                </wp:positionV>
                <wp:extent cx="615950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餐饮服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-9.8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餐饮服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　　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 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民　　族： 汉族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出生年月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65cm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3kg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　　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所在地： 江西吉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学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业技术学院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　历： 专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名称： 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旅游管理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年份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三年以上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其他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性质： 全 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类别： 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位名称： 餐饮服务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地区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待遇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可面议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需要提供住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职时间： 可随时到岗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能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语言能力：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T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级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普通话 标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培训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： 时间 所在学校 学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职业技术学院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专科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经历： 时间 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培训机构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证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新天地旅行社 三清山讲解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贵源大酒店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所在公司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贵源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大酒店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 旅游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前厅接待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及时向部门通报</w:t>
      </w:r>
      <w:hyperlink r:id="rId7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前台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</w:t>
      </w:r>
      <w:hyperlink r:id="rId8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餐饮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预订，前台总机，前台商务中心，大堂经理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信息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： 为人大方真诚，有良好的个人修养，注重交际礼仪与人相处融洽。有责任心。工作积极主动，认真，细心，有服从意识但并不缺乏主见和创新。课外的实践和实习，给了我弥足珍贵的人生经历和工作经验。具备良好的交际能力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E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三级，计算机一级，能够熟练地运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icrosoft 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行高效的办公工作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发展方向： 服务行业虽然不是什么高层次高收入的工作，但这个行业是任何一个国家必须有的职业，缺少它也是不可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前厅接待更是一个</w:t>
      </w:r>
      <w:hyperlink r:id="rId9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酒店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形象窗口，希望能够运用我所学尽可能的在这个窗口，给四海的客人给予最优质的服务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要求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方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联系电话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****-********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手机号码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********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电子邮件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QQ(OICQ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******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网站： 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40105</wp:posOffset>
            </wp:positionV>
            <wp:extent cx="7560310" cy="1069213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5590</wp:posOffset>
                </wp:positionH>
                <wp:positionV relativeFrom="paragraph">
                  <wp:posOffset>274955</wp:posOffset>
                </wp:positionV>
                <wp:extent cx="6159500" cy="1091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餐饮服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21.6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餐饮服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1378f517a6109139&amp;k=%C2%C3%D3&#953;%DC%C0%ED&amp;k0=%C2%C3%D3&#953;%DC%C0%ED&amp;kdi0=0&amp;luki=2&amp;n=10&amp;p=baidu&amp;q=chinacpunioncpr&amp;rb=0&amp;rs=1&amp;seller_id=1&amp;sid=399110a617f57813&amp;ssp2=1&amp;stid=0&amp;t=tpclicked3_hc&amp;tu=u1938199&amp;u=http://www.51test.net/show/3463039.html&amp;urlid=0" TargetMode="External"/><Relationship Id="rId3" Type="http://schemas.openxmlformats.org/officeDocument/2006/relationships/hyperlink" Target="http://cpro.baidu.com/cpro/ui/uijs.php?c=news&amp;cf=1001&amp;ch=0&amp;di=128&amp;fv=11&amp;jk=1378f517a6109139&amp;k=&#1456;&#1205;%BC%BC%CA%F5&#1127;&#1338;&amp;k0=&#1456;&#1205;%BC%BC%CA%F5&#1127;&#1338;&amp;kdi0=0&amp;luki=3&amp;n=10&amp;p=baidu&amp;q=chinacpunioncpr&amp;rb=0&amp;rs=1&amp;seller_id=1&amp;sid=399110a617f57813&amp;ssp2=1&amp;stid=0&amp;t=tpclicked3_hc&amp;tu=u1938199&amp;u=http://www.51test.net/show/3463039.html&amp;urlid=0" TargetMode="External"/><Relationship Id="rId4" Type="http://schemas.openxmlformats.org/officeDocument/2006/relationships/hyperlink" Target="http://cpro.baidu.com/cpro/ui/uijs.php?c=news&amp;cf=1001&amp;ch=0&amp;di=128&amp;fv=11&amp;jk=1378f517a6109139&amp;k=&#1512;%BF%C6&amp;k0=&#1512;%BF%C6&amp;kdi0=0&amp;luki=6&amp;n=10&amp;p=baidu&amp;q=chinacpunioncpr&amp;rb=0&amp;rs=1&amp;seller_id=1&amp;sid=399110a617f57813&amp;ssp2=1&amp;stid=0&amp;t=tpclicked3_hc&amp;tu=u1938199&amp;u=http://www.51test.net/show/3463039.html&amp;urlid=0" TargetMode="External"/><Relationship Id="rId5" Type="http://schemas.openxmlformats.org/officeDocument/2006/relationships/hyperlink" Target="http://cpro.baidu.com/cpro/ui/uijs.php?c=news&amp;cf=1001&amp;ch=0&amp;di=128&amp;fv=11&amp;jk=1378f517a6109139&amp;k=%C5%E0&#1141;%BB%FA%B9%B9&amp;k0=%C5%E0&#1141;%BB%FA%B9%B9&amp;kdi0=0&amp;luki=1&amp;n=10&amp;p=baidu&amp;q=chinacpunioncpr&amp;rb=0&amp;rs=1&amp;seller_id=1&amp;sid=399110a617f57813&amp;ssp2=1&amp;stid=0&amp;t=tpclicked3_hc&amp;tu=u1938199&amp;u=http://www.51test.net/show/3463039.html&amp;urlid=0" TargetMode="External"/><Relationship Id="rId6" Type="http://schemas.openxmlformats.org/officeDocument/2006/relationships/hyperlink" Target="http://cpro.baidu.com/cpro/ui/uijs.php?c=news&amp;cf=1001&amp;ch=0&amp;di=128&amp;fv=11&amp;jk=1378f517a6109139&amp;k=%B4%F3%BE&#437;%EA&amp;k0=%B4%F3%BE&#437;%EA&amp;kdi0=0&amp;luki=5&amp;n=10&amp;p=baidu&amp;q=chinacpunioncpr&amp;rb=0&amp;rs=1&amp;seller_id=1&amp;sid=399110a617f57813&amp;ssp2=1&amp;stid=0&amp;t=tpclicked3_hc&amp;tu=u1938199&amp;u=http://www.51test.net/show/3463039.html&amp;urlid=0" TargetMode="External"/><Relationship Id="rId7" Type="http://schemas.openxmlformats.org/officeDocument/2006/relationships/hyperlink" Target="http://cpro.baidu.com/cpro/ui/uijs.php?c=news&amp;cf=1001&amp;ch=0&amp;di=128&amp;fv=11&amp;jk=1378f517a6109139&amp;k=&#496;&#808;&amp;k0=&#496;&#808;&amp;kdi0=0&amp;luki=7&amp;n=10&amp;p=baidu&amp;q=chinacpunioncpr&amp;rb=0&amp;rs=1&amp;seller_id=1&amp;sid=399110a617f57813&amp;ssp2=1&amp;stid=0&amp;t=tpclicked3_hc&amp;tu=u1938199&amp;u=http://www.51test.net/show/3463039.html&amp;urlid=0" TargetMode="External"/><Relationship Id="rId8" Type="http://schemas.openxmlformats.org/officeDocument/2006/relationships/hyperlink" Target="http://cpro.baidu.com/cpro/ui/uijs.php?c=news&amp;cf=1001&amp;ch=0&amp;di=128&amp;fv=11&amp;jk=1378f517a6109139&amp;k=%B2%CD%D2%FB&amp;k0=%B2%CD%D2%FB&amp;kdi0=0&amp;luki=10&amp;n=10&amp;p=baidu&amp;q=chinacpunioncpr&amp;rb=0&amp;rs=1&amp;seller_id=1&amp;sid=399110a617f57813&amp;ssp2=1&amp;stid=0&amp;t=tpclicked3_hc&amp;tu=u1938199&amp;u=http://www.51test.net/show/3463039.html&amp;urlid=0" TargetMode="External"/><Relationship Id="rId9" Type="http://schemas.openxmlformats.org/officeDocument/2006/relationships/hyperlink" Target="http://cpro.baidu.com/cpro/ui/uijs.php?c=news&amp;cf=1001&amp;ch=0&amp;di=128&amp;fv=11&amp;jk=1378f517a6109139&amp;k=%BE&#437;%EA&amp;k0=%BE&#437;%EA&amp;kdi0=0&amp;luki=4&amp;n=10&amp;p=baidu&amp;q=chinacpunioncpr&amp;rb=0&amp;rs=1&amp;seller_id=1&amp;sid=399110a617f57813&amp;ssp2=1&amp;stid=0&amp;t=tpclicked3_hc&amp;tu=u1938199&amp;u=http://www.51test.net/show/3463039.html&amp;urlid=0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7:5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