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59"/>
        <w:gridCol w:w="2561"/>
        <w:gridCol w:w="2385"/>
      </w:tblGrid>
      <w:tr>
        <w:trPr>
          <w:trHeight w:val="617" w:hRule="atLeast"/>
        </w:trPr>
        <w:tc>
          <w:tcPr>
            <w:tcW w:w="2560" w:type="dxa"/>
            <w:tcBorders>
              <w:top w:val="single" w:sz="24" w:space="0" w:color="F27241"/>
              <w:lef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姓 名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2559" w:type="dxa"/>
            <w:tcBorders>
              <w:top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561" w:type="dxa"/>
            <w:tcBorders>
              <w:top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性别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2385" w:type="dxa"/>
            <w:tcBorders>
              <w:top w:val="single" w:sz="24" w:space="0" w:color="F27241"/>
              <w:righ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lef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身份证件号码：</w:t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xxxxxxxxxxxx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出生日期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2385" w:type="dxa"/>
            <w:tcBorders>
              <w:righ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lef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民族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政治面貌：</w:t>
            </w:r>
          </w:p>
        </w:tc>
        <w:tc>
          <w:tcPr>
            <w:tcW w:w="2385" w:type="dxa"/>
            <w:tcBorders>
              <w:righ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lef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婚姻状况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婚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身高：</w:t>
            </w:r>
          </w:p>
        </w:tc>
        <w:tc>
          <w:tcPr>
            <w:tcW w:w="2385" w:type="dxa"/>
            <w:tcBorders>
              <w:righ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174" w:hRule="atLeast"/>
        </w:trPr>
        <w:tc>
          <w:tcPr>
            <w:tcW w:w="2560" w:type="dxa"/>
            <w:tcBorders>
              <w:left w:val="single" w:sz="24" w:space="0" w:color="F27241"/>
              <w:bottom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户籍所在地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2559" w:type="dxa"/>
            <w:tcBorders>
              <w:bottom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561" w:type="dxa"/>
            <w:tcBorders>
              <w:bottom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  <w:t>现居住地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</w:t>
            </w:r>
          </w:p>
        </w:tc>
        <w:tc>
          <w:tcPr>
            <w:tcW w:w="2385" w:type="dxa"/>
            <w:tcBorders>
              <w:bottom w:val="single" w:sz="24" w:space="0" w:color="F27241"/>
              <w:right w:val="single" w:sz="24" w:space="0" w:color="F27241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3405</wp:posOffset>
                </wp:positionH>
                <wp:positionV relativeFrom="paragraph">
                  <wp:posOffset>-493395</wp:posOffset>
                </wp:positionV>
                <wp:extent cx="7905750" cy="192024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1920240"/>
                        </a:xfrm>
                        <a:prstGeom prst="rect">
                          <a:avLst/>
                        </a:prstGeom>
                        <a:solidFill>
                          <a:srgbClr val="844c35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844c35" stroked="f" o:allowincell="f" style="position:absolute;margin-left:-45.15pt;margin-top:-38.85pt;width:622.45pt;height:151.15pt;mso-wrap-style:none;v-text-anchor:middle">
                <v:fill o:detectmouseclick="t" type="solid" color2="#7bb3ca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7545</wp:posOffset>
                </wp:positionH>
                <wp:positionV relativeFrom="paragraph">
                  <wp:posOffset>-504190</wp:posOffset>
                </wp:positionV>
                <wp:extent cx="1577340" cy="1598295"/>
                <wp:effectExtent l="0" t="635" r="635" b="0"/>
                <wp:wrapNone/>
                <wp:docPr id="2" name="正七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5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-5" y="1225118"/>
                              </a:moveTo>
                              <a:lnTo>
                                <a:pt x="188653" y="377310"/>
                              </a:lnTo>
                              <a:lnTo>
                                <a:pt x="952500" y="0"/>
                              </a:lnTo>
                              <a:lnTo>
                                <a:pt x="1716347" y="377310"/>
                              </a:lnTo>
                              <a:lnTo>
                                <a:pt x="1905005" y="1225118"/>
                              </a:lnTo>
                              <a:lnTo>
                                <a:pt x="1376400" y="1905010"/>
                              </a:lnTo>
                              <a:lnTo>
                                <a:pt x="528600" y="1905010"/>
                              </a:lnTo>
                              <a:lnTo>
                                <a:pt x="-5" y="1225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七边形 17" coordsize="1905000,1905000" path="l188653,377310l952500,0l1716347,377310l1905005,1225118l1376400,1905010l528600,1905010l-5,1225118xe" fillcolor="#ff9900" stroked="f" o:allowincell="f" style="position:absolute;margin-left:-53.35pt;margin-top:-39.7pt;width:124.15pt;height:125.8pt;mso-wrap-style:none;v-text-anchor:middle">
                <v:fill o:detectmouseclick="t" type="solid" color2="#0066ff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3545</wp:posOffset>
                </wp:positionH>
                <wp:positionV relativeFrom="paragraph">
                  <wp:posOffset>-1156970</wp:posOffset>
                </wp:positionV>
                <wp:extent cx="1905635" cy="1905635"/>
                <wp:effectExtent l="1270" t="0" r="0" b="635"/>
                <wp:wrapNone/>
                <wp:docPr id="3" name="正七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-5" y="1225118"/>
                              </a:moveTo>
                              <a:lnTo>
                                <a:pt x="188653" y="377310"/>
                              </a:lnTo>
                              <a:lnTo>
                                <a:pt x="952500" y="0"/>
                              </a:lnTo>
                              <a:lnTo>
                                <a:pt x="1716347" y="377310"/>
                              </a:lnTo>
                              <a:lnTo>
                                <a:pt x="1905005" y="1225118"/>
                              </a:lnTo>
                              <a:lnTo>
                                <a:pt x="1376400" y="1905010"/>
                              </a:lnTo>
                              <a:lnTo>
                                <a:pt x="528600" y="1905010"/>
                              </a:lnTo>
                              <a:lnTo>
                                <a:pt x="-5" y="1225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七边形 19" coordsize="1905000,1905000" path="l188653,377310l952500,0l1716347,377310l1905005,1225118l1376400,1905010l528600,1905010l-5,1225118xe" fillcolor="#993300" stroked="f" o:allowincell="f" style="position:absolute;margin-left:-33.35pt;margin-top:-91.1pt;width:150pt;height:150pt;mso-wrap-style:none;v-text-anchor:middle">
                <v:fill o:detectmouseclick="t" type="solid" color2="#66ccff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5580</wp:posOffset>
                </wp:positionH>
                <wp:positionV relativeFrom="paragraph">
                  <wp:posOffset>-484505</wp:posOffset>
                </wp:positionV>
                <wp:extent cx="1905635" cy="1905635"/>
                <wp:effectExtent l="0" t="635" r="635" b="0"/>
                <wp:wrapNone/>
                <wp:docPr id="4" name="正七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-5" y="1225118"/>
                              </a:moveTo>
                              <a:lnTo>
                                <a:pt x="188653" y="377310"/>
                              </a:lnTo>
                              <a:lnTo>
                                <a:pt x="952500" y="0"/>
                              </a:lnTo>
                              <a:lnTo>
                                <a:pt x="1716347" y="377310"/>
                              </a:lnTo>
                              <a:lnTo>
                                <a:pt x="1905005" y="1225118"/>
                              </a:lnTo>
                              <a:lnTo>
                                <a:pt x="1376400" y="1905010"/>
                              </a:lnTo>
                              <a:lnTo>
                                <a:pt x="528600" y="1905010"/>
                              </a:lnTo>
                              <a:lnTo>
                                <a:pt x="-5" y="1225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七边形 21" coordsize="1905000,1905000" path="l188653,377310l952500,0l1716347,377310l1905005,1225118l1376400,1905010l528600,1905010l-5,1225118xe" fillcolor="#ffcc99" stroked="f" o:allowincell="f" style="position:absolute;margin-left:-115.4pt;margin-top:-38.15pt;width:150pt;height:150pt;mso-wrap-style:none;v-text-anchor:middle">
                <v:fill o:detectmouseclick="t" type="solid" color2="#003366" opacity="0.5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589405</wp:posOffset>
                </wp:positionV>
                <wp:extent cx="1048385" cy="508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方正姚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姚体" w:hAnsi="方正姚体" w:cs="方正姚体" w:eastAsia="方正姚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40pt;mso-wrap-distance-left:9.05pt;mso-wrap-distance-right:9.05pt;mso-wrap-distance-top:0pt;mso-wrap-distance-bottom:0pt;margin-top:125.1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姚体" w:hAnsi="方正姚体" w:eastAsia="方正姚体" w:cs="方正姚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姚体" w:hAnsi="方正姚体" w:cs="方正姚体" w:eastAsia="方正姚体"/>
                          <w:color w:val="FFFFFF"/>
                          <w:sz w:val="32"/>
                          <w:szCs w:val="32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6475</wp:posOffset>
                </wp:positionH>
                <wp:positionV relativeFrom="paragraph">
                  <wp:posOffset>635</wp:posOffset>
                </wp:positionV>
                <wp:extent cx="433197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>数控技术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72pt;mso-wrap-distance-left:9.05pt;mso-wrap-distance-right:9.05pt;mso-wrap-distance-top:0pt;mso-wrap-distance-bottom:0pt;margin-top:0.0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微软雅黑" w:hAnsi="微软雅黑" w:cs="微软雅黑"/>
                          <w:color w:val="FFFFFF"/>
                          <w:sz w:val="72"/>
                          <w:szCs w:val="72"/>
                          <w:lang w:val="en-US" w:eastAsia="zh-CN"/>
                        </w:rPr>
                        <w:t>数控技术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 w:val="72"/>
                          <w:szCs w:val="72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0205</wp:posOffset>
                </wp:positionH>
                <wp:positionV relativeFrom="paragraph">
                  <wp:posOffset>60960</wp:posOffset>
                </wp:positionV>
                <wp:extent cx="2675890" cy="509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Personal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 xml:space="preserve">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40.1pt;mso-wrap-distance-left:9.05pt;mso-wrap-distance-right:9.05pt;mso-wrap-distance-top:0pt;mso-wrap-distance-bottom:0pt;margin-top:4.8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  <w:lang w:val="en-US" w:eastAsia="zh-CN"/>
                        </w:rPr>
                        <w:t>Personal</w:t>
                      </w: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  <w:lang w:val="en-US" w:eastAsia="zh-CN"/>
                        </w:rPr>
                        <w:t xml:space="preserve">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ragraph">
                  <wp:posOffset>71755</wp:posOffset>
                </wp:positionV>
                <wp:extent cx="1531620" cy="407670"/>
                <wp:effectExtent l="8255" t="8255" r="8255" b="8255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272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-15.9pt;margin-top:5.65pt;width:120.55pt;height:32.05pt;mso-wrap-style:none;v-text-anchor:middle">
                <v:fill o:detectmouseclick="t" type="solid" color2="black"/>
                <v:stroke color="#f2724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6380</wp:posOffset>
                </wp:positionH>
                <wp:positionV relativeFrom="paragraph">
                  <wp:posOffset>39370</wp:posOffset>
                </wp:positionV>
                <wp:extent cx="1531620" cy="407670"/>
                <wp:effectExtent l="0" t="0" r="0" b="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407520"/>
                        </a:xfrm>
                        <a:prstGeom prst="rect">
                          <a:avLst/>
                        </a:prstGeom>
                        <a:solidFill>
                          <a:srgbClr val="9d57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d573f" stroked="f" o:allowincell="f" style="position:absolute;margin-left:-19.4pt;margin-top:3.1pt;width:120.55pt;height:32.05pt;mso-wrap-style:none;v-text-anchor:middle">
                <v:fill o:detectmouseclick="t" type="solid" color2="#62a8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830830</wp:posOffset>
                </wp:positionV>
                <wp:extent cx="1048385" cy="508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方正姚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姚体" w:hAnsi="方正姚体" w:cs="方正姚体" w:eastAsia="方正姚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教育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40pt;mso-wrap-distance-left:9.05pt;mso-wrap-distance-right:9.05pt;mso-wrap-distance-top:0pt;mso-wrap-distance-bottom:0pt;margin-top:222.9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姚体" w:hAnsi="方正姚体" w:eastAsia="方正姚体" w:cs="方正姚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姚体" w:hAnsi="方正姚体" w:cs="方正姚体" w:eastAsia="方正姚体"/>
                          <w:color w:val="FFFFFF"/>
                          <w:sz w:val="32"/>
                          <w:szCs w:val="32"/>
                          <w:lang w:eastAsia="zh-CN"/>
                        </w:rPr>
                        <w:t>教育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2313"/>
        <w:gridCol w:w="1680"/>
        <w:gridCol w:w="4088"/>
      </w:tblGrid>
      <w:tr>
        <w:trPr>
          <w:trHeight w:val="747" w:hRule="atLeast"/>
        </w:trPr>
        <w:tc>
          <w:tcPr>
            <w:tcW w:w="1935" w:type="dxa"/>
            <w:tcBorders>
              <w:top w:val="single" w:sz="24" w:space="0" w:color="F27241"/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：</w:t>
            </w:r>
          </w:p>
        </w:tc>
        <w:tc>
          <w:tcPr>
            <w:tcW w:w="2313" w:type="dxa"/>
            <w:tcBorders>
              <w:top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  <w:tc>
          <w:tcPr>
            <w:tcW w:w="1680" w:type="dxa"/>
            <w:tcBorders>
              <w:top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年份：</w:t>
            </w:r>
          </w:p>
        </w:tc>
        <w:tc>
          <w:tcPr>
            <w:tcW w:w="4088" w:type="dxa"/>
            <w:tcBorders>
              <w:top w:val="single" w:sz="24" w:space="0" w:color="F27241"/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0</w:t>
            </w:r>
          </w:p>
        </w:tc>
      </w:tr>
      <w:tr>
        <w:trPr>
          <w:trHeight w:val="522" w:hRule="atLeast"/>
        </w:trPr>
        <w:tc>
          <w:tcPr>
            <w:tcW w:w="1935" w:type="dxa"/>
            <w:tcBorders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外语：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语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外语水平：</w:t>
            </w:r>
          </w:p>
        </w:tc>
        <w:tc>
          <w:tcPr>
            <w:tcW w:w="4088" w:type="dxa"/>
            <w:tcBorders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般</w:t>
            </w:r>
          </w:p>
        </w:tc>
      </w:tr>
      <w:tr>
        <w:trPr>
          <w:trHeight w:val="477" w:hRule="atLeast"/>
        </w:trPr>
        <w:tc>
          <w:tcPr>
            <w:tcW w:w="1935" w:type="dxa"/>
            <w:tcBorders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外语：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外语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外语水平：</w:t>
            </w:r>
          </w:p>
        </w:tc>
        <w:tc>
          <w:tcPr>
            <w:tcW w:w="4088" w:type="dxa"/>
            <w:tcBorders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类别：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间：</w:t>
            </w:r>
          </w:p>
        </w:tc>
        <w:tc>
          <w:tcPr>
            <w:tcW w:w="4088" w:type="dxa"/>
            <w:tcBorders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1311" w:hRule="atLeast"/>
        </w:trPr>
        <w:tc>
          <w:tcPr>
            <w:tcW w:w="1935" w:type="dxa"/>
            <w:tcBorders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教育简历：</w:t>
            </w:r>
          </w:p>
        </w:tc>
        <w:tc>
          <w:tcPr>
            <w:tcW w:w="8081" w:type="dxa"/>
            <w:gridSpan w:val="3"/>
            <w:tcBorders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98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至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1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广西贵港市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*****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中学 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1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至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5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广西贵港市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*****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高级中学  </w:t>
            </w:r>
          </w:p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5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至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9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西安交通大学城市学院测控技术与仪器本科专业</w:t>
            </w:r>
          </w:p>
        </w:tc>
      </w:tr>
      <w:tr>
        <w:trPr>
          <w:trHeight w:val="942" w:hRule="atLeast"/>
        </w:trPr>
        <w:tc>
          <w:tcPr>
            <w:tcW w:w="1935" w:type="dxa"/>
            <w:tcBorders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继续教育情况：</w:t>
            </w:r>
          </w:p>
        </w:tc>
        <w:tc>
          <w:tcPr>
            <w:tcW w:w="8081" w:type="dxa"/>
            <w:gridSpan w:val="3"/>
            <w:tcBorders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9.9-2011.1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　   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师范大学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学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left w:val="single" w:sz="24" w:space="0" w:color="F27241"/>
              <w:bottom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兴趣爱好：</w:t>
            </w:r>
          </w:p>
        </w:tc>
        <w:tc>
          <w:tcPr>
            <w:tcW w:w="8081" w:type="dxa"/>
            <w:gridSpan w:val="3"/>
            <w:tcBorders>
              <w:bottom w:val="single" w:sz="24" w:space="0" w:color="F27241"/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看书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,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网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打羽毛球</w:t>
            </w: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</w:p>
        </w:tc>
      </w:tr>
    </w:tbl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741680</wp:posOffset>
                </wp:positionH>
                <wp:positionV relativeFrom="paragraph">
                  <wp:posOffset>5622925</wp:posOffset>
                </wp:positionV>
                <wp:extent cx="8000365" cy="530860"/>
                <wp:effectExtent l="635" t="0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0280" cy="531000"/>
                        </a:xfrm>
                        <a:prstGeom prst="rect">
                          <a:avLst/>
                        </a:prstGeom>
                        <a:solidFill>
                          <a:srgbClr val="844c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44c35" stroked="f" o:allowincell="f" style="position:absolute;margin-left:-58.45pt;margin-top:442.75pt;width:629.9pt;height:41.75pt;flip:y;mso-wrap-style:none;v-text-anchor:middle">
                <v:fill o:detectmouseclick="t" type="solid" color2="#7bb3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</wp:posOffset>
                </wp:positionV>
                <wp:extent cx="1576070" cy="440055"/>
                <wp:effectExtent l="0" t="0" r="8255" b="8255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439920"/>
                          <a:chOff x="0" y="0"/>
                          <a:chExt cx="1576080" cy="439920"/>
                        </a:xfrm>
                      </wpg:grpSpPr>
                      <wps:wsp>
                        <wps:cNvSpPr/>
                        <wps:spPr>
                          <a:xfrm>
                            <a:off x="44280" y="32400"/>
                            <a:ext cx="153180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2724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1800" cy="407520"/>
                          </a:xfrm>
                          <a:prstGeom prst="rect">
                            <a:avLst/>
                          </a:prstGeom>
                          <a:solidFill>
                            <a:srgbClr val="9d57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8pt;margin-top:3.15pt;width:124.1pt;height:34.65pt" coordorigin="-360,63" coordsize="2482,693">
                <v:rect id="shape_0" ID="矩形 12" fillcolor="white" stroked="t" o:allowincell="f" style="position:absolute;left:-290;top:114;width:2411;height:641;mso-wrap-style:none;v-text-anchor:middle">
                  <v:fill o:detectmouseclick="t" type="solid" color2="black"/>
                  <v:stroke color="#f27241" weight="15840" joinstyle="miter" endcap="flat"/>
                  <w10:wrap type="none"/>
                </v:rect>
                <v:rect id="shape_0" ID="矩形 12" fillcolor="#9d573f" stroked="f" o:allowincell="f" style="position:absolute;left:-360;top:63;width:2411;height:641;mso-wrap-style:none;v-text-anchor:middle">
                  <v:fill o:detectmouseclick="t" type="solid" color2="#62a8c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8294"/>
      </w:tblGrid>
      <w:tr>
        <w:trPr>
          <w:trHeight w:val="477" w:hRule="atLeast"/>
        </w:trPr>
        <w:tc>
          <w:tcPr>
            <w:tcW w:w="1740" w:type="dxa"/>
            <w:tcBorders>
              <w:top w:val="single" w:sz="24" w:space="0" w:color="F27241"/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94" w:type="dxa"/>
            <w:tcBorders>
              <w:top w:val="single" w:sz="24" w:space="0" w:color="F27241"/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54" w:hRule="atLeast"/>
        </w:trPr>
        <w:tc>
          <w:tcPr>
            <w:tcW w:w="1740" w:type="dxa"/>
            <w:tcBorders>
              <w:lef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工作简历：</w:t>
            </w:r>
          </w:p>
        </w:tc>
        <w:tc>
          <w:tcPr>
            <w:tcW w:w="8294" w:type="dxa"/>
            <w:tcBorders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大学四年暑假期间曾做过汽车用品厂临时工、超市做理货员、诺亚舟学习机促销、传单发 放等工作，各项工作都做的不错，其中在汽车用品厂、诺亚舟等还受到公司领导的嘉奖。 在校期间担任过电信系学生会文艺部部长，曾负责组织策划学院各项文娱活动，其中圣诞舞 会、电影周等活动都获得同学们的好评。  在洛阳牡丹通讯设备有限公司实习期间，参加了公司安排的生产实习，系统掌握了各项技能。期间还参观学习了洛阳一拖集团、洛阳浮法玻璃厂、洛阳轴承集团等公司。</w:t>
            </w:r>
          </w:p>
        </w:tc>
      </w:tr>
      <w:tr>
        <w:trPr>
          <w:trHeight w:val="1654" w:hRule="atLeast"/>
        </w:trPr>
        <w:tc>
          <w:tcPr>
            <w:tcW w:w="1740" w:type="dxa"/>
            <w:tcBorders>
              <w:left w:val="single" w:sz="24" w:space="0" w:color="F27241"/>
              <w:bottom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自我评价：</w:t>
            </w:r>
          </w:p>
        </w:tc>
        <w:tc>
          <w:tcPr>
            <w:tcW w:w="8294" w:type="dxa"/>
            <w:tcBorders>
              <w:bottom w:val="single" w:sz="24" w:space="0" w:color="F27241"/>
              <w:right w:val="single" w:sz="24" w:space="0" w:color="F27241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 xml:space="preserve">为人正直、诚实、坦率，注重细节，对工作持之以恒，坚持不懈，能吃苦耐劳，具有很强的 责任感和学习能力，容易接受新知识新事物，具备较好的组织协调能力、团队协作能力。 </w:t>
            </w:r>
          </w:p>
        </w:tc>
      </w:tr>
    </w:tbl>
    <w:p>
      <w:pPr>
        <w:pStyle w:val="Normal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0</wp:posOffset>
                </wp:positionH>
                <wp:positionV relativeFrom="paragraph">
                  <wp:posOffset>221615</wp:posOffset>
                </wp:positionV>
                <wp:extent cx="1576070" cy="440055"/>
                <wp:effectExtent l="0" t="0" r="8255" b="8255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439920"/>
                          <a:chOff x="0" y="0"/>
                          <a:chExt cx="1576080" cy="439920"/>
                        </a:xfrm>
                      </wpg:grpSpPr>
                      <wps:wsp>
                        <wps:cNvSpPr/>
                        <wps:spPr>
                          <a:xfrm>
                            <a:off x="44280" y="32400"/>
                            <a:ext cx="153180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2724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1800" cy="407520"/>
                          </a:xfrm>
                          <a:prstGeom prst="rect">
                            <a:avLst/>
                          </a:prstGeom>
                          <a:solidFill>
                            <a:srgbClr val="9d57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1.5pt;margin-top:17.45pt;width:124.1pt;height:34.65pt" coordorigin="-230,349" coordsize="2482,693">
                <v:rect id="shape_0" ID="矩形 12" fillcolor="white" stroked="t" o:allowincell="f" style="position:absolute;left:-160;top:400;width:2411;height:641;mso-wrap-style:none;v-text-anchor:middle">
                  <v:fill o:detectmouseclick="t" type="solid" color2="black"/>
                  <v:stroke color="#f27241" weight="15840" joinstyle="miter" endcap="flat"/>
                  <w10:wrap type="none"/>
                </v:rect>
                <v:rect id="shape_0" ID="矩形 12" fillcolor="#9d573f" stroked="f" o:allowincell="f" style="position:absolute;left:-230;top:349;width:2411;height:641;mso-wrap-style:none;v-text-anchor:middle">
                  <v:fill o:detectmouseclick="t" type="solid" color2="#62a8c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80</wp:posOffset>
                </wp:positionH>
                <wp:positionV relativeFrom="paragraph">
                  <wp:posOffset>153670</wp:posOffset>
                </wp:positionV>
                <wp:extent cx="1048385" cy="508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方正姚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姚体" w:hAnsi="方正姚体" w:cs="方正姚体" w:eastAsia="方正姚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40pt;mso-wrap-distance-left:9.05pt;mso-wrap-distance-right:9.05pt;mso-wrap-distance-top:0pt;mso-wrap-distance-bottom:0pt;margin-top:12.1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姚体" w:hAnsi="方正姚体" w:eastAsia="方正姚体" w:cs="方正姚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姚体" w:hAnsi="方正姚体" w:cs="方正姚体" w:eastAsia="方正姚体"/>
                          <w:color w:val="FFFFFF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9824720</wp:posOffset>
                </wp:positionV>
                <wp:extent cx="8000365" cy="530860"/>
                <wp:effectExtent l="635" t="0" r="0" b="0"/>
                <wp:wrapNone/>
                <wp:docPr id="1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0280" cy="531000"/>
                        </a:xfrm>
                        <a:prstGeom prst="rect">
                          <a:avLst/>
                        </a:prstGeom>
                        <a:solidFill>
                          <a:srgbClr val="844c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44c35" stroked="f" o:allowincell="f" style="position:absolute;margin-left:-58.45pt;margin-top:773.6pt;width:629.9pt;height:41.75pt;flip:y;mso-wrap-style:none;v-text-anchor:middle">
                <v:fill o:detectmouseclick="t" type="solid" color2="#7bb3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6745</wp:posOffset>
                </wp:positionH>
                <wp:positionV relativeFrom="paragraph">
                  <wp:posOffset>8272145</wp:posOffset>
                </wp:positionV>
                <wp:extent cx="1577340" cy="1598295"/>
                <wp:effectExtent l="0" t="1270" r="635" b="0"/>
                <wp:wrapNone/>
                <wp:docPr id="16" name="正七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5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-5" y="1225118"/>
                              </a:moveTo>
                              <a:lnTo>
                                <a:pt x="188653" y="377310"/>
                              </a:lnTo>
                              <a:lnTo>
                                <a:pt x="952500" y="0"/>
                              </a:lnTo>
                              <a:lnTo>
                                <a:pt x="1716347" y="377310"/>
                              </a:lnTo>
                              <a:lnTo>
                                <a:pt x="1905005" y="1225118"/>
                              </a:lnTo>
                              <a:lnTo>
                                <a:pt x="1376400" y="1905010"/>
                              </a:lnTo>
                              <a:lnTo>
                                <a:pt x="528600" y="1905010"/>
                              </a:lnTo>
                              <a:lnTo>
                                <a:pt x="-5" y="1225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七边形 17" coordsize="1905000,1905000" path="l188653,377310l952500,0l1716347,377310l1905005,1225118l1376400,1905010l528600,1905010l-5,1225118xe" fillcolor="#ff9900" stroked="f" o:allowincell="f" style="position:absolute;margin-left:449.35pt;margin-top:651.35pt;width:124.15pt;height:125.8pt;mso-wrap-style:none;v-text-anchor:middle">
                <v:fill o:detectmouseclick="t" type="solid" color2="#0066ff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0315</wp:posOffset>
                </wp:positionH>
                <wp:positionV relativeFrom="paragraph">
                  <wp:posOffset>8121015</wp:posOffset>
                </wp:positionV>
                <wp:extent cx="1905635" cy="1905635"/>
                <wp:effectExtent l="635" t="635" r="0" b="0"/>
                <wp:wrapNone/>
                <wp:docPr id="17" name="正七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-5" y="1225118"/>
                              </a:moveTo>
                              <a:lnTo>
                                <a:pt x="188653" y="377310"/>
                              </a:lnTo>
                              <a:lnTo>
                                <a:pt x="952500" y="0"/>
                              </a:lnTo>
                              <a:lnTo>
                                <a:pt x="1716347" y="377310"/>
                              </a:lnTo>
                              <a:lnTo>
                                <a:pt x="1905005" y="1225118"/>
                              </a:lnTo>
                              <a:lnTo>
                                <a:pt x="1376400" y="1905010"/>
                              </a:lnTo>
                              <a:lnTo>
                                <a:pt x="528600" y="1905010"/>
                              </a:lnTo>
                              <a:lnTo>
                                <a:pt x="-5" y="1225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七边形 19" coordsize="1905000,1905000" path="l188653,377310l952500,0l1716347,377310l1905005,1225118l1376400,1905010l528600,1905010l-5,1225118xe" fillcolor="#993300" stroked="f" o:allowincell="f" style="position:absolute;margin-left:498.45pt;margin-top:639.45pt;width:150pt;height:150pt;mso-wrap-style:none;v-text-anchor:middle">
                <v:fill o:detectmouseclick="t" type="solid" color2="#66ccff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3080</wp:posOffset>
                </wp:positionH>
                <wp:positionV relativeFrom="paragraph">
                  <wp:posOffset>9060180</wp:posOffset>
                </wp:positionV>
                <wp:extent cx="1905635" cy="1905635"/>
                <wp:effectExtent l="635" t="635" r="0" b="0"/>
                <wp:wrapNone/>
                <wp:docPr id="18" name="正七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-5" y="1225118"/>
                              </a:moveTo>
                              <a:lnTo>
                                <a:pt x="188653" y="377310"/>
                              </a:lnTo>
                              <a:lnTo>
                                <a:pt x="952500" y="0"/>
                              </a:lnTo>
                              <a:lnTo>
                                <a:pt x="1716347" y="377310"/>
                              </a:lnTo>
                              <a:lnTo>
                                <a:pt x="1905005" y="1225118"/>
                              </a:lnTo>
                              <a:lnTo>
                                <a:pt x="1376400" y="1905010"/>
                              </a:lnTo>
                              <a:lnTo>
                                <a:pt x="528600" y="1905010"/>
                              </a:lnTo>
                              <a:lnTo>
                                <a:pt x="-5" y="1225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正七边形 21" coordsize="1905000,1905000" path="l188653,377310l952500,0l1716347,377310l1905005,1225118l1376400,1905010l528600,1905010l-5,1225118xe" fillcolor="#ffcc99" stroked="f" o:allowincell="f" style="position:absolute;margin-left:440.4pt;margin-top:713.4pt;width:150pt;height:150pt;mso-wrap-style:none;v-text-anchor:middle">
                <v:fill o:detectmouseclick="t" type="solid" color2="#003366" opacity="0.59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15:00Z</dcterms:created>
  <dc:creator>WYSJ</dc:creator>
  <dc:description/>
  <dc:language>en-US</dc:language>
  <cp:lastModifiedBy>WYSJ</cp:lastModifiedBy>
  <dcterms:modified xsi:type="dcterms:W3CDTF">2015-04-30T02:16:13Z</dcterms:modified>
  <cp:revision>2</cp:revision>
  <dc:subject/>
  <dc:title>姓 名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