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8945</wp:posOffset>
            </wp:positionH>
            <wp:positionV relativeFrom="paragraph">
              <wp:posOffset>-139065</wp:posOffset>
            </wp:positionV>
            <wp:extent cx="1249045" cy="15582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157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1655</wp:posOffset>
                </wp:positionH>
                <wp:positionV relativeFrom="paragraph">
                  <wp:posOffset>168910</wp:posOffset>
                </wp:positionV>
                <wp:extent cx="1236345" cy="1680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97.35pt;height:132.35pt;mso-wrap-distance-left:9.05pt;mso-wrap-distance-right:9.05pt;mso-wrap-distance-top:0pt;mso-wrap-distance-bottom:0pt;margin-top:13.3pt;mso-position-vertical-relative:text;margin-left:3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52290</wp:posOffset>
            </wp:positionH>
            <wp:positionV relativeFrom="paragraph">
              <wp:posOffset>33020</wp:posOffset>
            </wp:positionV>
            <wp:extent cx="1232535" cy="1537335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4025</wp:posOffset>
                </wp:positionH>
                <wp:positionV relativeFrom="paragraph">
                  <wp:posOffset>144780</wp:posOffset>
                </wp:positionV>
                <wp:extent cx="1005840" cy="467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1.4pt;mso-position-vertical-relative:text;margin-left:-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090</wp:posOffset>
                </wp:positionH>
                <wp:positionV relativeFrom="paragraph">
                  <wp:posOffset>1270</wp:posOffset>
                </wp:positionV>
                <wp:extent cx="4582160" cy="15614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毕业院校：                     求职意向：医生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0.1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毕业院校：                     求职意向：医生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28575</wp:posOffset>
                </wp:positionV>
                <wp:extent cx="1005840" cy="475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.2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1200</wp:posOffset>
                </wp:positionH>
                <wp:positionV relativeFrom="paragraph">
                  <wp:posOffset>84455</wp:posOffset>
                </wp:positionV>
                <wp:extent cx="6477000" cy="3571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05.09-2009.06      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医学高等专科学校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白求恩军医学院校区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内科学 外科学 妇产科学 儿科学 诊断学 神经病学 精神病学 皮肤性病学 传染病学 预防医学 眼科学 耳鼻喉科学 口腔医学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281.25pt;mso-wrap-distance-left:9.05pt;mso-wrap-distance-right:9.05pt;mso-wrap-distance-top:0pt;mso-wrap-distance-bottom:0pt;margin-top:6.65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05.09-2009.06      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医学高等专科学校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白求恩军医学院校区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内科学 外科学 妇产科学 儿科学 诊断学 神经病学 精神病学 皮肤性病学 传染病学 预防医学 眼科学 耳鼻喉科学 口腔医学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63955</wp:posOffset>
            </wp:positionH>
            <wp:positionV relativeFrom="paragraph">
              <wp:posOffset>-5179695</wp:posOffset>
            </wp:positionV>
            <wp:extent cx="7560310" cy="15036800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50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740</wp:posOffset>
                </wp:positionH>
                <wp:positionV relativeFrom="paragraph">
                  <wp:posOffset>-198120</wp:posOffset>
                </wp:positionV>
                <wp:extent cx="1011555" cy="4749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15.6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745</wp:posOffset>
                </wp:positionH>
                <wp:positionV relativeFrom="paragraph">
                  <wp:posOffset>60960</wp:posOffset>
                </wp:positionV>
                <wp:extent cx="6521450" cy="84982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0" cy="849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2008.06-2009.05        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中国人民解放军第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医院        临床医生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工作描述： 能够将理论知识与临床实践相结合，积极思考，上手快（在导师的领导下行胸穿、腹穿等操作）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2009.8-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至今：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医院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[ 2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]      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医疗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护理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卫生            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 医务科办主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工作内容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负责医院护士的行政管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负责整体护理管理及护理病历书写管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负责护理的临床教学和科研工作，及外籍学生的带教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负责安排医院护士的各类培训工作，协调各个岗位的运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协调、处理医疗纠纷等事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负责对外沟通，处理对外相关事务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2008.7-2009 .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医学院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]     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医疗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护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 xml:space="preserve">卫生          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科（护师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工作内容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熟练掌握各种抢救仪器，熟悉各科的抢救流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熟练掌握各种护理操作技术，能够解决护理中的各种技术操作难题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pt;height:669.15pt;mso-wrap-distance-left:9.05pt;mso-wrap-distance-right:9.05pt;mso-wrap-distance-top:0pt;mso-wrap-distance-bottom:0pt;margin-top:4.8pt;mso-position-vertical-relative:text;margin-left:-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2008.06-2009.05        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中国人民解放军第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医院        临床医生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工作描述： 能够将理论知识与临床实践相结合，积极思考，上手快（在导师的领导下行胸穿、腹穿等操作）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2009.8-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至今：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医院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[ 2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个月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]      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医疗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护理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卫生            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 医务科办主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工作内容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负责医院护士的行政管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负责整体护理管理及护理病历书写管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负责护理的临床教学和科研工作，及外籍学生的带教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负责安排医院护士的各类培训工作，协调各个岗位的运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协调、处理医疗纠纷等事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负责对外沟通，处理对外相关事务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2008.7-2009 .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医学院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[ 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]     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医疗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护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 xml:space="preserve">卫生          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科（护师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工作内容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熟练掌握各种抢救仪器，熟悉各科的抢救流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熟练掌握各种护理操作技术，能够解决护理中的各种技术操作难题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63955</wp:posOffset>
            </wp:positionH>
            <wp:positionV relativeFrom="paragraph">
              <wp:posOffset>-5179695</wp:posOffset>
            </wp:positionV>
            <wp:extent cx="7560310" cy="15036800"/>
            <wp:effectExtent l="0" t="0" r="0" b="0"/>
            <wp:wrapNone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50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3385</wp:posOffset>
                </wp:positionH>
                <wp:positionV relativeFrom="paragraph">
                  <wp:posOffset>-73660</wp:posOffset>
                </wp:positionV>
                <wp:extent cx="1005840" cy="4756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5.8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9275</wp:posOffset>
                </wp:positionH>
                <wp:positionV relativeFrom="paragraph">
                  <wp:posOffset>267970</wp:posOffset>
                </wp:positionV>
                <wp:extent cx="6176645" cy="20866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医师资格证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护士执业资格证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 大学英语六级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 文字能力强，善于撰写产品文案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，熟练的英语听说读写能力；熟练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办公软件；计算机一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，成绩优秀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office 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164.3pt;mso-wrap-distance-left:9.05pt;mso-wrap-distance-right:9.05pt;mso-wrap-distance-top:0pt;mso-wrap-distance-bottom:0pt;margin-top:21.1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医师资格证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护士执业资格证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 大学英语六级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 文字能力强，善于撰写产品文案；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CET-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，熟练的英语听说读写能力；熟练掌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办公软件；计算机一级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B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，成绩优秀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熟练掌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office 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powerpoin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123825</wp:posOffset>
                </wp:positionV>
                <wp:extent cx="1011555" cy="4749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.75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FF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FF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8140</wp:posOffset>
                </wp:positionH>
                <wp:positionV relativeFrom="paragraph">
                  <wp:posOffset>159385</wp:posOffset>
                </wp:positionV>
                <wp:extent cx="6092825" cy="443674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443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从事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医生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工作上严谨、细致、踏实，将每一位病人视为家人，给予无微不至的关怀，我热爱医务工作，也愿意继续奉献自己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对待工作认真负责，善于沟通、协调，有较强的组织能力与团队精神；活泼开朗、乐观上进、有爱心并善于施教并行；上进心强、勤于学习能不断提高自身的能力与综合素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349.35pt;mso-wrap-distance-left:9.05pt;mso-wrap-distance-right:9.05pt;mso-wrap-distance-top:0pt;mso-wrap-distance-bottom:0pt;margin-top:12.55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从事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医生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工作上严谨、细致、踏实，将每一位病人视为家人，给予无微不至的关怀，我热爱医务工作，也愿意继续奉献自己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对待工作认真负责，善于沟通、协调，有较强的组织能力与团队精神；活泼开朗、乐观上进、有爱心并善于施教并行；上进心强、勤于学习能不断提高自身的能力与综合素质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5T08:5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