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3995</wp:posOffset>
                </wp:positionH>
                <wp:positionV relativeFrom="paragraph">
                  <wp:posOffset>-664845</wp:posOffset>
                </wp:positionV>
                <wp:extent cx="2165985" cy="1070610"/>
                <wp:effectExtent l="635" t="0" r="0" b="635"/>
                <wp:wrapNone/>
                <wp:docPr id="1" name="云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10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5883" h="2092590">
                              <a:moveTo>
                                <a:pt x="1714326" y="115005"/>
                              </a:moveTo>
                              <a:cubicBezTo>
                                <a:pt x="1363633" y="115005"/>
                                <a:pt x="1067904" y="350339"/>
                                <a:pt x="980351" y="672716"/>
                              </a:cubicBezTo>
                              <a:cubicBezTo>
                                <a:pt x="1054204" y="688080"/>
                                <a:pt x="1123613" y="714214"/>
                                <a:pt x="1186949" y="749118"/>
                              </a:cubicBezTo>
                              <a:lnTo>
                                <a:pt x="1146949" y="851829"/>
                              </a:lnTo>
                              <a:cubicBezTo>
                                <a:pt x="1045110" y="792678"/>
                                <a:pt x="924045" y="759572"/>
                                <a:pt x="794454" y="759572"/>
                              </a:cubicBezTo>
                              <a:cubicBezTo>
                                <a:pt x="421493" y="759572"/>
                                <a:pt x="119149" y="1033787"/>
                                <a:pt x="119149" y="1372048"/>
                              </a:cubicBezTo>
                              <a:cubicBezTo>
                                <a:pt x="119149" y="1679144"/>
                                <a:pt x="368346" y="1933451"/>
                                <a:pt x="693810" y="1973790"/>
                              </a:cubicBezTo>
                              <a:lnTo>
                                <a:pt x="2644062" y="1973790"/>
                              </a:lnTo>
                              <a:cubicBezTo>
                                <a:pt x="2845151" y="1916500"/>
                                <a:pt x="2989619" y="1749402"/>
                                <a:pt x="2989619" y="1552531"/>
                              </a:cubicBezTo>
                              <a:cubicBezTo>
                                <a:pt x="2989619" y="1330357"/>
                                <a:pt x="2805628" y="1146101"/>
                                <a:pt x="2564544" y="1113415"/>
                              </a:cubicBezTo>
                              <a:cubicBezTo>
                                <a:pt x="2546404" y="1180567"/>
                                <a:pt x="2519482" y="1244124"/>
                                <a:pt x="2485002" y="1303018"/>
                              </a:cubicBezTo>
                              <a:lnTo>
                                <a:pt x="2377950" y="1260252"/>
                              </a:lnTo>
                              <a:cubicBezTo>
                                <a:pt x="2444874" y="1149958"/>
                                <a:pt x="2481419" y="1020296"/>
                                <a:pt x="2481419" y="882098"/>
                              </a:cubicBezTo>
                              <a:cubicBezTo>
                                <a:pt x="2481419" y="458444"/>
                                <a:pt x="2137980" y="115005"/>
                                <a:pt x="1714326" y="115005"/>
                              </a:cubicBezTo>
                              <a:close/>
                              <a:moveTo>
                                <a:pt x="1714326" y="0"/>
                              </a:moveTo>
                              <a:cubicBezTo>
                                <a:pt x="2201495" y="0"/>
                                <a:pt x="2596424" y="394929"/>
                                <a:pt x="2596424" y="882098"/>
                              </a:cubicBezTo>
                              <a:cubicBezTo>
                                <a:pt x="2596424" y="929587"/>
                                <a:pt x="2592672" y="976199"/>
                                <a:pt x="2584027" y="1021384"/>
                              </a:cubicBezTo>
                              <a:cubicBezTo>
                                <a:pt x="2874515" y="1061994"/>
                                <a:pt x="3095883" y="1284452"/>
                                <a:pt x="3095883" y="1552530"/>
                              </a:cubicBezTo>
                              <a:cubicBezTo>
                                <a:pt x="3095883" y="1808471"/>
                                <a:pt x="2894108" y="2022828"/>
                                <a:pt x="2623005" y="2077281"/>
                              </a:cubicBezTo>
                              <a:cubicBezTo>
                                <a:pt x="2590159" y="2087878"/>
                                <a:pt x="2555435" y="2092590"/>
                                <a:pt x="2519757" y="2092590"/>
                              </a:cubicBezTo>
                              <a:lnTo>
                                <a:pt x="2483815" y="2092590"/>
                              </a:lnTo>
                              <a:lnTo>
                                <a:pt x="719703" y="2092590"/>
                              </a:lnTo>
                              <a:cubicBezTo>
                                <a:pt x="662513" y="2092590"/>
                                <a:pt x="607773" y="2080483"/>
                                <a:pt x="557775" y="2057460"/>
                              </a:cubicBezTo>
                              <a:cubicBezTo>
                                <a:pt x="234310" y="1968384"/>
                                <a:pt x="0" y="1695034"/>
                                <a:pt x="0" y="1372049"/>
                              </a:cubicBezTo>
                              <a:cubicBezTo>
                                <a:pt x="0" y="974105"/>
                                <a:pt x="355689" y="651508"/>
                                <a:pt x="794454" y="651508"/>
                              </a:cubicBezTo>
                              <a:lnTo>
                                <a:pt x="864744" y="655744"/>
                              </a:lnTo>
                              <a:lnTo>
                                <a:pt x="862837" y="654982"/>
                              </a:lnTo>
                              <a:cubicBezTo>
                                <a:pt x="962103" y="277743"/>
                                <a:pt x="1305780" y="0"/>
                                <a:pt x="17143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3 20" coordsize="3095883,2092590" path="m1714326,115005c1363633,115005,1067904,350339,980351,672716c1054204,688080,1123613,714214,1186949,749118l1146949,851829c1045110,792678,924045,759572,794454,759572c421493,759572,119149,1033787,119149,1372048c119149,1679144,368346,1933451,693810,1973790l2644062,1973790c2845151,1916500,2989619,1749402,2989619,1552531c2989619,1330357,2805628,1146101,2564544,1113415c2546404,1180567,2519482,1244124,2485002,1303018l2377950,1260252c2444874,1149958,2481419,1020296,2481419,882098c2481419,458444,2137980,115005,1714326,115005xm1714326,0c2201495,0,2596424,394929,2596424,882098c2596424,929587,2592672,976199,2584027,1021384c2874515,1061994,3095883,1284452,3095883,1552530c3095883,1808471,2894108,2022828,2623005,2077281c2590159,2087878,2555435,2092590,2519757,2092590l2483815,2092590l719703,2092590c662513,2092590,607773,2080483,557775,2057460c234310,1968384,0,1695034,0,1372049c0,974105,355689,651508,794454,651508l864744,655744l862837,654982c962103,277743,1305780,0,1714326,0xe" fillcolor="#00ccff" stroked="f" o:allowincell="f" style="position:absolute;margin-left:116.85pt;margin-top:-52.35pt;width:170.5pt;height:84.2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0335</wp:posOffset>
                </wp:positionH>
                <wp:positionV relativeFrom="paragraph">
                  <wp:posOffset>-1243330</wp:posOffset>
                </wp:positionV>
                <wp:extent cx="2408555" cy="2408555"/>
                <wp:effectExtent l="0" t="0" r="635" b="635"/>
                <wp:wrapNone/>
                <wp:docPr id="2" name="太阳形1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24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3" h="1380232">
                              <a:moveTo>
                                <a:pt x="654112" y="1092200"/>
                              </a:moveTo>
                              <a:lnTo>
                                <a:pt x="726121" y="1092201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5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8"/>
                              </a:lnTo>
                              <a:lnTo>
                                <a:pt x="810723" y="1075371"/>
                              </a:lnTo>
                              <a:lnTo>
                                <a:pt x="877250" y="1047815"/>
                              </a:lnTo>
                              <a:close/>
                              <a:moveTo>
                                <a:pt x="502983" y="1047815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8"/>
                              </a:lnTo>
                              <a:lnTo>
                                <a:pt x="392757" y="1313923"/>
                              </a:lnTo>
                              <a:lnTo>
                                <a:pt x="502983" y="1047815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90" y="1203560"/>
                              </a:lnTo>
                              <a:lnTo>
                                <a:pt x="176672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999892" y="948973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2"/>
                              </a:lnTo>
                              <a:lnTo>
                                <a:pt x="999892" y="948973"/>
                              </a:lnTo>
                              <a:close/>
                              <a:moveTo>
                                <a:pt x="304861" y="810724"/>
                              </a:moveTo>
                              <a:lnTo>
                                <a:pt x="332417" y="877250"/>
                              </a:lnTo>
                              <a:lnTo>
                                <a:pt x="66310" y="987475"/>
                              </a:lnTo>
                              <a:lnTo>
                                <a:pt x="38754" y="920949"/>
                              </a:lnTo>
                              <a:lnTo>
                                <a:pt x="304861" y="81072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9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1092201" y="654112"/>
                              </a:moveTo>
                              <a:lnTo>
                                <a:pt x="1380233" y="654112"/>
                              </a:lnTo>
                              <a:lnTo>
                                <a:pt x="1380232" y="726121"/>
                              </a:lnTo>
                              <a:lnTo>
                                <a:pt x="1092201" y="726120"/>
                              </a:lnTo>
                              <a:lnTo>
                                <a:pt x="1092201" y="654112"/>
                              </a:lnTo>
                              <a:close/>
                              <a:moveTo>
                                <a:pt x="1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1"/>
                              </a:lnTo>
                              <a:lnTo>
                                <a:pt x="1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10" y="392757"/>
                              </a:moveTo>
                              <a:lnTo>
                                <a:pt x="332417" y="502982"/>
                              </a:lnTo>
                              <a:lnTo>
                                <a:pt x="304861" y="569509"/>
                              </a:lnTo>
                              <a:lnTo>
                                <a:pt x="38754" y="459283"/>
                              </a:lnTo>
                              <a:lnTo>
                                <a:pt x="66310" y="392757"/>
                              </a:lnTo>
                              <a:close/>
                              <a:moveTo>
                                <a:pt x="690116" y="330076"/>
                              </a:moveTo>
                              <a:cubicBezTo>
                                <a:pt x="888961" y="330076"/>
                                <a:pt x="1050156" y="491271"/>
                                <a:pt x="1050156" y="690116"/>
                              </a:cubicBezTo>
                              <a:cubicBezTo>
                                <a:pt x="1050156" y="888961"/>
                                <a:pt x="888961" y="1050156"/>
                                <a:pt x="690116" y="1050156"/>
                              </a:cubicBezTo>
                              <a:cubicBezTo>
                                <a:pt x="491271" y="1050156"/>
                                <a:pt x="330076" y="888961"/>
                                <a:pt x="330076" y="690116"/>
                              </a:cubicBezTo>
                              <a:cubicBezTo>
                                <a:pt x="330076" y="491271"/>
                                <a:pt x="491271" y="330076"/>
                                <a:pt x="690116" y="330076"/>
                              </a:cubicBez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2" y="431259"/>
                              </a:lnTo>
                              <a:lnTo>
                                <a:pt x="948975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9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2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6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4" y="304861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3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1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太阳形1 16" coordsize="1380233,1380232" path="m654112,1092200l726121,1092201l726120,1380232l654112,1380232l654112,1092200xm877250,1047815l987475,1313922l920948,1341478l810723,1075371l877250,1047815xm502983,1047815l569509,1075372l459284,1341478l392757,1313923l502983,1047815xm380341,948974l431258,999891l227590,1203560l176672,1152643l380341,948974xm999892,948973l1203561,1152643l1152643,1203560l948974,999892l999892,948973xm304861,810724l332417,877250l66310,987475l38754,920949l304861,810724xm1075371,810723l1341478,920949l1313922,987475l1047815,877250l1075371,810723xm1092201,654112l1380233,654112l1380232,726121l1092201,726120l1092201,654112xm1,654112l288032,654112l288032,726120l0,726121l1,654112xm1313922,392757l1341478,459284l1075371,569509l1047815,502982l1313922,392757xm66310,392757l332417,502982l304861,569509l38754,459283l66310,392757xm690116,330076c888961,330076,1050156,491271,1050156,690116c1050156,888961,888961,1050156,690116,1050156c491271,1050156,330076,888961,330076,690116c330076,491271,491271,330076,690116,330076xm1152643,176672l1203561,227589l999892,431259l948975,380341l1152643,176672xm227589,176672l431259,380341l380341,431258l176672,227589l227589,176672xm920948,38753l987476,66310l877250,332417l810724,304861l920948,38753xm459284,38753l569509,304860l502983,332417l392757,66310l459284,38753xm654112,0l726120,0l726121,288032l654112,288032l654112,0xe" fillcolor="#ffcc00" stroked="f" o:allowincell="f" style="position:absolute;margin-left:-111.05pt;margin-top:-97.9pt;width:189.6pt;height:189.6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045</wp:posOffset>
                </wp:positionH>
                <wp:positionV relativeFrom="paragraph">
                  <wp:posOffset>5348605</wp:posOffset>
                </wp:positionV>
                <wp:extent cx="914400" cy="914400"/>
                <wp:effectExtent l="0" t="0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600" stroked="f" o:allowincell="f" style="position:absolute;margin-left:38.35pt;margin-top:421.15pt;width:71.95pt;height:71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4150360</wp:posOffset>
                </wp:positionV>
                <wp:extent cx="914400" cy="914400"/>
                <wp:effectExtent l="8255" t="8255" r="8255" b="8255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366ff" stroked="t" o:allowincell="f" style="position:absolute;margin-left:-15pt;margin-top:326.8pt;width:71.95pt;height:71.95pt;mso-wrap-style:none;v-text-anchor:middle">
                <v:fill o:detectmouseclick="t" type="solid" color2="#cc9900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2895600</wp:posOffset>
                </wp:positionV>
                <wp:extent cx="914400" cy="914400"/>
                <wp:effectExtent l="0" t="0" r="0" b="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9cc00" stroked="f" o:allowincell="f" style="position:absolute;margin-left:36.75pt;margin-top:228pt;width:71.95pt;height:71.9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0020</wp:posOffset>
            </wp:positionH>
            <wp:positionV relativeFrom="paragraph">
              <wp:posOffset>1567815</wp:posOffset>
            </wp:positionV>
            <wp:extent cx="5270500" cy="819848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6840</wp:posOffset>
                </wp:positionH>
                <wp:positionV relativeFrom="paragraph">
                  <wp:posOffset>-546735</wp:posOffset>
                </wp:positionV>
                <wp:extent cx="1905635" cy="1063625"/>
                <wp:effectExtent l="635" t="0" r="0" b="635"/>
                <wp:wrapNone/>
                <wp:docPr id="7" name="云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0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730" h="1265688">
                              <a:moveTo>
                                <a:pt x="905551" y="0"/>
                              </a:moveTo>
                              <a:cubicBezTo>
                                <a:pt x="964955" y="0"/>
                                <a:pt x="1021809" y="12275"/>
                                <a:pt x="1073606" y="36122"/>
                              </a:cubicBezTo>
                              <a:cubicBezTo>
                                <a:pt x="867772" y="107015"/>
                                <a:pt x="717264" y="277397"/>
                                <a:pt x="695253" y="481416"/>
                              </a:cubicBezTo>
                              <a:cubicBezTo>
                                <a:pt x="659529" y="464587"/>
                                <a:pt x="621677" y="456871"/>
                                <a:pt x="584749" y="459054"/>
                              </a:cubicBezTo>
                              <a:cubicBezTo>
                                <a:pt x="568316" y="460025"/>
                                <a:pt x="552067" y="462956"/>
                                <a:pt x="536229" y="467989"/>
                              </a:cubicBezTo>
                              <a:cubicBezTo>
                                <a:pt x="461080" y="491867"/>
                                <a:pt x="412084" y="557684"/>
                                <a:pt x="398547" y="640069"/>
                              </a:cubicBezTo>
                              <a:cubicBezTo>
                                <a:pt x="252469" y="690186"/>
                                <a:pt x="150529" y="805213"/>
                                <a:pt x="150529" y="939037"/>
                              </a:cubicBezTo>
                              <a:cubicBezTo>
                                <a:pt x="150529" y="1060859"/>
                                <a:pt x="235005" y="1167106"/>
                                <a:pt x="360867" y="1221858"/>
                              </a:cubicBezTo>
                              <a:cubicBezTo>
                                <a:pt x="258008" y="1163330"/>
                                <a:pt x="191624" y="1067577"/>
                                <a:pt x="191624" y="959585"/>
                              </a:cubicBezTo>
                              <a:cubicBezTo>
                                <a:pt x="191624" y="825761"/>
                                <a:pt x="293564" y="710734"/>
                                <a:pt x="439642" y="660617"/>
                              </a:cubicBezTo>
                              <a:cubicBezTo>
                                <a:pt x="453179" y="578232"/>
                                <a:pt x="502175" y="512415"/>
                                <a:pt x="577324" y="488537"/>
                              </a:cubicBezTo>
                              <a:cubicBezTo>
                                <a:pt x="593162" y="483504"/>
                                <a:pt x="609411" y="480573"/>
                                <a:pt x="625844" y="479602"/>
                              </a:cubicBezTo>
                              <a:cubicBezTo>
                                <a:pt x="662772" y="477419"/>
                                <a:pt x="700624" y="485135"/>
                                <a:pt x="736348" y="501964"/>
                              </a:cubicBezTo>
                              <a:cubicBezTo>
                                <a:pt x="765500" y="231754"/>
                                <a:pt x="1020053" y="20548"/>
                                <a:pt x="1329741" y="20548"/>
                              </a:cubicBezTo>
                              <a:cubicBezTo>
                                <a:pt x="1659087" y="20548"/>
                                <a:pt x="1926075" y="259418"/>
                                <a:pt x="1926075" y="554079"/>
                              </a:cubicBezTo>
                              <a:cubicBezTo>
                                <a:pt x="1926075" y="582788"/>
                                <a:pt x="1923540" y="610967"/>
                                <a:pt x="1917927" y="638343"/>
                              </a:cubicBezTo>
                              <a:cubicBezTo>
                                <a:pt x="2114194" y="662993"/>
                                <a:pt x="2263730" y="797503"/>
                                <a:pt x="2263730" y="959585"/>
                              </a:cubicBezTo>
                              <a:cubicBezTo>
                                <a:pt x="2263730" y="1100449"/>
                                <a:pt x="2150783" y="1220487"/>
                                <a:pt x="1992071" y="1265207"/>
                              </a:cubicBezTo>
                              <a:lnTo>
                                <a:pt x="1990321" y="1265688"/>
                              </a:lnTo>
                              <a:lnTo>
                                <a:pt x="465245" y="1265688"/>
                              </a:lnTo>
                              <a:lnTo>
                                <a:pt x="370547" y="1265688"/>
                              </a:lnTo>
                              <a:lnTo>
                                <a:pt x="351179" y="1263493"/>
                              </a:lnTo>
                              <a:cubicBezTo>
                                <a:pt x="343976" y="1265446"/>
                                <a:pt x="336631" y="1265688"/>
                                <a:pt x="329229" y="1265688"/>
                              </a:cubicBezTo>
                              <a:cubicBezTo>
                                <a:pt x="147401" y="1265688"/>
                                <a:pt x="0" y="1119441"/>
                                <a:pt x="0" y="939037"/>
                              </a:cubicBezTo>
                              <a:cubicBezTo>
                                <a:pt x="0" y="805213"/>
                                <a:pt x="81109" y="690186"/>
                                <a:pt x="197338" y="640069"/>
                              </a:cubicBezTo>
                              <a:cubicBezTo>
                                <a:pt x="208108" y="557684"/>
                                <a:pt x="247093" y="491867"/>
                                <a:pt x="306885" y="467989"/>
                              </a:cubicBezTo>
                              <a:cubicBezTo>
                                <a:pt x="319486" y="462956"/>
                                <a:pt x="332415" y="460025"/>
                                <a:pt x="345490" y="459054"/>
                              </a:cubicBezTo>
                              <a:cubicBezTo>
                                <a:pt x="374873" y="456871"/>
                                <a:pt x="404990" y="464587"/>
                                <a:pt x="433414" y="481416"/>
                              </a:cubicBezTo>
                              <a:cubicBezTo>
                                <a:pt x="456609" y="211206"/>
                                <a:pt x="659145" y="0"/>
                                <a:pt x="9055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云2 19" coordsize="2263730,1265688" path="m905551,0c964955,0,1021809,12275,1073606,36122c867772,107015,717264,277397,695253,481416c659529,464587,621677,456871,584749,459054c568316,460025,552067,462956,536229,467989c461080,491867,412084,557684,398547,640069c252469,690186,150529,805213,150529,939037c150529,1060859,235005,1167106,360867,1221858c258008,1163330,191624,1067577,191624,959585c191624,825761,293564,710734,439642,660617c453179,578232,502175,512415,577324,488537c593162,483504,609411,480573,625844,479602c662772,477419,700624,485135,736348,501964c765500,231754,1020053,20548,1329741,20548c1659087,20548,1926075,259418,1926075,554079c1926075,582788,1923540,610967,1917927,638343c2114194,662993,2263730,797503,2263730,959585c2263730,1100449,2150783,1220487,1992071,1265207l1990321,1265688l465245,1265688l370547,1265688l351179,1263493c343976,1265446,336631,1265688,329229,1265688c147401,1265688,0,1119441,0,939037c0,805213,81109,690186,197338,640069c208108,557684,247093,491867,306885,467989c319486,462956,332415,460025,345490,459054c374873,456871,404990,464587,433414,481416c456609,211206,659145,0,905551,0xe" fillcolor="#00ccff" stroked="f" o:allowincell="f" style="position:absolute;margin-left:409.2pt;margin-top:-43.05pt;width:150pt;height:83.7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0510</wp:posOffset>
                </wp:positionH>
                <wp:positionV relativeFrom="paragraph">
                  <wp:posOffset>1669415</wp:posOffset>
                </wp:positionV>
                <wp:extent cx="1088390" cy="10204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02044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5.7pt;height:80.35pt;mso-wrap-distance-left:9.05pt;mso-wrap-distance-right:9.05pt;mso-wrap-distance-top:0pt;mso-wrap-distance-bottom:0pt;margin-top:131.45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1529715</wp:posOffset>
                </wp:positionV>
                <wp:extent cx="2104390" cy="6424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00"/>
                                <w:szCs w:val="1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00"/>
                                <w:szCs w:val="100"/>
                                <w:lang w:eastAsia="zh-CN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00"/>
                                <w:szCs w:val="1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00"/>
                                <w:szCs w:val="1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00"/>
                                <w:szCs w:val="100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505.9pt;mso-wrap-distance-left:9.05pt;mso-wrap-distance-right:9.05pt;mso-wrap-distance-top:0pt;mso-wrap-distance-bottom:0pt;margin-top:120.45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00"/>
                          <w:szCs w:val="100"/>
                          <w:lang w:eastAsia="zh-CN"/>
                        </w:rPr>
                        <w:t>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00"/>
                          <w:szCs w:val="1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100"/>
                          <w:szCs w:val="100"/>
                          <w:lang w:eastAsia="zh-CN"/>
                        </w:rPr>
                        <w:t>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00"/>
                          <w:szCs w:val="1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00"/>
                          <w:szCs w:val="100"/>
                          <w:lang w:eastAsia="zh-CN"/>
                        </w:rPr>
                        <w:t>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100"/>
                          <w:szCs w:val="1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100"/>
                          <w:szCs w:val="100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2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102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820</wp:posOffset>
                </wp:positionH>
                <wp:positionV relativeFrom="paragraph">
                  <wp:posOffset>19685</wp:posOffset>
                </wp:positionV>
                <wp:extent cx="1978660" cy="687070"/>
                <wp:effectExtent l="0" t="635" r="635" b="0"/>
                <wp:wrapNone/>
                <wp:docPr id="10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687240"/>
                          <a:chOff x="0" y="0"/>
                          <a:chExt cx="1978560" cy="68724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661680" cy="662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1520"/>
                            <a:ext cx="661680" cy="662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0"/>
                            <a:ext cx="661680" cy="662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4840"/>
                            <a:ext cx="661680" cy="662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36.6pt;margin-top:1.55pt;width:155.8pt;height:54.1pt" coordorigin="2732,31" coordsize="3116,1082">
                <v:oval id="shape_0" ID="椭圆 25" fillcolor="#ffcc00" stroked="f" o:allowincell="f" style="position:absolute;left:2732;top:65;width:1041;height:1042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oval id="shape_0" ID="椭圆 25" fillcolor="#ffcc00" stroked="f" o:allowincell="f" style="position:absolute;left:3369;top:49;width:1041;height:1042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oval id="shape_0" ID="椭圆 25" fillcolor="#ffcc00" stroked="f" o:allowincell="f" style="position:absolute;left:4053;top:31;width:1041;height:1042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oval id="shape_0" ID="椭圆 25" fillcolor="#ffcc00" stroked="f" o:allowincell="f" style="position:absolute;left:4806;top:70;width:1041;height:1042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128270</wp:posOffset>
                </wp:positionV>
                <wp:extent cx="135128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我的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37.5pt;mso-wrap-distance-left:9.05pt;mso-wrap-distance-right:9.05pt;mso-wrap-distance-top:0pt;mso-wrap-distance-bottom:0pt;margin-top:10.1pt;mso-position-vertical-relative:text;margin-left: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sz w:val="44"/>
                          <w:szCs w:val="44"/>
                          <w:lang w:eastAsia="zh-CN"/>
                        </w:rPr>
                        <w:t>我的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7"/>
        <w:gridCol w:w="1086"/>
        <w:gridCol w:w="1466"/>
        <w:gridCol w:w="867"/>
        <w:gridCol w:w="1340"/>
        <w:gridCol w:w="61"/>
        <w:gridCol w:w="104"/>
        <w:gridCol w:w="2800"/>
      </w:tblGrid>
      <w:tr>
        <w:trPr>
          <w:trHeight w:val="6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日期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7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校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曾担任班级职务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x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户籍所在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籍所在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家庭成员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工作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职务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父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母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兴趣爱好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xxx</w:t>
            </w:r>
          </w:p>
        </w:tc>
      </w:tr>
      <w:tr>
        <w:trPr>
          <w:trHeight w:val="1107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科类   获奖证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数学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英语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语文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其他奖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特长类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如</w:t>
            </w: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钢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围棋等</w:t>
            </w:r>
          </w:p>
        </w:tc>
      </w:tr>
      <w:tr>
        <w:trPr>
          <w:trHeight w:val="171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综合类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比如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三好生证书</w:t>
            </w:r>
          </w:p>
        </w:tc>
      </w:tr>
    </w:tbl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1734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幼圆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WYSJ</dc:creator>
  <dc:description/>
  <dc:language>en-US</dc:language>
  <cp:lastModifiedBy>WYSJ</cp:lastModifiedBy>
  <dcterms:modified xsi:type="dcterms:W3CDTF">2015-05-07T06:3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