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493395</wp:posOffset>
                </wp:positionV>
                <wp:extent cx="578993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总经理助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38.85pt;mso-position-vertical-relative:text;margin-left:-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总经理助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姓名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性别：女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出生年份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991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QQ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234567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民族：汉族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现居地：北京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婚姻状况：未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身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68 cm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体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5 kg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hyperlink r:id="rId2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4"/>
            <w:szCs w:val="24"/>
            <w:u w:val="single"/>
            <w:shd w:fill="FFFFFF" w:val="clear"/>
          </w:rPr>
          <w:t>求职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意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意向职位：行政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事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期望薪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000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8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工作地点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教育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0.09 — 2013.07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北京外国语大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所学专业：国际经济与贸易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获得学历：本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语言能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英语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　　读写：★★★★★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精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　　听说：★★★★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兴趣爱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平时喜欢听音乐，散步，读书，看电影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工作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社会</w:t>
      </w:r>
      <w:hyperlink r:id="rId3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4"/>
            <w:szCs w:val="24"/>
            <w:u w:val="single"/>
            <w:shd w:fill="FFFFFF" w:val="clear"/>
          </w:rPr>
          <w:t>实践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013.07 —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现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*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公司人事专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制定</w:t>
      </w:r>
      <w:hyperlink r:id="rId4" w:tgtFrame="http://www.cnrencai.com/jianlimoban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40598B"/>
            <w:spacing w:val="0"/>
            <w:sz w:val="24"/>
            <w:szCs w:val="24"/>
            <w:u w:val="single"/>
            <w:shd w:fill="FFFFFF" w:val="clear"/>
          </w:rPr>
          <w:t>招聘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计划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进行工作类别和职责分类和定期更新工作职责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确保各项人事工作的运作符合公司的规章制度和相关法律要求：记录保存、</w:t>
      </w:r>
      <w:hyperlink r:id="rId5" w:tgtFrame="http://www.cnrencai.com/jianlimoban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40598B"/>
            <w:spacing w:val="0"/>
            <w:sz w:val="24"/>
            <w:szCs w:val="24"/>
            <w:u w:val="single"/>
            <w:shd w:fill="FFFFFF" w:val="clear"/>
          </w:rPr>
          <w:t>面试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录取、晋升、终止劳动合同及相关人事纠纷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及时更新人事制度，并能上传下达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3.02 — 2013.06*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公司总经理助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协调和安排总经理及外商会议、商务会谈、商务旅行和食宿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协助总经理处理外贸订单和维护客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3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安排和组织公司参加展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公司对外的商务活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如与外经贸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商检局的有关外贸方面事宜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事招聘和行政管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自我评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我通过自学与工作实践来不断地充实自我，为自己的人生道路打下良好的基础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在思想上，积极进取，不时地对自己作检讨，找出不足之处，不断改善自我，力求做到最好。并多次得高层管理人员的鼓励，表扬与及提拔。从而不断的提高自己。在工作上，认真刻苦，心细，有耐心，坚持不达目的不摆休的精神，善于沟通，善于处理人际关系，并通过自己的努力，有了很好的人际基础，得到了大家的认可，树立了良好的威信。 在生活上，为人正派，诚肯，有积极性，领导能力强，给人很好的印象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/>
          <w:sz w:val="24"/>
          <w:szCs w:val="24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cnrencai.com/zhaopinginfo/" TargetMode="External"/><Relationship Id="rId5" Type="http://schemas.openxmlformats.org/officeDocument/2006/relationships/hyperlink" Target="http://www.cnrencai.com/mianshiskil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7T09:49:05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