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28"/>
          <w:szCs w:val="28"/>
          <w:highlight w:val="yellow"/>
          <w:lang w:eastAsia="zh-CN"/>
        </w:rPr>
      </w:pPr>
      <w:r>
        <w:rPr>
          <w:b/>
          <w:bCs/>
          <w:sz w:val="28"/>
          <w:szCs w:val="28"/>
          <w:highlight w:val="yellow"/>
          <w:lang w:eastAsia="zh-CN"/>
        </w:rPr>
        <w:t>基本信息</w:t>
      </w:r>
    </w:p>
    <w:tbl>
      <w:tblPr>
        <w:tblW w:w="843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1"/>
        <w:gridCol w:w="6460"/>
      </w:tblGrid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姓名：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Xxx</w:t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性别：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女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身高：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21"/>
                <w:rFonts w:eastAsia="宋体"/>
                <w:lang w:val="en-US" w:eastAsia="zh-CN" w:bidi="ar-SA"/>
              </w:rPr>
              <w:t>165cm</w:t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健康：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良好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籍贯</w:t>
            </w:r>
            <w:r>
              <w:rPr>
                <w:rStyle w:val="Font21"/>
                <w:rFonts w:eastAsia="宋体"/>
                <w:lang w:val="en-US" w:eastAsia="zh-CN" w:bidi="ar-SA"/>
              </w:rPr>
              <w:t xml:space="preserve">: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01"/>
                <w:lang w:val="en-US" w:eastAsia="zh-CN" w:bidi="ar-SA"/>
              </w:rPr>
              <w:t>xxx</w:t>
            </w:r>
          </w:p>
        </w:tc>
      </w:tr>
      <w:tr>
        <w:trPr>
          <w:trHeight w:val="242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历：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专</w:t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：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空乘</w:t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面貌：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团员</w:t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：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背景：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21"/>
                <w:rFonts w:eastAsia="宋体"/>
                <w:lang w:val="en-US" w:eastAsia="zh-CN" w:bidi="ar-SA"/>
              </w:rPr>
              <w:t>2005.9-2008.7</w:t>
            </w:r>
            <w:r>
              <w:rPr>
                <w:rStyle w:val="Font01"/>
                <w:lang w:val="en-US" w:eastAsia="zh-CN" w:bidi="ar-SA"/>
              </w:rPr>
              <w:t>毕业于</w:t>
            </w:r>
            <w:r>
              <w:rPr>
                <w:rStyle w:val="Font01"/>
                <w:lang w:val="en-US" w:eastAsia="zh-CN" w:bidi="ar-SA"/>
              </w:rPr>
              <w:t>xxx</w:t>
            </w:r>
            <w:r>
              <w:rPr>
                <w:rStyle w:val="Font01"/>
                <w:lang w:val="en-US" w:eastAsia="zh-CN" w:bidi="ar-SA"/>
              </w:rPr>
              <w:t>学院航空服务专业</w:t>
            </w:r>
          </w:p>
        </w:tc>
      </w:tr>
      <w:tr>
        <w:trPr>
          <w:trHeight w:val="91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培训经历：</w:t>
            </w:r>
            <w:r>
              <w:rPr>
                <w:rStyle w:val="Font21"/>
                <w:rFonts w:eastAsia="宋体"/>
                <w:lang w:val="en-US" w:eastAsia="zh-CN" w:bidi="ar-SA"/>
              </w:rPr>
              <w:t>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21"/>
                <w:rFonts w:eastAsia="宋体"/>
                <w:lang w:val="en-US" w:eastAsia="zh-CN" w:bidi="ar-SA"/>
              </w:rPr>
              <w:t>2006.10</w:t>
            </w:r>
            <w:r>
              <w:rPr>
                <w:rStyle w:val="Font01"/>
                <w:lang w:val="en-US" w:eastAsia="zh-CN" w:bidi="ar-SA"/>
              </w:rPr>
              <w:t>和</w:t>
            </w:r>
            <w:r>
              <w:rPr>
                <w:rStyle w:val="Font21"/>
                <w:rFonts w:eastAsia="宋体"/>
                <w:lang w:val="en-US" w:eastAsia="zh-CN" w:bidi="ar-SA"/>
              </w:rPr>
              <w:t>2007.10</w:t>
            </w:r>
            <w:r>
              <w:rPr>
                <w:rStyle w:val="Font01"/>
                <w:lang w:val="en-US" w:eastAsia="zh-CN" w:bidi="ar-SA"/>
              </w:rPr>
              <w:t>月参加</w:t>
            </w:r>
            <w:r>
              <w:rPr>
                <w:rStyle w:val="Font01"/>
                <w:lang w:val="en-US" w:eastAsia="zh-CN" w:bidi="ar-SA"/>
              </w:rPr>
              <w:t>xx</w:t>
            </w:r>
            <w:r>
              <w:rPr>
                <w:rStyle w:val="Font01"/>
                <w:lang w:val="en-US" w:eastAsia="zh-CN" w:bidi="ar-SA"/>
              </w:rPr>
              <w:t>航空培训运输中心乘务员初级培训并拿到初级乘务员证书</w:t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8.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x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客运员初级培训或初级客运员证书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实践经历：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40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0"/>
      </w:tblGrid>
      <w:tr>
        <w:trPr>
          <w:trHeight w:val="28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8.9-2009.x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实习</w:t>
            </w:r>
          </w:p>
        </w:tc>
      </w:tr>
      <w:tr>
        <w:trPr>
          <w:trHeight w:val="28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．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至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xxx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分公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职业技能：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84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6"/>
      </w:tblGrid>
      <w:tr>
        <w:trPr>
          <w:trHeight w:val="1148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具有熟练的客舱服务和机上应急能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在学习和工作的过程中培养了具有良好的服务意识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和良好的管理能力和对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S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航销售系统的熟练操作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语言能力：</w:t>
            </w:r>
          </w:p>
        </w:tc>
      </w:tr>
      <w:tr>
        <w:trPr>
          <w:trHeight w:val="285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良好具有一定的听、说、读、写能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普通话良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计算机能力：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</w:t>
            </w:r>
            <w:r>
              <w:rPr>
                <w:sz w:val="24"/>
                <w:szCs w:val="24"/>
              </w:rPr>
              <w:t>windows</w:t>
            </w:r>
            <w:r>
              <w:rPr>
                <w:sz w:val="24"/>
                <w:szCs w:val="24"/>
              </w:rPr>
              <w:t>操作，会运用</w:t>
            </w:r>
            <w:r>
              <w:rPr>
                <w:sz w:val="24"/>
                <w:szCs w:val="24"/>
              </w:rPr>
              <w:t>Word2003,Excel</w:t>
            </w:r>
            <w:r>
              <w:rPr>
                <w:sz w:val="24"/>
                <w:szCs w:val="24"/>
              </w:rPr>
              <w:t>办公软件及民航</w:t>
            </w:r>
            <w:r>
              <w:rPr>
                <w:sz w:val="24"/>
                <w:szCs w:val="24"/>
              </w:rPr>
              <w:t>Eterm</w:t>
            </w:r>
            <w:r>
              <w:rPr>
                <w:sz w:val="24"/>
                <w:szCs w:val="24"/>
              </w:rPr>
              <w:t>系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爱好：</w:t>
            </w:r>
            <w:r>
              <w:rPr>
                <w:sz w:val="24"/>
                <w:szCs w:val="24"/>
              </w:rPr>
              <w:t>MAYA</w:t>
            </w:r>
            <w:r>
              <w:rPr>
                <w:sz w:val="24"/>
                <w:szCs w:val="24"/>
              </w:rPr>
              <w:t>模型制作、爱看抒情文学书籍、舞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格开朗：既乐于人际交往，又有独立思考的习惯，勇于挑战旧理念，乐于创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信，乐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积极向上具有良好的团队合作精神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对待自己的每一份工作和争取每一次提高自己和学习的机会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3990</wp:posOffset>
                </wp:positionH>
                <wp:positionV relativeFrom="paragraph">
                  <wp:posOffset>-734060</wp:posOffset>
                </wp:positionV>
                <wp:extent cx="2075815" cy="1985645"/>
                <wp:effectExtent l="1270" t="635" r="0" b="0"/>
                <wp:wrapNone/>
                <wp:docPr id="1" name="机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19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8313" h="2688679">
                              <a:moveTo>
                                <a:pt x="1404157" y="0"/>
                              </a:moveTo>
                              <a:cubicBezTo>
                                <a:pt x="1486290" y="0"/>
                                <a:pt x="1552872" y="66582"/>
                                <a:pt x="1552872" y="148715"/>
                              </a:cubicBezTo>
                              <a:lnTo>
                                <a:pt x="1552872" y="1013497"/>
                              </a:lnTo>
                              <a:lnTo>
                                <a:pt x="2808313" y="1679449"/>
                              </a:lnTo>
                              <a:lnTo>
                                <a:pt x="2808313" y="1989106"/>
                              </a:lnTo>
                              <a:lnTo>
                                <a:pt x="1552871" y="1675907"/>
                              </a:lnTo>
                              <a:lnTo>
                                <a:pt x="1552871" y="2299558"/>
                              </a:lnTo>
                              <a:lnTo>
                                <a:pt x="1550364" y="2311975"/>
                              </a:lnTo>
                              <a:lnTo>
                                <a:pt x="1836205" y="2540985"/>
                              </a:lnTo>
                              <a:lnTo>
                                <a:pt x="1836205" y="2688679"/>
                              </a:lnTo>
                              <a:lnTo>
                                <a:pt x="1404157" y="2525885"/>
                              </a:lnTo>
                              <a:lnTo>
                                <a:pt x="972108" y="2688679"/>
                              </a:lnTo>
                              <a:lnTo>
                                <a:pt x="972108" y="2540985"/>
                              </a:lnTo>
                              <a:lnTo>
                                <a:pt x="1257949" y="2311975"/>
                              </a:lnTo>
                              <a:lnTo>
                                <a:pt x="1255442" y="2299557"/>
                              </a:lnTo>
                              <a:lnTo>
                                <a:pt x="1255442" y="1675907"/>
                              </a:lnTo>
                              <a:lnTo>
                                <a:pt x="0" y="1989106"/>
                              </a:lnTo>
                              <a:lnTo>
                                <a:pt x="0" y="1679449"/>
                              </a:lnTo>
                              <a:lnTo>
                                <a:pt x="1255442" y="1013496"/>
                              </a:lnTo>
                              <a:lnTo>
                                <a:pt x="1255442" y="148715"/>
                              </a:lnTo>
                              <a:cubicBezTo>
                                <a:pt x="1255442" y="66582"/>
                                <a:pt x="1322024" y="0"/>
                                <a:pt x="14041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机场 5" coordsize="2808313,2688679" path="m1404157,0c1486290,0,1552872,66582,1552872,148715l1552872,1013497l2808313,1679449l2808313,1989106l1552871,1675907l1552871,2299558l1550364,2311975l1836205,2540985l1836205,2688679l1404157,2525885l972108,2688679l972108,2540985l1257949,2311975l1255442,2299557l1255442,1675907l0,1989106l0,1679449l1255442,1013496l1255442,148715c1255442,66582,1322024,0,1404157,0xe" fillcolor="#333333" stroked="f" o:allowincell="f" style="position:absolute;margin-left:213.7pt;margin-top:-57.8pt;width:163.4pt;height:156.3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0</wp:posOffset>
                </wp:positionH>
                <wp:positionV relativeFrom="paragraph">
                  <wp:posOffset>-693420</wp:posOffset>
                </wp:positionV>
                <wp:extent cx="2019300" cy="1061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061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AEAEA"/>
                                <w:sz w:val="200"/>
                                <w:szCs w:val="200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AEAEA"/>
                                <w:sz w:val="200"/>
                                <w:szCs w:val="200"/>
                                <w:lang w:val="en-US" w:eastAsia="zh-CN"/>
                              </w:rPr>
                              <w:t>personal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AEAEA"/>
                                <w:sz w:val="200"/>
                                <w:szCs w:val="200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AEAEA"/>
                                <w:sz w:val="200"/>
                                <w:szCs w:val="20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835.5pt;mso-wrap-distance-left:9.05pt;mso-wrap-distance-right:9.05pt;mso-wrap-distance-top:0pt;mso-wrap-distance-bottom:0pt;margin-top:-54.6pt;mso-position-vertical-relative:text;margin-left:-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EAEAEA"/>
                          <w:sz w:val="200"/>
                          <w:szCs w:val="200"/>
                          <w:lang w:val="en-US"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AEAEA"/>
                          <w:sz w:val="200"/>
                          <w:szCs w:val="200"/>
                          <w:lang w:val="en-US" w:eastAsia="zh-CN"/>
                        </w:rPr>
                        <w:t>personal resu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EAEAEA"/>
                          <w:sz w:val="200"/>
                          <w:szCs w:val="200"/>
                          <w:lang w:val="en-US"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AEAEA"/>
                          <w:sz w:val="200"/>
                          <w:szCs w:val="20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60</wp:posOffset>
                </wp:positionH>
                <wp:positionV relativeFrom="paragraph">
                  <wp:posOffset>4445</wp:posOffset>
                </wp:positionV>
                <wp:extent cx="1924050" cy="7046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04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0"/>
                                <w:szCs w:val="16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60"/>
                                <w:szCs w:val="160"/>
                                <w:lang w:eastAsia="zh-CN"/>
                              </w:rPr>
                              <w:t>空乘简历表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554.85pt;mso-wrap-distance-left:9.05pt;mso-wrap-distance-right:9.05pt;mso-wrap-distance-top:0pt;mso-wrap-distance-bottom:0pt;margin-top:0.35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0"/>
                          <w:szCs w:val="16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60"/>
                          <w:szCs w:val="160"/>
                          <w:lang w:eastAsia="zh-CN"/>
                        </w:rPr>
                        <w:t>空乘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3479" w:leader="none"/>
        </w:tabs>
        <w:jc w:val="left"/>
        <w:rPr>
          <w:kern w:val="2"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8870</wp:posOffset>
                </wp:positionH>
                <wp:positionV relativeFrom="paragraph">
                  <wp:posOffset>145415</wp:posOffset>
                </wp:positionV>
                <wp:extent cx="2689225" cy="8848090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8848080"/>
                          <a:chOff x="0" y="0"/>
                          <a:chExt cx="2689200" cy="88480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53240" cy="8839080"/>
                          </a:xfrm>
                          <a:prstGeom prst="rect">
                            <a:avLst/>
                          </a:prstGeom>
                          <a:solidFill>
                            <a:srgbClr val="fe6a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9000"/>
                            <a:ext cx="453240" cy="8839080"/>
                          </a:xfrm>
                          <a:prstGeom prst="rect">
                            <a:avLst/>
                          </a:prstGeom>
                          <a:solidFill>
                            <a:srgbClr val="f1c3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9000"/>
                            <a:ext cx="453240" cy="8839080"/>
                          </a:xfrm>
                          <a:prstGeom prst="rect">
                            <a:avLst/>
                          </a:prstGeom>
                          <a:solidFill>
                            <a:srgbClr val="3598d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0"/>
                            <a:ext cx="453240" cy="8839080"/>
                          </a:xfrm>
                          <a:prstGeom prst="rect">
                            <a:avLst/>
                          </a:prstGeom>
                          <a:solidFill>
                            <a:srgbClr val="d2f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88.1pt;margin-top:11.45pt;width:211.8pt;height:696.75pt" coordorigin="3762,229" coordsize="4236,13935">
                <v:rect id="shape_0" ID="矩形 6" fillcolor="#fe6a6a" stroked="f" o:allowincell="f" style="position:absolute;left:3762;top:243;width:713;height:13919;mso-wrap-style:none;v-text-anchor:middle">
                  <v:fill o:detectmouseclick="t" type="solid" color2="#019595"/>
                  <v:stroke color="#3465a4" joinstyle="round" endcap="flat"/>
                  <w10:wrap type="none"/>
                </v:rect>
                <v:rect id="shape_0" ID="矩形 6" fillcolor="#f1c30e" stroked="f" o:allowincell="f" style="position:absolute;left:4986;top:243;width:713;height:13919;mso-wrap-style:none;v-text-anchor:middle">
                  <v:fill o:detectmouseclick="t" type="solid" color2="#0e3cf1"/>
                  <v:stroke color="#3465a4" joinstyle="round" endcap="flat"/>
                  <w10:wrap type="none"/>
                </v:rect>
                <v:rect id="shape_0" ID="矩形 6" fillcolor="#3598dc" stroked="f" o:allowincell="f" style="position:absolute;left:6177;top:243;width:713;height:13919;mso-wrap-style:none;v-text-anchor:middle">
                  <v:fill o:detectmouseclick="t" type="solid" color2="#ca6723"/>
                  <v:stroke color="#3465a4" joinstyle="round" endcap="flat"/>
                  <w10:wrap type="none"/>
                </v:rect>
                <v:rect id="shape_0" ID="矩形 6" fillcolor="#d2f050" stroked="f" o:allowincell="f" style="position:absolute;left:7283;top:229;width:713;height:13919;mso-wrap-style:none;v-text-anchor:middle">
                  <v:fill o:detectmouseclick="t" type="solid" color2="#2d0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kern w:val="2"/>
          <w:sz w:val="24"/>
          <w:szCs w:val="24"/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2646" w:leader="none"/>
        </w:tabs>
        <w:jc w:val="left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29:00Z</dcterms:created>
  <dc:creator>WYSJ</dc:creator>
  <dc:description/>
  <dc:language>en-US</dc:language>
  <cp:lastModifiedBy>WYSJ</cp:lastModifiedBy>
  <dcterms:modified xsi:type="dcterms:W3CDTF">2015-05-25T01:58:32Z</dcterms:modified>
  <cp:revision>2</cp:revision>
  <dc:subject/>
  <dc:title>关于乘务员的简历范文介绍，请欣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