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1102360</wp:posOffset>
            </wp:positionV>
            <wp:extent cx="7560310" cy="26676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165</wp:posOffset>
                </wp:positionH>
                <wp:positionV relativeFrom="paragraph">
                  <wp:posOffset>204470</wp:posOffset>
                </wp:positionV>
                <wp:extent cx="1301750" cy="280670"/>
                <wp:effectExtent l="0" t="0" r="635" b="635"/>
                <wp:wrapNone/>
                <wp:docPr id="2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80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6600" stroked="f" o:allowincell="f" style="position:absolute;margin-left:-53.95pt;margin-top:16.1pt;width:102.45pt;height:2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1025</wp:posOffset>
                </wp:positionH>
                <wp:positionV relativeFrom="paragraph">
                  <wp:posOffset>-1062990</wp:posOffset>
                </wp:positionV>
                <wp:extent cx="6390005" cy="8843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884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E76E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76E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E76E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76E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E76E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E76E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76E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76E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color w:val="E76E00"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76E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Times New Roman" w:ascii="Times New Roman" w:hAnsi="Times New Roman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76E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color w:val="E76E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76E00"/>
                                <w:kern w:val="0"/>
                                <w:sz w:val="22"/>
                                <w:szCs w:val="22"/>
                              </w:rPr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E76E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76E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76E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76E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696.35pt;mso-wrap-distance-left:9.05pt;mso-wrap-distance-right:9.05pt;mso-wrap-distance-top:0pt;mso-wrap-distance-bottom:0pt;margin-top:-83.7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E76E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76E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E76E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76E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E76E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E76E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76E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76E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color w:val="E76E00"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76E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Times New Roman" w:ascii="Times New Roman" w:hAnsi="Times New Roman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76E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color w:val="E76E00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76E00"/>
                          <w:kern w:val="0"/>
                          <w:sz w:val="22"/>
                          <w:szCs w:val="22"/>
                        </w:rPr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E76E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76E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76E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76E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7540</wp:posOffset>
                </wp:positionH>
                <wp:positionV relativeFrom="paragraph">
                  <wp:posOffset>29210</wp:posOffset>
                </wp:positionV>
                <wp:extent cx="1615440" cy="280670"/>
                <wp:effectExtent l="0" t="0" r="635" b="635"/>
                <wp:wrapNone/>
                <wp:docPr id="4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280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6600" stroked="f" o:allowincell="f" style="position:absolute;margin-left:-50.2pt;margin-top:2.3pt;width:127.15pt;height:2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9915</wp:posOffset>
                </wp:positionH>
                <wp:positionV relativeFrom="paragraph">
                  <wp:posOffset>282575</wp:posOffset>
                </wp:positionV>
                <wp:extent cx="1301750" cy="280670"/>
                <wp:effectExtent l="0" t="0" r="635" b="635"/>
                <wp:wrapNone/>
                <wp:docPr id="5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80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6600" stroked="f" o:allowincell="f" style="position:absolute;margin-left:-46.45pt;margin-top:22.25pt;width:102.45pt;height:2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99440</wp:posOffset>
                </wp:positionH>
                <wp:positionV relativeFrom="paragraph">
                  <wp:posOffset>97790</wp:posOffset>
                </wp:positionV>
                <wp:extent cx="1301750" cy="280670"/>
                <wp:effectExtent l="0" t="0" r="635" b="635"/>
                <wp:wrapNone/>
                <wp:docPr id="6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80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6600" stroked="f" o:allowincell="f" style="position:absolute;margin-left:-47.2pt;margin-top:7.7pt;width:102.45pt;height:22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257175</wp:posOffset>
            </wp:positionV>
            <wp:extent cx="7560310" cy="2667635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