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8875</wp:posOffset>
                </wp:positionH>
                <wp:positionV relativeFrom="paragraph">
                  <wp:posOffset>-922655</wp:posOffset>
                </wp:positionV>
                <wp:extent cx="7660640" cy="1680210"/>
                <wp:effectExtent l="0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680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1.25pt;margin-top:-72.65pt;width:603.15pt;height:132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1255</wp:posOffset>
                </wp:positionH>
                <wp:positionV relativeFrom="paragraph">
                  <wp:posOffset>834390</wp:posOffset>
                </wp:positionV>
                <wp:extent cx="7590155" cy="635"/>
                <wp:effectExtent l="635" t="19050" r="635" b="1905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65pt,65.7pt" to="506.95pt,65.7pt" ID="直线 12" stroked="t" o:allowincell="f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100</wp:posOffset>
                </wp:positionH>
                <wp:positionV relativeFrom="paragraph">
                  <wp:posOffset>-45847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373pt;margin-top:-36.1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0665</wp:posOffset>
                </wp:positionH>
                <wp:positionV relativeFrom="paragraph">
                  <wp:posOffset>-545465</wp:posOffset>
                </wp:positionV>
                <wp:extent cx="4349750" cy="910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中英文简历模板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71.7pt;mso-wrap-distance-left:9.05pt;mso-wrap-distance-right:9.05pt;mso-wrap-distance-top:0pt;mso-wrap-distance-bottom:0pt;margin-top:-42.95pt;mso-position-vertical-relative:text;margin-left:-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中英文简历模板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292735</wp:posOffset>
                </wp:positionV>
                <wp:extent cx="1506855" cy="401320"/>
                <wp:effectExtent l="8255" t="8255" r="5715" b="8890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401400"/>
                          <a:chOff x="0" y="0"/>
                          <a:chExt cx="1506960" cy="40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560" cy="401400"/>
                          </a:xfrm>
                          <a:custGeom>
                            <a:avLst/>
                            <a:gdLst>
                              <a:gd name="textAreaLeft" fmla="*/ 0 w 677880"/>
                              <a:gd name="textAreaRight" fmla="*/ 678240 w 677880"/>
                              <a:gd name="textAreaTop" fmla="*/ 0 h 227520"/>
                              <a:gd name="textAreaBottom" fmla="*/ 227880 h 2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2640" y="482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65880" y="5724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48pt;margin-top:23.05pt;width:118.65pt;height:31.6pt" coordorigin="-960,461" coordsize="2373,632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1" fillcolor="white" stroked="t" o:allowincell="f" style="position:absolute;left:-960;top:461;width:1882;height:631;mso-wrap-style:none;v-text-anchor:middle" type="_x0000_t15">
                  <v:fill o:detectmouseclick="t" color2="white"/>
                  <v:stroke color="#0070c0" weight="15840" joinstyle="miter" endcap="flat"/>
                  <w10:wrap type="none"/>
                </v:shape>
                <v:group id="shape_0" alt="组合 8" style="position:absolute;left:981;top:537;width:432;height:432">
                  <v:oval id="shape_0" ID="椭圆 9" fillcolor="#0070c0" stroked="f" o:allowincell="f" style="position:absolute;left:1085;top:627;width:233;height:233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椭圆 10" stroked="t" o:allowincell="f" style="position:absolute;left:981;top:537;width:431;height:431;mso-wrap-style:none;v-text-anchor:middle">
                    <v:fill o:detectmouseclick="t" on="false"/>
                    <v:stroke color="#0070c0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4715</wp:posOffset>
                </wp:positionH>
                <wp:positionV relativeFrom="paragraph">
                  <wp:posOffset>215900</wp:posOffset>
                </wp:positionV>
                <wp:extent cx="5217795" cy="7556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755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目标：项目经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lane12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中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8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件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ervice@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2005.9-2009.6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武汉科技大学        机电一体化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2009.6-2012.12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直流部尊重兰黛有限公司    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主要职责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研究部门操作程序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建立市场运作体系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习外贸物流系统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3.3-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现在     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Wings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（香港）贸易有限公司     项目工程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主要职责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项目产品开发到出货全程主导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监控项目进展，产品零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研发，打版、开模、装配、确认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审核项目质量（工程图纸，工程技术人员管理及协调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解决生产问题，不断优化平衡生产线，降低生产成本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帮助客，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改善方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整理产品资料信息、评估报告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熟悉欧洲和美国的家居高质量产品的标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善于与供应商沟通，有一定的供应商资源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勤奋工作、充满活力、适应长期出差，工作需要可以加班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熟悉国内各个领域的产品，尤其是五金和塑胶的生产工艺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595pt;mso-wrap-distance-left:9.05pt;mso-wrap-distance-right:9.05pt;mso-wrap-distance-top:0pt;mso-wrap-distance-bottom:0pt;margin-top:17pt;mso-position-vertical-relative:text;margin-left: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目标：项目经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lane12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中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8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2345678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件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ervice@173jL.com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2005.9-2009.6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武汉科技大学        机电一体化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2009.6-2012.12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直流部尊重兰黛有限公司      实习生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主要职责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研究部门操作程序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建立市场运作体系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学习外贸物流系统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13.3-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现在     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Wings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（香港）贸易有限公司     项目工程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主要职责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项目产品开发到出货全程主导工作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监控项目进展，产品零件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研发，打版、开模、装配、确认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审核项目质量（工程图纸，工程技术人员管理及协调）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解决生产问题，不断优化平衡生产线，降低生产成本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5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帮助客，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改善方案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整理产品资料信息、评估报告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熟悉欧洲和美国的家居高质量产品的标准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善于与供应商沟通，有一定的供应商资源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勤奋工作、充满活力、适应长期出差，工作需要可以加班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熟悉国内各个领域的产品，尤其是五金和塑胶的生产工艺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635</wp:posOffset>
                </wp:positionH>
                <wp:positionV relativeFrom="paragraph">
                  <wp:posOffset>282575</wp:posOffset>
                </wp:positionV>
                <wp:extent cx="1015365" cy="69526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695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547.45pt;mso-wrap-distance-left:9.05pt;mso-wrap-distance-right:9.05pt;mso-wrap-distance-top:0pt;mso-wrap-distance-bottom:0pt;margin-top:22.25pt;mso-position-vertical-relative:text;margin-left:-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9760</wp:posOffset>
                </wp:positionH>
                <wp:positionV relativeFrom="paragraph">
                  <wp:posOffset>249555</wp:posOffset>
                </wp:positionV>
                <wp:extent cx="1506855" cy="401320"/>
                <wp:effectExtent l="8255" t="8255" r="5715" b="8890"/>
                <wp:wrapNone/>
                <wp:docPr id="8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401400"/>
                          <a:chOff x="0" y="0"/>
                          <a:chExt cx="1506960" cy="40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560" cy="401400"/>
                          </a:xfrm>
                          <a:custGeom>
                            <a:avLst/>
                            <a:gdLst>
                              <a:gd name="textAreaLeft" fmla="*/ 0 w 677880"/>
                              <a:gd name="textAreaRight" fmla="*/ 678240 w 677880"/>
                              <a:gd name="textAreaTop" fmla="*/ 0 h 227520"/>
                              <a:gd name="textAreaBottom" fmla="*/ 227880 h 2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2640" y="482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65880" y="5724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48.8pt;margin-top:19.65pt;width:118.65pt;height:31.6pt" coordorigin="-976,393" coordsize="2373,632">
                <v:shape id="shape_0" ID="自选图形 15" fillcolor="white" stroked="t" o:allowincell="f" style="position:absolute;left:-976;top:393;width:1882;height:631;mso-wrap-style:none;v-text-anchor:middle" type="_x0000_t15">
                  <v:fill o:detectmouseclick="t" color2="white"/>
                  <v:stroke color="#0070c0" weight="15840" joinstyle="miter" endcap="flat"/>
                  <w10:wrap type="none"/>
                </v:shape>
                <v:group id="shape_0" alt="组合 16" style="position:absolute;left:965;top:469;width:432;height:432">
                  <v:oval id="shape_0" ID="椭圆 17" fillcolor="#0070c0" stroked="f" o:allowincell="f" style="position:absolute;left:1069;top:559;width:233;height:233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椭圆 18" stroked="t" o:allowincell="f" style="position:absolute;left:965;top:469;width:431;height:431;mso-wrap-style:none;v-text-anchor:middle">
                    <v:fill o:detectmouseclick="t" on="false"/>
                    <v:stroke color="#0070c0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9920</wp:posOffset>
                </wp:positionH>
                <wp:positionV relativeFrom="paragraph">
                  <wp:posOffset>191135</wp:posOffset>
                </wp:positionV>
                <wp:extent cx="1506855" cy="401320"/>
                <wp:effectExtent l="8255" t="8255" r="5715" b="889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401400"/>
                          <a:chOff x="0" y="0"/>
                          <a:chExt cx="1506960" cy="40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560" cy="401400"/>
                          </a:xfrm>
                          <a:custGeom>
                            <a:avLst/>
                            <a:gdLst>
                              <a:gd name="textAreaLeft" fmla="*/ 0 w 677880"/>
                              <a:gd name="textAreaRight" fmla="*/ 678240 w 677880"/>
                              <a:gd name="textAreaTop" fmla="*/ 0 h 227520"/>
                              <a:gd name="textAreaBottom" fmla="*/ 227880 h 2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2640" y="482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65880" y="5724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9.6pt;margin-top:15.05pt;width:118.65pt;height:31.6pt" coordorigin="-992,301" coordsize="2373,632">
                <v:shape id="shape_0" ID="自选图形 20" fillcolor="white" stroked="t" o:allowincell="f" style="position:absolute;left:-992;top:301;width:1882;height:631;mso-wrap-style:none;v-text-anchor:middle" type="_x0000_t15">
                  <v:fill o:detectmouseclick="t" color2="white"/>
                  <v:stroke color="#0070c0" weight="15840" joinstyle="miter" endcap="flat"/>
                  <w10:wrap type="none"/>
                </v:shape>
                <v:group id="shape_0" alt="组合 21" style="position:absolute;left:949;top:377;width:432;height:432">
                  <v:oval id="shape_0" ID="椭圆 22" fillcolor="#0070c0" stroked="f" o:allowincell="f" style="position:absolute;left:1053;top:467;width:233;height:233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椭圆 23" stroked="t" o:allowincell="f" style="position:absolute;left:949;top:377;width:431;height:431;mso-wrap-style:none;v-text-anchor:middle">
                    <v:fill o:detectmouseclick="t" on="false"/>
                    <v:stroke color="#0070c0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0080</wp:posOffset>
                </wp:positionH>
                <wp:positionV relativeFrom="paragraph">
                  <wp:posOffset>191135</wp:posOffset>
                </wp:positionV>
                <wp:extent cx="1506855" cy="401320"/>
                <wp:effectExtent l="8255" t="8255" r="5715" b="889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401400"/>
                          <a:chOff x="0" y="0"/>
                          <a:chExt cx="1506960" cy="40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560" cy="401400"/>
                          </a:xfrm>
                          <a:custGeom>
                            <a:avLst/>
                            <a:gdLst>
                              <a:gd name="textAreaLeft" fmla="*/ 0 w 677880"/>
                              <a:gd name="textAreaRight" fmla="*/ 678240 w 677880"/>
                              <a:gd name="textAreaTop" fmla="*/ 0 h 227520"/>
                              <a:gd name="textAreaBottom" fmla="*/ 227880 h 2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2640" y="482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65880" y="5724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50.4pt;margin-top:15.05pt;width:118.65pt;height:31.6pt" coordorigin="-1008,301" coordsize="2373,632">
                <v:shape id="shape_0" ID="自选图形 25" fillcolor="white" stroked="t" o:allowincell="f" style="position:absolute;left:-1008;top:301;width:1882;height:631;mso-wrap-style:none;v-text-anchor:middle" type="_x0000_t15">
                  <v:fill o:detectmouseclick="t" color2="white"/>
                  <v:stroke color="#0070c0" weight="15840" joinstyle="miter" endcap="flat"/>
                  <w10:wrap type="none"/>
                </v:shape>
                <v:group id="shape_0" alt="组合 26" style="position:absolute;left:933;top:377;width:432;height:432">
                  <v:oval id="shape_0" ID="椭圆 27" fillcolor="#0070c0" stroked="f" o:allowincell="f" style="position:absolute;left:1037;top:467;width:233;height:233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椭圆 28" stroked="t" o:allowincell="f" style="position:absolute;left:933;top:377;width:431;height:431;mso-wrap-style:none;v-text-anchor:middle">
                    <v:fill o:detectmouseclick="t" on="false"/>
                    <v:stroke color="#0070c0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9360</wp:posOffset>
                </wp:positionH>
                <wp:positionV relativeFrom="paragraph">
                  <wp:posOffset>1198880</wp:posOffset>
                </wp:positionV>
                <wp:extent cx="7660640" cy="1680210"/>
                <wp:effectExtent l="0" t="0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680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6.8pt;margin-top:94.4pt;width:603.15pt;height:132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58875</wp:posOffset>
                </wp:positionH>
                <wp:positionV relativeFrom="paragraph">
                  <wp:posOffset>-922655</wp:posOffset>
                </wp:positionV>
                <wp:extent cx="7660640" cy="1680210"/>
                <wp:effectExtent l="0" t="0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680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1.25pt;margin-top:-72.65pt;width:603.15pt;height:132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9320</wp:posOffset>
                </wp:positionH>
                <wp:positionV relativeFrom="paragraph">
                  <wp:posOffset>-701675</wp:posOffset>
                </wp:positionV>
                <wp:extent cx="1158875" cy="1318260"/>
                <wp:effectExtent l="8255" t="825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318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6pt;margin-top:-55.25pt;width:91.2pt;height:103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7040</wp:posOffset>
                </wp:positionH>
                <wp:positionV relativeFrom="paragraph">
                  <wp:posOffset>-841375</wp:posOffset>
                </wp:positionV>
                <wp:extent cx="4519295" cy="171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FFFFFF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Telephone: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FFFFFF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FFFFFF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FFFFFF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35.05pt;mso-wrap-distance-left:9.05pt;mso-wrap-distance-right:9.05pt;mso-wrap-distance-top:0pt;mso-wrap-distance-bottom:0pt;margin-top:-66.25pt;mso-position-vertical-relative:text;margin-left:2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color w:val="FFFFFF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Telephone:</w:t>
                      </w:r>
                      <w:hyperlink r:id="rId9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color w:val="FFFFFF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</w:r>
                      <w:hyperlink r:id="rId10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color w:val="FFFFFF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color w:val="FFFFFF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2820</wp:posOffset>
                </wp:positionH>
                <wp:positionV relativeFrom="paragraph">
                  <wp:posOffset>-514350</wp:posOffset>
                </wp:positionV>
                <wp:extent cx="1650365" cy="7747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61pt;mso-wrap-distance-left:9.05pt;mso-wrap-distance-right:9.05pt;mso-wrap-distance-top:0pt;mso-wrap-distance-bottom:0pt;margin-top:-40.5pt;mso-position-vertical-relative:text;margin-left: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55980</wp:posOffset>
                </wp:positionH>
                <wp:positionV relativeFrom="paragraph">
                  <wp:posOffset>160655</wp:posOffset>
                </wp:positionV>
                <wp:extent cx="6995795" cy="8206740"/>
                <wp:effectExtent l="635" t="0" r="0" b="0"/>
                <wp:wrapNone/>
                <wp:docPr id="1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880" cy="82069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6d9f1" stroked="f" o:allowincell="f" style="position:absolute;margin-left:-67.4pt;margin-top:12.65pt;width:550.8pt;height:646.1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7710</wp:posOffset>
                </wp:positionH>
                <wp:positionV relativeFrom="paragraph">
                  <wp:posOffset>60325</wp:posOffset>
                </wp:positionV>
                <wp:extent cx="6927215" cy="7463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746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587.7pt;mso-wrap-distance-left:9.05pt;mso-wrap-distance-right:9.05pt;mso-wrap-distance-top:0pt;mso-wrap-distance-bottom:0pt;margin-top:4.75pt;mso-position-vertical-relative:text;margin-left:-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29360</wp:posOffset>
                </wp:positionH>
                <wp:positionV relativeFrom="paragraph">
                  <wp:posOffset>1793240</wp:posOffset>
                </wp:positionV>
                <wp:extent cx="7660640" cy="1680210"/>
                <wp:effectExtent l="0" t="0" r="0" b="0"/>
                <wp:wrapNone/>
                <wp:docPr id="1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680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6.8pt;margin-top:141.2pt;width:603.15pt;height:132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sc.chinaz.com/jianli/" TargetMode="External"/><Relationship Id="rId5" Type="http://schemas.openxmlformats.org/officeDocument/2006/relationships/hyperlink" Target="http://sc.chinaz.com/jianli/" TargetMode="External"/><Relationship Id="rId6" Type="http://schemas.openxmlformats.org/officeDocument/2006/relationships/hyperlink" Target="http://sc.chinaz.com/jianli/" TargetMode="External"/><Relationship Id="rId7" Type="http://schemas.openxmlformats.org/officeDocument/2006/relationships/hyperlink" Target="http://sc.chinaz.com/jianli/" TargetMode="External"/><Relationship Id="rId8" Type="http://schemas.openxmlformats.org/officeDocument/2006/relationships/hyperlink" Target="http://sc.chinaz.com/jianli/" TargetMode="External"/><Relationship Id="rId9" Type="http://schemas.openxmlformats.org/officeDocument/2006/relationships/hyperlink" Target="http://sc.chinaz.com/jianli/" TargetMode="External"/><Relationship Id="rId10" Type="http://schemas.openxmlformats.org/officeDocument/2006/relationships/hyperlink" Target="http://sc.chinaz.com/jianli/" TargetMode="External"/><Relationship Id="rId11" Type="http://schemas.openxmlformats.org/officeDocument/2006/relationships/hyperlink" Target="http://sc.chinaz.com/jianli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1:0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