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工程师英文简历表格</w:t>
      </w:r>
    </w:p>
    <w:tbl>
      <w:tblPr>
        <w:tblW w:w="97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8"/>
        <w:gridCol w:w="1244"/>
        <w:gridCol w:w="2353"/>
        <w:gridCol w:w="3145"/>
        <w:gridCol w:w="459"/>
      </w:tblGrid>
      <w:tr>
        <w:trPr>
          <w:trHeight w:val="360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Resume number: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Updating date: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2011-04-07 03:04:05</w:t>
            </w:r>
          </w:p>
        </w:tc>
        <w:tc>
          <w:tcPr>
            <w:tcW w:w="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ame: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ationality: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China (Mainland)</w:t>
            </w:r>
          </w:p>
        </w:tc>
        <w:tc>
          <w:tcPr>
            <w:tcW w:w="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Current Place: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Huangpu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Height/Weight: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170 cm?56 kg</w:t>
            </w:r>
          </w:p>
        </w:tc>
        <w:tc>
          <w:tcPr>
            <w:tcW w:w="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Marital Status: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married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Age: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33 years</w:t>
            </w:r>
          </w:p>
        </w:tc>
        <w:tc>
          <w:tcPr>
            <w:tcW w:w="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Career Objective and Work experience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7"/>
        <w:gridCol w:w="807"/>
        <w:gridCol w:w="1851"/>
        <w:gridCol w:w="5153"/>
      </w:tblGrid>
      <w:tr>
        <w:trPr>
          <w:trHeight w:val="360" w:hRule="atLeast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Application type:</w:t>
            </w:r>
          </w:p>
        </w:tc>
        <w:tc>
          <w:tcPr>
            <w:tcW w:w="78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01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  <w:lang w:bidi="ar"/>
              </w:rPr>
              <w:t>简历网【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  <w:lang w:bidi="ar"/>
              </w:rPr>
              <w:t>173jL.com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Preferred job title:</w:t>
            </w:r>
          </w:p>
        </w:tc>
        <w:tc>
          <w:tcPr>
            <w:tcW w:w="78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 xml:space="preserve">Electronics Engineer/Technician: Electronics Engineer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、 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 xml:space="preserve">Automation Control Engineer/Technician: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、 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lectronic Circuit Engineer/Technician(Simulation/Digital):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Working life: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6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Title: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o title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Job type: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Full time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xpected Start date: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In a week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xpected salary: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Preferred working place:</w:t>
            </w:r>
          </w:p>
        </w:tc>
        <w:tc>
          <w:tcPr>
            <w:tcW w:w="5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Guangzhou Guangdong province No preference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Work Experience :</w:t>
            </w:r>
          </w:p>
        </w:tc>
        <w:tc>
          <w:tcPr>
            <w:tcW w:w="78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684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70"/>
              <w:gridCol w:w="5314"/>
            </w:tblGrid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Company#39;s name:</w:t>
                  </w:r>
                </w:p>
              </w:tc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Meiruchun.comBegin and end date: 2007-07-2010-05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Enterprise nature:</w:t>
                  </w:r>
                </w:p>
              </w:tc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Industry: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Job Title:</w:t>
                  </w:r>
                </w:p>
              </w:tc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Job description:</w:t>
                  </w:r>
                </w:p>
              </w:tc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Reasons for leaving:</w:t>
                  </w:r>
                </w:p>
              </w:tc>
              <w:tc>
                <w:tcPr>
                  <w:tcW w:w="5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ducational Background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8"/>
        <w:gridCol w:w="2855"/>
        <w:gridCol w:w="2078"/>
        <w:gridCol w:w="2536"/>
      </w:tblGrid>
      <w:tr>
        <w:trPr>
          <w:trHeight w:val="360" w:hRule="atLeast"/>
        </w:trPr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ame of School:</w:t>
            </w:r>
          </w:p>
        </w:tc>
        <w:tc>
          <w:tcPr>
            <w:tcW w:w="7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anchang University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Highest Degree: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Associate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Date of Graduation: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2004-07-01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ame of Major 1: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Applied Electronic Technology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ame of Major 2: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lectronic circuit design</w:t>
            </w:r>
          </w:p>
        </w:tc>
      </w:tr>
      <w:tr>
        <w:trPr>
          <w:trHeight w:val="360" w:hRule="atLeast"/>
        </w:trPr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ducation experience:</w:t>
            </w:r>
          </w:p>
        </w:tc>
        <w:tc>
          <w:tcPr>
            <w:tcW w:w="7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34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"/>
              <w:gridCol w:w="900"/>
              <w:gridCol w:w="1467"/>
              <w:gridCol w:w="1353"/>
              <w:gridCol w:w="1353"/>
              <w:gridCol w:w="1360"/>
            </w:tblGrid>
            <w:tr>
              <w:trPr/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Start date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End date</w:t>
                  </w:r>
                </w:p>
              </w:tc>
              <w:tc>
                <w:tcPr>
                  <w:tcW w:w="1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Education organization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Majors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Certificate</w:t>
                  </w:r>
                </w:p>
              </w:tc>
              <w:tc>
                <w:tcPr>
                  <w:tcW w:w="1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Certificate No</w:t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2000-07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2004-07</w:t>
                  </w:r>
                </w:p>
              </w:tc>
              <w:tc>
                <w:tcPr>
                  <w:tcW w:w="14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Nanchang University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Application of electronic technology</w:t>
                  </w:r>
                </w:p>
              </w:tc>
              <w:tc>
                <w:tcPr>
                  <w:tcW w:w="1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Diploma</w:t>
                  </w:r>
                </w:p>
              </w:tc>
              <w:tc>
                <w:tcPr>
                  <w:tcW w:w="1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rFonts w:eastAsia="宋体;SimSun" w:cs="宋体;SimSun" w:ascii="宋体;SimSun" w:hAnsi="宋体;SimSun"/>
                      <w:b w:val="false"/>
                      <w:bCs/>
                      <w:kern w:val="0"/>
                      <w:sz w:val="24"/>
                      <w:lang w:bidi="ar"/>
                    </w:rPr>
                    <w:t>GD20042162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Language Ability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5"/>
        <w:gridCol w:w="1541"/>
        <w:gridCol w:w="3311"/>
        <w:gridCol w:w="1351"/>
      </w:tblGrid>
      <w:tr>
        <w:trPr>
          <w:trHeight w:val="360" w:hRule="atLeast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Foreign Language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Others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Level: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poor</w:t>
            </w:r>
          </w:p>
        </w:tc>
      </w:tr>
      <w:tr>
        <w:trPr>
          <w:trHeight w:val="360" w:hRule="atLeast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Chinese level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perfect</w:t>
            </w:r>
          </w:p>
        </w:tc>
        <w:tc>
          <w:tcPr>
            <w:tcW w:w="3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Cantonese Level: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normal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Relevant skills and abilities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9054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9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MCU Design C51 KEIL51</w:t>
              <w:br/>
              <w:t>Board Design Electronic Circuit Design</w:t>
              <w:br/>
              <w:t>PCB Design</w:t>
              <w:br/>
              <w:t>Protel99se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Self-recommendation letter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0"/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