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444444"/>
            </w:tcBorders>
            <w:vAlign w:val="center"/>
          </w:tcPr>
          <w:p>
            <w:pPr>
              <w:pStyle w:val="Normal"/>
              <w:spacing w:lineRule="atLeast" w:line="505" w:before="42" w:after="42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44"/>
                <w:szCs w:val="44"/>
              </w:rPr>
              <w:t>NAM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44"/>
          <w:szCs w:val="44"/>
        </w:rPr>
      </w:pPr>
      <w:r>
        <w:rPr>
          <w:rFonts w:cs="Verdana" w:ascii="Verdana" w:hAnsi="Verdana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1" w:before="63" w:after="21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eeking for a sound engineer assistant posi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CHINAZ</w:t>
            </w:r>
            <w:r>
              <w:rPr>
                <w:rFonts w:cs="Tahoma" w:ascii="Tahoma" w:hAnsi="Tahoma"/>
                <w:sz w:val="21"/>
                <w:szCs w:val="21"/>
              </w:rPr>
              <w:t>.com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EDUCATION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0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Jobs  Communication University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color w:val="00B050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Diploma of college, major in recording ar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AUDIO WORK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short film ‘The devil's game’, responsible for the production of sound effects and background musi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nk: www.qiaobutang.com/duanpian/q1u7e3o9r4u7t5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documentary film 'Qiaobu life', responsible for recording during production Late work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cs="Tahoma" w:ascii="Tahoma" w:hAnsi="Tahoma"/>
                <w:sz w:val="21"/>
                <w:szCs w:val="21"/>
              </w:rPr>
              <w:t>Link: www.qiaobutang.com/jilupian/w389ero49towe934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Mixing work: 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【</w:t>
            </w:r>
            <w:r>
              <w:rPr>
                <w:rFonts w:cs="Tahoma" w:ascii="Tahoma" w:hAnsi="Tahoma"/>
                <w:sz w:val="21"/>
                <w:szCs w:val="21"/>
              </w:rPr>
              <w:t>173jL.com</w:t>
            </w:r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KMPLAYER RELATED EXPERIENCE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XXX</w:t>
            </w: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Audio Post Produce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nderstood each plot, added sound effects, according to the circumstances of the story sound stack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cs="Tahoma" w:ascii="Tahoma" w:hAnsi="Tahoma"/>
                <w:sz w:val="21"/>
                <w:szCs w:val="21"/>
              </w:rPr>
              <w:t>According to the contents of advertisements and the customer request add music sound, post-production on advertis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 professional motion picture and television production, dialogue, music, and sound effects recordings are treated as separate elemen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34"/>
              <w:jc w:val="righ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Directo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elped the radio host filter that has nothing to do with programs on the 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sponsible for broadcasting in the process of tuning, sound control, et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aintained necessary tuning school radio equipmen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PROFESSIONAL SKILL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he primary recording engineer certificat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miliar with audio mixing software (cubase, Pro tools)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ove music, play the saxo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ave a habit of collecting all kinds of film and television music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Arial" w:hAnsi="Arial" w:eastAsia="宋体;SimSun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bidi="ar-SA" w:eastAsia="zh-CN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Arial" w:hAnsi="Arial" w:eastAsia="宋体;SimSun" w:cs="Arial"/>
      <w:b/>
      <w:bCs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  <w:em w:val="none"/>
      <w:lang w:val="en-US" w:bidi="ar-SA" w:eastAsia="zh-CN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1"/>
    </w:pPr>
    <w:rPr>
      <w:rFonts w:ascii="Arial" w:hAnsi="Arial" w:eastAsia="宋体;SimSun" w:cs="Arial"/>
      <w:b/>
      <w:bCs/>
      <w:i/>
      <w:iCs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bidi="ar-SA" w:eastAsia="zh-CN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2"/>
    </w:pPr>
    <w:rPr>
      <w:rFonts w:ascii="Arial" w:hAnsi="Arial" w:eastAsia="宋体;SimSun" w:cs="Arial"/>
      <w:b/>
      <w:bCs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  <w:em w:val="none"/>
      <w:lang w:val="en-US" w:bidi="ar-SA" w:eastAsia="zh-C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1:00Z</dcterms:created>
  <dc:creator>乔布堂</dc:creator>
  <dc:description/>
  <cp:keywords>cv.qiaobutang.com</cp:keywords>
  <dc:language>en-US</dc:language>
  <cp:lastModifiedBy>q3060</cp:lastModifiedBy>
  <dcterms:modified xsi:type="dcterms:W3CDTF">2020-01-14T15:56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