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-83820</wp:posOffset>
                </wp:positionV>
                <wp:extent cx="7091680" cy="205232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05236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dcdb" stroked="t" o:allowincell="f" style="position:absolute;margin-left:-67pt;margin-top:-6.6pt;width:558.35pt;height:161.5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0</wp:posOffset>
                </wp:positionH>
                <wp:positionV relativeFrom="paragraph">
                  <wp:posOffset>-887730</wp:posOffset>
                </wp:positionV>
                <wp:extent cx="8455660" cy="635"/>
                <wp:effectExtent l="635" t="31750" r="635" b="317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-69.9pt" to="570.25pt,-69.9pt" ID="直线 3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-509270</wp:posOffset>
                </wp:positionV>
                <wp:extent cx="184150" cy="138430"/>
                <wp:effectExtent l="9525" t="9525" r="10160" b="10795"/>
                <wp:wrapNone/>
                <wp:docPr id="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6.3pt;margin-top:-40.1pt;width:14.45pt;height:10.85pt;mso-wrap-style:none;v-text-anchor:middle">
                <v:fill o:detectmouseclick="t" on="false"/>
                <v:stroke color="#c00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9430</wp:posOffset>
                </wp:positionH>
                <wp:positionV relativeFrom="paragraph">
                  <wp:posOffset>-543560</wp:posOffset>
                </wp:positionV>
                <wp:extent cx="139700" cy="215900"/>
                <wp:effectExtent l="0" t="0" r="635" b="635"/>
                <wp:wrapNone/>
                <wp:docPr id="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240.9pt;margin-top:-42.8pt;width:10.95pt;height:16.9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</wp:posOffset>
                </wp:positionH>
                <wp:positionV relativeFrom="paragraph">
                  <wp:posOffset>-530860</wp:posOffset>
                </wp:positionV>
                <wp:extent cx="168275" cy="17145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25.45pt;margin-top:-41.8pt;width:13.2pt;height:13.4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4225</wp:posOffset>
                </wp:positionH>
                <wp:positionV relativeFrom="paragraph">
                  <wp:posOffset>-529590</wp:posOffset>
                </wp:positionV>
                <wp:extent cx="191135" cy="186055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-61.75pt;margin-top:-41.7pt;width:15pt;height:14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9640</wp:posOffset>
                </wp:positionH>
                <wp:positionV relativeFrom="paragraph">
                  <wp:posOffset>-69278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2pt;margin-top:-5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56845</wp:posOffset>
                </wp:positionV>
                <wp:extent cx="6874510" cy="8744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688.55pt;mso-wrap-distance-left:9.05pt;mso-wrap-distance-right:9.05pt;mso-wrap-distance-top:0pt;mso-wrap-distance-bottom:0pt;margin-top:12.3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2540</wp:posOffset>
                </wp:positionH>
                <wp:positionV relativeFrom="paragraph">
                  <wp:posOffset>152400</wp:posOffset>
                </wp:positionV>
                <wp:extent cx="824865" cy="1671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C00000"/>
                                <w:sz w:val="50"/>
                                <w:szCs w:val="50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31.65pt;mso-wrap-distance-left:9.05pt;mso-wrap-distance-right:9.05pt;mso-wrap-distance-top:0pt;mso-wrap-distance-bottom:0pt;margin-top:12pt;mso-position-vertical-relative:text;margin-left:-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C00000"/>
                          <w:sz w:val="50"/>
                          <w:szCs w:val="50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0</wp:posOffset>
                </wp:positionH>
                <wp:positionV relativeFrom="paragraph">
                  <wp:posOffset>264795</wp:posOffset>
                </wp:positionV>
                <wp:extent cx="7091680" cy="2866390"/>
                <wp:effectExtent l="8255" t="8255" r="8255" b="8255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632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2dcdb" stroked="t" o:allowincell="f" style="position:absolute;margin-left:-67pt;margin-top:20.85pt;width:558.35pt;height:225.6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265</wp:posOffset>
                </wp:positionH>
                <wp:positionV relativeFrom="paragraph">
                  <wp:posOffset>76835</wp:posOffset>
                </wp:positionV>
                <wp:extent cx="592455" cy="2689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C00000"/>
                                <w:sz w:val="50"/>
                                <w:szCs w:val="50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1.75pt;mso-wrap-distance-left:9.05pt;mso-wrap-distance-right:9.05pt;mso-wrap-distance-top:0pt;mso-wrap-distance-bottom:0pt;margin-top:6.05pt;mso-position-vertical-relative:text;margin-left:-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方正综艺简体;微软雅黑" w:hAnsi="方正综艺简体;微软雅黑" w:eastAsia="方正综艺简体;微软雅黑" w:cs="方正综艺简体;微软雅黑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C00000"/>
                          <w:sz w:val="50"/>
                          <w:szCs w:val="50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b w:val="false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265</wp:posOffset>
                </wp:positionH>
                <wp:positionV relativeFrom="paragraph">
                  <wp:posOffset>230505</wp:posOffset>
                </wp:positionV>
                <wp:extent cx="7091680" cy="1557020"/>
                <wp:effectExtent l="8255" t="8255" r="8255" b="8255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1640" cy="155700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2dcdb" stroked="t" o:allowincell="f" style="position:absolute;margin-left:-67pt;margin-top:18.15pt;width:558.35pt;height:122.55pt;flip:y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5400</wp:posOffset>
                </wp:positionV>
                <wp:extent cx="688340" cy="1016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80pt;mso-wrap-distance-left:9.05pt;mso-wrap-distance-right:9.05pt;mso-wrap-distance-top:0pt;mso-wrap-distance-bottom:0pt;margin-top: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C00000"/>
                          <w:kern w:val="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C00000"/>
                          <w:kern w:val="0"/>
                          <w:sz w:val="50"/>
                          <w:szCs w:val="5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75565</wp:posOffset>
                </wp:positionV>
                <wp:extent cx="7091680" cy="2867025"/>
                <wp:effectExtent l="8255" t="8890" r="8255" b="7620"/>
                <wp:wrapNone/>
                <wp:docPr id="1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704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2dcdb" stroked="t" o:allowincell="f" style="position:absolute;margin-left:-67pt;margin-top:5.95pt;width:558.35pt;height:225.7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3730</wp:posOffset>
                </wp:positionH>
                <wp:positionV relativeFrom="paragraph">
                  <wp:posOffset>93345</wp:posOffset>
                </wp:positionV>
                <wp:extent cx="1249045" cy="2402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C00000"/>
                                <w:sz w:val="50"/>
                                <w:szCs w:val="50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89.2pt;mso-wrap-distance-left:9.05pt;mso-wrap-distance-right:9.05pt;mso-wrap-distance-top:0pt;mso-wrap-distance-bottom:0pt;margin-top:7.35pt;mso-position-vertical-relative:text;margin-left:-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C00000"/>
                          <w:sz w:val="50"/>
                          <w:szCs w:val="50"/>
                        </w:rPr>
                        <w:t>self evaluation</w:t>
                      </w:r>
                    </w:p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4155</wp:posOffset>
                </wp:positionH>
                <wp:positionV relativeFrom="paragraph">
                  <wp:posOffset>1425575</wp:posOffset>
                </wp:positionV>
                <wp:extent cx="8455660" cy="635"/>
                <wp:effectExtent l="635" t="31750" r="635" b="3175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65pt,112.25pt" to="548.1pt,112.25pt" ID="直线 4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