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-903605</wp:posOffset>
                </wp:positionV>
                <wp:extent cx="8317230" cy="245427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7080" cy="2454120"/>
                        </a:xfrm>
                        <a:prstGeom prst="rect">
                          <a:avLst/>
                        </a:prstGeom>
                        <a:solidFill>
                          <a:srgbClr val="d7e4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7e4bd" stroked="f" o:allowincell="f" style="position:absolute;margin-left:-90.1pt;margin-top:-71.15pt;width:654.85pt;height:193.2pt;mso-wrap-style:none;v-text-anchor:middle">
                <v:fill o:detectmouseclick="t" type="solid" color2="#281b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3795</wp:posOffset>
                </wp:positionH>
                <wp:positionV relativeFrom="paragraph">
                  <wp:posOffset>-998855</wp:posOffset>
                </wp:positionV>
                <wp:extent cx="2349500" cy="254127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25412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9bbb59" stroked="f" o:allowincell="f" style="position:absolute;margin-left:-90.85pt;margin-top:-78.65pt;width:184.95pt;height:200.0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1625</wp:posOffset>
                </wp:positionH>
                <wp:positionV relativeFrom="paragraph">
                  <wp:posOffset>-360045</wp:posOffset>
                </wp:positionV>
                <wp:extent cx="247650" cy="1611630"/>
                <wp:effectExtent l="9525" t="0" r="0" b="127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611720"/>
                          <a:chOff x="0" y="0"/>
                          <a:chExt cx="247680" cy="1611720"/>
                        </a:xfrm>
                      </wpg:grpSpPr>
                      <wps:wsp>
                        <wps:cNvSpPr/>
                        <wps:spPr>
                          <a:xfrm>
                            <a:off x="0" y="899280"/>
                            <a:ext cx="237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2360"/>
                            <a:ext cx="181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55400"/>
                            <a:ext cx="2178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23.75pt;margin-top:-28.35pt;width:19.5pt;height:126.9pt" coordorigin="2475,-567" coordsize="390,2538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2475;top:849;width:373;height:280;mso-wrap-style:none;v-text-anchor:middle">
                  <v:fill o:detectmouseclick="t" on="false"/>
                  <v:stroke color="#77933c" weight="1908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77933c" stroked="f" o:allowincell="f" style="position:absolute;left:2548;top:1531;width:284;height:439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77933c" stroked="f" o:allowincell="f" style="position:absolute;left:2483;top:150;width:342;height:348;flip:x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77933c" stroked="f" o:allowincell="f" style="position:absolute;left:2475;top:-567;width:389;height:378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7395</wp:posOffset>
                </wp:positionH>
                <wp:positionV relativeFrom="paragraph">
                  <wp:posOffset>-1103630</wp:posOffset>
                </wp:positionV>
                <wp:extent cx="2837180" cy="2772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76923C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76923C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76923C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218.3pt;mso-wrap-distance-left:9.05pt;mso-wrap-distance-right:9.05pt;mso-wrap-distance-top:0pt;mso-wrap-distance-bottom:0pt;margin-top:-86.9pt;mso-position-vertical-relative:text;margin-left:1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76923C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76923C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76923C"/>
                          <w:sz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76923C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7095</wp:posOffset>
                </wp:positionH>
                <wp:positionV relativeFrom="paragraph">
                  <wp:posOffset>-340995</wp:posOffset>
                </wp:positionV>
                <wp:extent cx="1979295" cy="6559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D7E4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D7E4BD"/>
                                <w:sz w:val="80"/>
                                <w:szCs w:val="80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51.65pt;mso-wrap-distance-left:9.05pt;mso-wrap-distance-right:9.05pt;mso-wrap-distance-top:0pt;mso-wrap-distance-bottom:0pt;margin-top:-26.85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D7E4BD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D7E4BD"/>
                          <w:sz w:val="80"/>
                          <w:szCs w:val="80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3770</wp:posOffset>
                </wp:positionH>
                <wp:positionV relativeFrom="paragraph">
                  <wp:posOffset>78740</wp:posOffset>
                </wp:positionV>
                <wp:extent cx="1904365" cy="412750"/>
                <wp:effectExtent l="0" t="0" r="635" b="635"/>
                <wp:wrapNone/>
                <wp:docPr id="6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0" cy="412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ebf1de" stroked="f" o:allowincell="f" style="position:absolute;margin-left:-75.1pt;margin-top:6.2pt;width:149.9pt;height:32.45pt;mso-wrap-style:none;v-text-anchor:middle">
                <v:fill o:detectmouseclick="t" type="solid" color2="#140e21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7050</wp:posOffset>
                </wp:positionH>
                <wp:positionV relativeFrom="paragraph">
                  <wp:posOffset>123825</wp:posOffset>
                </wp:positionV>
                <wp:extent cx="287655" cy="287655"/>
                <wp:effectExtent l="635" t="1270" r="0" b="0"/>
                <wp:wrapNone/>
                <wp:docPr id="7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9bbb59" stroked="f" o:allowincell="f" style="position:absolute;margin-left:41.5pt;margin-top:9.75pt;width:22.6pt;height:22.6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17930</wp:posOffset>
                </wp:positionH>
                <wp:positionV relativeFrom="paragraph">
                  <wp:posOffset>231775</wp:posOffset>
                </wp:positionV>
                <wp:extent cx="1957705" cy="328295"/>
                <wp:effectExtent l="0" t="635" r="0" b="0"/>
                <wp:wrapNone/>
                <wp:docPr id="8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28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9bbb59" stroked="f" o:allowincell="f" style="position:absolute;margin-left:-95.9pt;margin-top:18.25pt;width:154.1pt;height:25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2275</wp:posOffset>
                </wp:positionH>
                <wp:positionV relativeFrom="paragraph">
                  <wp:posOffset>295910</wp:posOffset>
                </wp:positionV>
                <wp:extent cx="6927215" cy="84156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3.3pt;mso-position-vertical-relative:text;margin-left:-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 w:eastAsia="宋体;SimSu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Times New Roman" w:hAnsi="Times New Roman" w:cs="Times New Roman" w:eastAsia="宋体;SimSu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71575</wp:posOffset>
                </wp:positionH>
                <wp:positionV relativeFrom="paragraph">
                  <wp:posOffset>221615</wp:posOffset>
                </wp:positionV>
                <wp:extent cx="2211070" cy="328295"/>
                <wp:effectExtent l="0" t="635" r="0" b="0"/>
                <wp:wrapNone/>
                <wp:docPr id="10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328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9bbb59" stroked="f" o:allowincell="f" style="position:absolute;margin-left:-92.25pt;margin-top:17.45pt;width:174.05pt;height:25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9675</wp:posOffset>
                </wp:positionH>
                <wp:positionV relativeFrom="paragraph">
                  <wp:posOffset>65405</wp:posOffset>
                </wp:positionV>
                <wp:extent cx="1841500" cy="328295"/>
                <wp:effectExtent l="0" t="635" r="0" b="0"/>
                <wp:wrapNone/>
                <wp:docPr id="1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328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9bbb59" stroked="f" o:allowincell="f" style="position:absolute;margin-left:-95.25pt;margin-top:5.15pt;width:144.95pt;height:25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52525</wp:posOffset>
                </wp:positionH>
                <wp:positionV relativeFrom="paragraph">
                  <wp:posOffset>161290</wp:posOffset>
                </wp:positionV>
                <wp:extent cx="2211070" cy="328295"/>
                <wp:effectExtent l="0" t="635" r="0" b="0"/>
                <wp:wrapNone/>
                <wp:docPr id="1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328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9bbb59" stroked="f" o:allowincell="f" style="position:absolute;margin-left:-90.75pt;margin-top:12.7pt;width:174.05pt;height:25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