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06145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145</wp:posOffset>
                </wp:positionH>
                <wp:positionV relativeFrom="paragraph">
                  <wp:posOffset>208915</wp:posOffset>
                </wp:positionV>
                <wp:extent cx="6614795" cy="8552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855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宋体;SimSun" w:cs="Calibri"/>
                                <w:bCs/>
                                <w:color w:val="E05268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E05268"/>
                                <w:sz w:val="5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E05268"/>
                                <w:sz w:val="20"/>
                              </w:rPr>
                              <w:t>100 Lemonade Ave</w:t>
                            </w:r>
                            <w:r>
                              <w:rPr>
                                <w:i/>
                                <w:color w:val="E05268"/>
                                <w:sz w:val="20"/>
                              </w:rPr>
                              <w:t>nue</w:t>
                            </w: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E05268"/>
                                <w:sz w:val="20"/>
                              </w:rPr>
                              <w:t xml:space="preserve">      Mission Hills, CA  91401           662-513-8645       </w:t>
                            </w:r>
                            <w:r>
                              <w:rPr>
                                <w:rFonts w:eastAsia="宋体;SimSun" w:cs="Calibri"/>
                                <w:b w:val="false"/>
                                <w:i/>
                                <w:color w:val="E05268"/>
                                <w:sz w:val="20"/>
                              </w:rPr>
                              <w:t>173JL.COM</w:t>
                            </w: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E05268"/>
                                <w:sz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Calibri" w:hAnsi="Calibri" w:eastAsia="Calibri" w:cs="Calibri"/>
                                <w:b w:val="false"/>
                                <w:b w:val="false"/>
                                <w:i/>
                                <w:i/>
                                <w:color w:val="E05268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i/>
                                <w:color w:val="E05268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E05268"/>
                                <w:sz w:val="28"/>
                                <w:u w:val="single"/>
                              </w:rPr>
                              <w:t>Objective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4"/>
                              </w:rPr>
                              <w:t>To obtain a position as a Plumber with your organization, to use and enhance my skills to make your company profitab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0" w:leader="none"/>
                              </w:tabs>
                              <w:spacing w:lineRule="exact" w:line="36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color w:val="E0526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719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E05268"/>
                                <w:sz w:val="28"/>
                                <w:u w:val="single"/>
                              </w:rPr>
                              <w:t>Cert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2"/>
                              </w:rPr>
                              <w:t>Hilti Powder Actuated Tools DX 460</w:t>
                            </w:r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E05268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E05268"/>
                                <w:sz w:val="22"/>
                              </w:rPr>
                              <w:t>简历网【</w:t>
                            </w:r>
                            <w:r>
                              <w:rPr>
                                <w:rFonts w:ascii="Calibri" w:hAnsi="Calibri" w:cs="Calibri" w:eastAsia="Calibri"/>
                                <w:b w:val="false"/>
                                <w:color w:val="E05268"/>
                                <w:sz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Calibri" w:ascii="Calibri" w:hAnsi="Calibri"/>
                                  <w:b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Calibri" w:ascii="Calibri" w:hAnsi="Calibri"/>
                                <w:b w:val="false"/>
                                <w:color w:val="E05268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 w:eastAsia="宋体;SimSun"/>
                                <w:b w:val="false"/>
                                <w:color w:val="E05268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color w:val="E0526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E05268"/>
                                <w:sz w:val="28"/>
                                <w:u w:val="single"/>
                              </w:rPr>
                              <w:t xml:space="preserve">Skills </w:t>
                            </w:r>
                            <w:r>
                              <w:rPr>
                                <w:rFonts w:eastAsia="Calibri" w:cs="Calibri" w:ascii="Calibri" w:hAnsi="Calibri"/>
                                <w:color w:val="E05268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4"/>
                              </w:rPr>
                              <w:t>Identify, repair and replace fixtures and fauce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4"/>
                              </w:rPr>
                              <w:t>Proper pipe cutting and assembling (soldering, solvent welding, crimp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4"/>
                              </w:rPr>
                              <w:t>Drain clearing and cleaning, drain assembly constru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4"/>
                              </w:rPr>
                              <w:t>Installation of water distribution lines to fixtures and applia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4"/>
                              </w:rPr>
                              <w:t>Critical thinking, good problem solving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4"/>
                              </w:rPr>
                              <w:t>Team player, fast learner and hard wor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2"/>
                              </w:rPr>
                              <w:t>Bilingual (English/Spanish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color w:val="E0526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E05268"/>
                                <w:sz w:val="28"/>
                                <w:u w:val="single"/>
                              </w:rPr>
                              <w:t>Experie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2"/>
                              </w:rPr>
                              <w:t>November 2010 -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E05268"/>
                                <w:sz w:val="22"/>
                              </w:rPr>
                              <w:t xml:space="preserve">Plumbing Trainee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4"/>
                              </w:rPr>
                              <w:tab/>
                              <w:t>General shop safety and tool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4"/>
                              </w:rPr>
                              <w:tab/>
                              <w:t>Fitting and pipe identification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4"/>
                              </w:rPr>
                              <w:tab/>
                              <w:t>Customer service, leadership and teamwork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4"/>
                              </w:rPr>
                              <w:tab/>
                              <w:t>Inventory and counter skills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hanging="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color w:val="E0526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E05268"/>
                                <w:sz w:val="28"/>
                                <w:u w:val="single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2"/>
                              </w:rPr>
                              <w:t>Clearfield Job Corps, Clearfield, UT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72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2"/>
                              </w:rPr>
                              <w:t>Facilities Maintenance —Certificate of Completion, December  201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360" w:before="0" w:after="0"/>
                              <w:ind w:left="720" w:hanging="359"/>
                              <w:contextualSpacing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2"/>
                              </w:rPr>
                              <w:t>Great Basin High School, Clearfield, UT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left="720" w:firstLine="720"/>
                              <w:jc w:val="left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 w:val="false"/>
                                <w:color w:val="E05268"/>
                                <w:sz w:val="22"/>
                              </w:rPr>
                              <w:t>Diploma, December 2011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E05268"/>
                              </w:rPr>
                            </w:pPr>
                            <w:r>
                              <w:rPr>
                                <w:color w:val="E0526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673.45pt;mso-wrap-distance-left:9.05pt;mso-wrap-distance-right:9.05pt;mso-wrap-distance-top:0pt;mso-wrap-distance-bottom:0pt;margin-top:16.4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eastAsia="宋体;SimSun" w:cs="Calibri"/>
                          <w:bCs/>
                          <w:color w:val="E05268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E05268"/>
                          <w:sz w:val="52"/>
                        </w:rPr>
                        <w:t>NAM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E05268"/>
                          <w:sz w:val="20"/>
                        </w:rPr>
                        <w:t>100 Lemonade Ave</w:t>
                      </w:r>
                      <w:r>
                        <w:rPr>
                          <w:i/>
                          <w:color w:val="E05268"/>
                          <w:sz w:val="20"/>
                        </w:rPr>
                        <w:t>nue</w:t>
                      </w: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E05268"/>
                          <w:sz w:val="20"/>
                        </w:rPr>
                        <w:t xml:space="preserve">      Mission Hills, CA  91401           662-513-8645       </w:t>
                      </w:r>
                      <w:r>
                        <w:rPr>
                          <w:rFonts w:eastAsia="宋体;SimSun" w:cs="Calibri"/>
                          <w:b w:val="false"/>
                          <w:i/>
                          <w:color w:val="E05268"/>
                          <w:sz w:val="20"/>
                        </w:rPr>
                        <w:t>173JL.COM</w:t>
                      </w: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E05268"/>
                          <w:sz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Calibri" w:hAnsi="Calibri" w:eastAsia="Calibri" w:cs="Calibri"/>
                          <w:b w:val="false"/>
                          <w:b w:val="false"/>
                          <w:i/>
                          <w:i/>
                          <w:color w:val="E05268"/>
                          <w:sz w:val="20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i/>
                          <w:color w:val="E05268"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E05268"/>
                          <w:sz w:val="28"/>
                          <w:u w:val="single"/>
                        </w:rPr>
                        <w:t>Objective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4"/>
                        </w:rPr>
                        <w:t>To obtain a position as a Plumber with your organization, to use and enhance my skills to make your company profitable.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0" w:leader="none"/>
                        </w:tabs>
                        <w:spacing w:lineRule="exact" w:line="36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color w:val="E0526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719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E05268"/>
                          <w:sz w:val="28"/>
                          <w:u w:val="single"/>
                        </w:rPr>
                        <w:t>Certif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2"/>
                        </w:rPr>
                        <w:t>Hilti Powder Actuated Tools DX 460</w:t>
                      </w:r>
                      <w:r>
                        <w:rPr>
                          <w:rFonts w:eastAsia="宋体;SimSun" w:cs="Calibri" w:ascii="Calibri" w:hAnsi="Calibri"/>
                          <w:b w:val="false"/>
                          <w:color w:val="E05268"/>
                          <w:sz w:val="22"/>
                        </w:rPr>
                        <w:t>173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E05268"/>
                          <w:sz w:val="22"/>
                        </w:rPr>
                        <w:t>简历网【</w:t>
                      </w:r>
                      <w:r>
                        <w:rPr>
                          <w:rFonts w:ascii="Calibri" w:hAnsi="Calibri" w:cs="Calibri" w:eastAsia="Calibri"/>
                          <w:b w:val="false"/>
                          <w:color w:val="E05268"/>
                          <w:sz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eastAsia="宋体;SimSun" w:cs="Calibri" w:ascii="Calibri" w:hAnsi="Calibri"/>
                            <w:b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Calibri" w:ascii="Calibri" w:hAnsi="Calibri"/>
                          <w:b w:val="false"/>
                          <w:color w:val="E05268"/>
                          <w:sz w:val="22"/>
                        </w:rPr>
                        <w:t xml:space="preserve"> </w:t>
                      </w:r>
                      <w:r>
                        <w:rPr>
                          <w:rFonts w:ascii="Calibri" w:hAnsi="Calibri" w:cs="Calibri" w:eastAsia="宋体;SimSun"/>
                          <w:b w:val="false"/>
                          <w:color w:val="E05268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color w:val="E0526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E05268"/>
                          <w:sz w:val="28"/>
                          <w:u w:val="single"/>
                        </w:rPr>
                        <w:t xml:space="preserve">Skills </w:t>
                      </w:r>
                      <w:r>
                        <w:rPr>
                          <w:rFonts w:eastAsia="Calibri" w:cs="Calibri" w:ascii="Calibri" w:hAnsi="Calibri"/>
                          <w:color w:val="E05268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4"/>
                        </w:rPr>
                        <w:t>Identify, repair and replace fixtures and fauce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4"/>
                        </w:rPr>
                        <w:t>Proper pipe cutting and assembling (soldering, solvent welding, crimping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4"/>
                        </w:rPr>
                        <w:t>Drain clearing and cleaning, drain assembly constru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4"/>
                        </w:rPr>
                        <w:t>Installation of water distribution lines to fixtures and applian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4"/>
                        </w:rPr>
                        <w:t>Critical thinking, good problem solving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4"/>
                        </w:rPr>
                        <w:t>Team player, fast learner and hard wor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2"/>
                        </w:rPr>
                        <w:t>Bilingual (English/Spanish)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color w:val="E0526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E05268"/>
                          <w:sz w:val="28"/>
                          <w:u w:val="single"/>
                        </w:rPr>
                        <w:t>Experie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2"/>
                        </w:rPr>
                        <w:t>November 2010 -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E05268"/>
                          <w:sz w:val="22"/>
                        </w:rPr>
                        <w:t xml:space="preserve">Plumbing Trainee 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4"/>
                        </w:rPr>
                        <w:tab/>
                        <w:t>General shop safety and tool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4"/>
                        </w:rPr>
                        <w:tab/>
                        <w:t>Fitting and pipe identification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4"/>
                        </w:rPr>
                        <w:tab/>
                        <w:t>Customer service, leadership and teamwork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4"/>
                        </w:rPr>
                        <w:tab/>
                        <w:t>Inventory and counter skills</w:t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hanging="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color w:val="E05268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E05268"/>
                          <w:sz w:val="28"/>
                          <w:u w:val="single"/>
                        </w:rPr>
                        <w:t>Edu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2"/>
                        </w:rPr>
                        <w:t>Clearfield Job Corps, Clearfield, UT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firstLine="72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2"/>
                        </w:rPr>
                        <w:t>Facilities Maintenance —Certificate of Completion, December  201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360" w:before="0" w:after="0"/>
                        <w:ind w:left="720" w:hanging="359"/>
                        <w:contextualSpacing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2"/>
                        </w:rPr>
                        <w:t>Great Basin High School, Clearfield, UT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ind w:left="720" w:firstLine="720"/>
                        <w:jc w:val="left"/>
                        <w:rPr>
                          <w:color w:val="E05268"/>
                        </w:rPr>
                      </w:pPr>
                      <w:r>
                        <w:rPr>
                          <w:rFonts w:eastAsia="Calibri" w:cs="Calibri" w:ascii="Calibri" w:hAnsi="Calibri"/>
                          <w:b w:val="false"/>
                          <w:color w:val="E05268"/>
                          <w:sz w:val="22"/>
                        </w:rPr>
                        <w:t>Diploma, December 2011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E05268"/>
                        </w:rPr>
                      </w:pPr>
                      <w:r>
                        <w:rPr>
                          <w:color w:val="E052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420"/>
        </w:tabs>
        <w:ind w:left="7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0">
    <w:name w:val="WW8Num4z0"/>
    <w:qFormat/>
    <w:rPr>
      <w:rFonts w:ascii="Verdana" w:hAnsi="Verdana" w:eastAsia="Verdana" w:cs="Verdana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8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