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1504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1.85pt" to="483.9pt,11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10985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8.65pt" to="485.05pt,8.6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6225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0.65pt" to="484.55pt,20.6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