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>个人简历模板免费表格下载</w:t>
      </w:r>
    </w:p>
    <w:tbl>
      <w:tblPr>
        <w:tblW w:w="88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9"/>
        <w:gridCol w:w="1968"/>
        <w:gridCol w:w="1382"/>
        <w:gridCol w:w="1791"/>
        <w:gridCol w:w="1725"/>
      </w:tblGrid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　名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出生年月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毕业院校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专　业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民　族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婚姻状况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户口所在地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健康状况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45" w:hRule="atLeast"/>
        </w:trPr>
        <w:tc>
          <w:tcPr>
            <w:tcW w:w="2029" w:type="dxa"/>
            <w:vMerge w:val="restart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1196340</wp:posOffset>
                      </wp:positionV>
                      <wp:extent cx="4238625" cy="635"/>
                      <wp:effectExtent l="635" t="5080" r="635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5pt,94.2pt" to="437.55pt,94.2pt" ID="直线 2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</w:rPr>
              <w:t>受教育及</w:t>
            </w:r>
            <w:r>
              <w:rPr>
                <w:rFonts w:eastAsia="微软雅黑" w:cs="微软雅黑" w:ascii="微软雅黑" w:hAnsi="微软雅黑"/>
              </w:rPr>
              <w:br/>
              <w:br/>
            </w:r>
            <w:r>
              <w:rPr>
                <w:rFonts w:ascii="微软雅黑" w:hAnsi="微软雅黑" w:cs="微软雅黑" w:eastAsia="微软雅黑"/>
              </w:rPr>
              <w:t>培训情况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2029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02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534035</wp:posOffset>
                      </wp:positionV>
                      <wp:extent cx="4238625" cy="635"/>
                      <wp:effectExtent l="635" t="5080" r="635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5pt,42.05pt" to="437.55pt,42.05pt" ID="直线 3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</w:rPr>
              <w:t>特长软</w:t>
            </w:r>
            <w:r>
              <w:rPr>
                <w:rFonts w:ascii="微软雅黑" w:hAnsi="微软雅黑" w:cs="微软雅黑" w:eastAsia="微软雅黑"/>
                <w:color w:val="000000"/>
              </w:rPr>
              <w:t>件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035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专业课程：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02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-178435</wp:posOffset>
                      </wp:positionV>
                      <wp:extent cx="4238625" cy="635"/>
                      <wp:effectExtent l="635" t="5080" r="63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pt,-14.05pt" to="438.3pt,-14.05pt" ID="直线 4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color w:val="000000"/>
              </w:rPr>
              <w:t>求职意向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735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-1391285</wp:posOffset>
                      </wp:positionV>
                      <wp:extent cx="4238625" cy="635"/>
                      <wp:effectExtent l="635" t="5080" r="635" b="508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1pt,-109.55pt" to="439.8pt,-109.55pt" ID="直线 5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</w:rPr>
              <w:t>自我评价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9"/>
        <w:spacing w:lineRule="auto" w:line="360" w:before="280" w:after="280"/>
        <w:ind w:left="0" w:right="0" w:hanging="0"/>
        <w:jc w:val="left"/>
        <w:rPr/>
      </w:pPr>
      <w:r>
        <w:rPr>
          <w:color w:val="FF0000"/>
          <w:sz w:val="18"/>
          <w:szCs w:val="18"/>
        </w:rPr>
        <w:t>173</w:t>
      </w:r>
      <w:r>
        <w:rPr>
          <w:color w:val="FF0000"/>
          <w:sz w:val="18"/>
          <w:szCs w:val="18"/>
        </w:rPr>
        <w:t xml:space="preserve">简历网【 </w:t>
      </w:r>
      <w:hyperlink r:id="rId2">
        <w:r>
          <w:rPr>
            <w:rStyle w:val="InternetLink"/>
            <w:sz w:val="18"/>
            <w:szCs w:val="18"/>
          </w:rPr>
          <w:t>www.173jL.com</w:t>
        </w:r>
      </w:hyperlink>
      <w:r>
        <w:rPr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6:00Z</dcterms:created>
  <dc:creator>【173简历模板】173jl.com</dc:creator>
  <dc:description/>
  <cp:keywords/>
  <dc:language>en-US</dc:language>
  <cp:lastModifiedBy>q3060</cp:lastModifiedBy>
  <dcterms:modified xsi:type="dcterms:W3CDTF">2020-03-11T14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