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4475</wp:posOffset>
                </wp:positionH>
                <wp:positionV relativeFrom="paragraph">
                  <wp:posOffset>-20955</wp:posOffset>
                </wp:positionV>
                <wp:extent cx="6648450" cy="9810750"/>
                <wp:effectExtent l="20955" t="20955" r="20955" b="209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981072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19.25pt;margin-top:-1.65pt;width:523.45pt;height:772.45pt;mso-wrap-style:none;v-text-anchor:middle">
                <v:fill o:detectmouseclick="t" on="false"/>
                <v:stroke color="#8d661a" weight="414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81915</wp:posOffset>
                </wp:positionV>
                <wp:extent cx="988695" cy="141922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1419120"/>
                          <a:chOff x="0" y="0"/>
                          <a:chExt cx="988560" cy="14191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82440" cy="137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748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0.15pt;margin-top:6.45pt;width:77.85pt;height:111.75pt" coordorigin="203,129" coordsize="1557,2235">
                <v:rect id="shape_0" ID="矩形 9" fillcolor="white" stroked="f" o:allowincell="f" style="position:absolute;left:213;top:129;width:1546;height:216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203;top:425;width:1554;height:19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66040</wp:posOffset>
                </wp:positionV>
                <wp:extent cx="1014730" cy="1410335"/>
                <wp:effectExtent l="12700" t="13335" r="12700" b="1206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1410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7.35pt;margin-top:5.2pt;width:79.85pt;height:111pt;mso-wrap-style:none;v-text-anchor:middle">
                <v:fill o:detectmouseclick="t" on="false"/>
                <v:stroke color="#8d661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2026920</wp:posOffset>
                </wp:positionV>
                <wp:extent cx="6600825" cy="635"/>
                <wp:effectExtent l="635" t="9525" r="635" b="952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159.6pt" to="503.8pt,159.6pt" ID="直线 10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1455</wp:posOffset>
                </wp:positionH>
                <wp:positionV relativeFrom="paragraph">
                  <wp:posOffset>5674995</wp:posOffset>
                </wp:positionV>
                <wp:extent cx="6600825" cy="635"/>
                <wp:effectExtent l="635" t="9525" r="635" b="952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446.85pt" to="503.05pt,446.85pt" ID="直线 11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9555</wp:posOffset>
                </wp:positionH>
                <wp:positionV relativeFrom="paragraph">
                  <wp:posOffset>7170420</wp:posOffset>
                </wp:positionV>
                <wp:extent cx="6600825" cy="635"/>
                <wp:effectExtent l="635" t="9525" r="635" b="952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564.6pt" to="500.05pt,564.6pt" ID="直线 12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0980</wp:posOffset>
                </wp:positionH>
                <wp:positionV relativeFrom="paragraph">
                  <wp:posOffset>8151495</wp:posOffset>
                </wp:positionV>
                <wp:extent cx="6600825" cy="635"/>
                <wp:effectExtent l="635" t="9525" r="635" b="952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641.85pt" to="502.3pt,641.85pt" ID="直线 13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0980</wp:posOffset>
                </wp:positionH>
                <wp:positionV relativeFrom="paragraph">
                  <wp:posOffset>9294495</wp:posOffset>
                </wp:positionV>
                <wp:extent cx="6600825" cy="635"/>
                <wp:effectExtent l="635" t="9525" r="635" b="9525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731.85pt" to="502.3pt,731.85pt" ID="直线 14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504190</wp:posOffset>
                </wp:positionV>
                <wp:extent cx="6156325" cy="9899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989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/>
                                <w:sz w:val="4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color w:val="8D661A"/>
                                <w:sz w:val="44"/>
                              </w:rPr>
                              <w:t>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4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No.67,Lane123,Job Rd. Job Distrinct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x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,Chin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  <w:tab w:val="left" w:pos="577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(+86) 138-0013-8000</w:t>
                              <w:tab/>
                              <w:t>(86-10) 6505-22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1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service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173j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JOB OBJECTIV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Sales &amp; Marke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hina Galaxy Securities Co.Ltd.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10,10-Pres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Intern in the Dept. of Investment Banking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Top Security Company in Chin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Only Undergraduate Student Among 15 Interns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ssist in Market Analysis of Bank of China's IPO Project and Cover the  Up-to-date Information of  64 Companie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verstigate the domestic bond market,and translate the bond insurance proposal for Asian Development Bank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ttain the Knowledge of Accountant.Investment Banking,Information Searching Ability,and Cooperation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CTV-4 Happy China Program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1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peration Assiatant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elected Potential Foreign Candidate Actors on Campu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articipated in the Program as a Guest Actre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ained the Interpersonal Skills especially with Western Peopl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New Thinking Spoken English Training Center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0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poken English Teacher www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 gongzuojianli.com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reated a Unique Teaching Method that Incorporates with Dancing,Music and Ac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warded an Excellent Teaching Priz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ot the Capability as a Supervisor and the Patient Heart to Othe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6652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Beijing Language and Culture Univ., Dept. of Financ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GPA:3.6/4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07-2011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5687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achelor of Science in Finance,Expeced July 2011</w:t>
                              <w:tab/>
                              <w:t>Teaching Language:English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4723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Wushan High School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Rank:7/128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6-200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esident of the School Student Council</w:t>
                              <w:tab/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HONO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eijing Language and Culture Univ.Merit Scholarship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Maths Subject (awarded to only ** among **students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Excellent Contribution to Student Affairs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xcellent Student Leader (only **student can get this honor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XGLISH &amp; IT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st for English Major Band 4 (TEM 4)</w:t>
                              <w:tab/>
                              <w:t>Excell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llege English Test Band 6  (CET 6)</w:t>
                              <w:tab/>
                              <w:t>Pa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inancial English Certificate Test  (FECT)</w:t>
                              <w:tab/>
                              <w:t>Level 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TS-TOPE,Reading and Speaking Section (TOPE) The Highest Level Master the Use of MS Word,Excel,PowerPoint and MS Projec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INTERES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Psychology, Pedagogic, Music, Dancing, Literatur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779.5pt;mso-wrap-distance-left:9.05pt;mso-wrap-distance-right:9.05pt;mso-wrap-distance-top:0pt;mso-wrap-distance-bottom:0pt;margin-top:39.7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000000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/>
                          <w:sz w:val="44"/>
                        </w:rPr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</w:rPr>
                        <w:tab/>
                      </w:r>
                      <w:r>
                        <w:rPr>
                          <w:rFonts w:ascii="Times New Roman" w:hAnsi="Times New Roman"/>
                          <w:color w:val="8D661A"/>
                          <w:sz w:val="44"/>
                        </w:rPr>
                        <w:t>xxxxxxx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4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No.67,Lane123,Job Rd. Job Distrinct,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xxxxx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,Chin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  <w:tab w:val="left" w:pos="5770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(+86) 138-0013-8000</w:t>
                        <w:tab/>
                        <w:t>(86-10) 6505-226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1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service@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173jL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 w:cs="Times New Roman"/>
                          <w:b/>
                          <w:b/>
                          <w:vanish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JOB OBJECTIV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Sales &amp; Marke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hina Galaxy Securities Co.Ltd.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10,10-Pres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Intern in the Dept. of Investment Banking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Top Security Company in Chin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Only Undergraduate Student Among 15 Interns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，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sz w:val="20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ssist in Market Analysis of Bank of China's IPO Project and Cover the  Up-to-date Information of  64 Companie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nverstigate the domestic bond market,and translate the bond insurance proposal for Asian Development Bank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ttain the Knowledge of Accountant.Investment Banking,Information Searching Ability,and Cooperation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CTV-4 Happy China Program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10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peration Assiatant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elected Potential Foreign Candidate Actors on Campu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articipated in the Program as a Guest Actre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ained the Interpersonal Skills especially with Western Peopl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New Thinking Spoken English Training Center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08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poken English Teacher www.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 gongzuojianli.com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reated a Unique Teaching Method that Incorporates with Dancing,Music and Ac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warded an Excellent Teaching Priz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ot the Capability as a Supervisor and the Patient Heart to Othe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6652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Beijing Language and Culture Univ., Dept. of Financ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GPA:3.6/4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007-2011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5687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achelor of Science in Finance,Expeced July 2011</w:t>
                        <w:tab/>
                        <w:t>Teaching Language:English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4723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Wushan High School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Rank:7/128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6-200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esident of the School Student Council</w:t>
                        <w:tab/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HONO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eijing Language and Culture Univ.Merit Scholarship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Maths Subject (awarded to only ** among **students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Excellent Contribution to Student Affairs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xcellent Student Leader (only **student can get this honor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XGLISH &amp; IT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st for English Major Band 4 (TEM 4)</w:t>
                        <w:tab/>
                        <w:t>Excell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ollege English Test Band 6  (CET 6)</w:t>
                        <w:tab/>
                        <w:t>Pa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inancial English Certificate Test  (FECT)</w:t>
                        <w:tab/>
                        <w:t>Level 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TS-TOPE,Reading and Speaking Section (TOPE) The Highest Level Master the Use of MS Word,Excel,PowerPoint and MS Projec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INTERES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cs="Times New Roman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Psychology, Pedagogic, Music, Dancing, Literatur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6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3Char">
    <w:name w:val="标题 3 Char"/>
    <w:qFormat/>
    <w:rPr>
      <w:rFonts w:ascii="Arial" w:hAnsi="Arial" w:eastAsia="宋体;SimSun" w:cs="Times New Roman"/>
      <w:b/>
      <w:color w:val="000000"/>
      <w:sz w:val="32"/>
    </w:rPr>
  </w:style>
  <w:style w:type="character" w:styleId="1Char">
    <w:name w:val="标题 1 Char"/>
    <w:qFormat/>
    <w:rPr>
      <w:rFonts w:ascii="Arial" w:hAnsi="Arial" w:eastAsia="宋体;SimSun" w:cs="Times New Roman"/>
      <w:b/>
      <w:color w:val="000000"/>
      <w:kern w:val="2"/>
      <w:sz w:val="44"/>
    </w:rPr>
  </w:style>
  <w:style w:type="character" w:styleId="2Char">
    <w:name w:val="标题 2 Char"/>
    <w:qFormat/>
    <w:rPr>
      <w:rFonts w:ascii="Cambria" w:hAnsi="Cambria" w:eastAsia="宋体;SimSun" w:cs="Cambria"/>
      <w:b/>
      <w:color w:val="000000"/>
      <w:sz w:val="32"/>
    </w:rPr>
  </w:style>
  <w:style w:type="character" w:styleId="Char">
    <w:name w:val="页脚 Char"/>
    <w:qFormat/>
    <w:rPr>
      <w:rFonts w:ascii="Arial" w:hAnsi="Arial" w:eastAsia="宋体;SimSun" w:cs="Times New Roman"/>
      <w:color w:val="000000"/>
      <w:sz w:val="18"/>
    </w:rPr>
  </w:style>
  <w:style w:type="character" w:styleId="Char1">
    <w:name w:val="页眉 Char"/>
    <w:qFormat/>
    <w:rPr>
      <w:rFonts w:ascii="Arial" w:hAnsi="Arial" w:eastAsia="宋体;SimSun" w:cs="Times New Roman"/>
      <w:color w:val="000000"/>
      <w:sz w:val="18"/>
    </w:rPr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0:00Z</dcterms:created>
  <dc:creator>Administrator</dc:creator>
  <dc:description/>
  <cp:keywords/>
  <dc:language>en-US</dc:language>
  <cp:lastModifiedBy>q3060</cp:lastModifiedBy>
  <dcterms:modified xsi:type="dcterms:W3CDTF">2020-04-26T0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