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6666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1131570</wp:posOffset>
                </wp:positionH>
                <wp:positionV relativeFrom="paragraph">
                  <wp:posOffset>-903605</wp:posOffset>
                </wp:positionV>
                <wp:extent cx="3836035" cy="10920095"/>
                <wp:effectExtent l="635" t="635" r="0" b="0"/>
                <wp:wrapNone/>
                <wp:docPr id="1" name="矩形 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6160" cy="10920240"/>
                        </a:xfrm>
                        <a:prstGeom prst="rect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6" fillcolor="#006666" stroked="f" o:allowincell="f" style="position:absolute;margin-left:-89.1pt;margin-top:-71.15pt;width:302pt;height:859.8pt;mso-wrap-style:none;v-text-anchor:middle">
                <v:fill o:detectmouseclick="t" type="solid" color2="#ff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61845</wp:posOffset>
                </wp:positionH>
                <wp:positionV relativeFrom="paragraph">
                  <wp:posOffset>-18859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6c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62.35pt;margin-top:-14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d6c40" weight="25560" joinstyle="miter" endcap="flat"/>
                <w10:wrap type="none"/>
              </v:oval>
            </w:pict>
          </mc:Fallback>
        </mc:AlternateContent>
      </w:r>
      <w:r>
        <w:rPr>
          <w:color w:val="006666"/>
        </w:rPr>
        <w:t>C</w:t>
      </w:r>
      <w:r>
        <w:rPr>
          <w:color w:val="006666"/>
        </w:rPr>
        <w:t>hinaz</w:t>
        <w:tab/>
        <w:t>173jL</w:t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53155</wp:posOffset>
                </wp:positionH>
                <wp:positionV relativeFrom="paragraph">
                  <wp:posOffset>-537845</wp:posOffset>
                </wp:positionV>
                <wp:extent cx="2631440" cy="1372870"/>
                <wp:effectExtent l="8255" t="0" r="0" b="0"/>
                <wp:wrapNone/>
                <wp:docPr id="3" name="组合 4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1600" cy="1373040"/>
                          <a:chOff x="0" y="0"/>
                          <a:chExt cx="2631600" cy="1373040"/>
                        </a:xfrm>
                      </wpg:grpSpPr>
                      <wps:wsp>
                        <wps:cNvSpPr txBox="1"/>
                        <wps:spPr>
                          <a:xfrm>
                            <a:off x="1776600" y="0"/>
                            <a:ext cx="81720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rFonts w:ascii="Arial" w:hAnsi="Arial" w:eastAsia="宋体;SimSun" w:cs="Arial"/>
                                  <w:color w:val="64C8C8"/>
                                  <w:lang w:val="en-US" w:eastAsia="zh-CN" w:bidi="ar-SA"/>
                                </w:rPr>
                                <w:t>Award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5080" y="537840"/>
                            <a:ext cx="102960" cy="10296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64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7760" y="490680"/>
                            <a:ext cx="102348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FZLTXHK;宋体" w:cs="Arial"/>
                                  <w:color w:val="006666"/>
                                  <w:lang w:val="en-US" w:eastAsia="zh-CN" w:bidi="ar-SA"/>
                                </w:rPr>
                                <w:t>Investment C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760" y="503640"/>
                            <a:ext cx="121932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0520" y="186480"/>
                              <a:ext cx="75132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Kalinga" w:hAnsi="Kalinga" w:eastAsia="宋体;SimSun" w:cs="Kalinga"/>
                                    <w:color w:val="006666"/>
                                    <w:lang w:val="en-US" w:eastAsia="zh-CN" w:bidi="ar-SA"/>
                                  </w:rPr>
                                  <w:t>Level |</w:t>
                                </w: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Kalinga" w:hAnsi="Kalinga" w:cs="Kalinga" w:eastAsia="Kalinga"/>
                                    <w:color w:val="006666"/>
                                    <w:lang w:val="en-US" w:eastAsia="zh-CN" w:bidi="ar-SA"/>
                                  </w:rPr>
                                  <w:t xml:space="preserve"> 2015.0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4200"/>
                              <a:ext cx="102960" cy="1029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64c8c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5480" y="0"/>
                              <a:ext cx="102348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Arial" w:hAnsi="Arial" w:eastAsia="FZLTXHK;宋体" w:cs="Arial"/>
                                    <w:color w:val="006666"/>
                                    <w:lang w:val="en-US" w:eastAsia="zh-CN" w:bidi="ar-SA"/>
                                  </w:rPr>
                                  <w:t>Investment C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11000" y="675000"/>
                            <a:ext cx="75132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Kalinga" w:hAnsi="Kalinga" w:eastAsia="宋体;SimSun" w:cs="Kalinga"/>
                                  <w:color w:val="006666"/>
                                  <w:lang w:val="en-US" w:eastAsia="zh-CN" w:bidi="ar-SA"/>
                                </w:rPr>
                                <w:t>Level |</w:t>
                              </w: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Kalinga" w:hAnsi="Kalinga" w:cs="Kalinga" w:eastAsia="Kalinga"/>
                                  <w:color w:val="006666"/>
                                  <w:lang w:val="en-US" w:eastAsia="zh-CN" w:bidi="ar-SA"/>
                                </w:rPr>
                                <w:t xml:space="preserve"> 2015.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009800"/>
                            <a:ext cx="121932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0520" y="186480"/>
                              <a:ext cx="75132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Kalinga" w:hAnsi="Kalinga" w:eastAsia="宋体;SimSun" w:cs="Kalinga"/>
                                    <w:color w:val="006666"/>
                                    <w:lang w:val="en-US" w:eastAsia="zh-CN" w:bidi="ar-SA"/>
                                  </w:rPr>
                                  <w:t>Level |</w:t>
                                </w: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Kalinga" w:hAnsi="Kalinga" w:cs="Kalinga" w:eastAsia="Kalinga"/>
                                    <w:color w:val="006666"/>
                                    <w:lang w:val="en-US" w:eastAsia="zh-CN" w:bidi="ar-SA"/>
                                  </w:rPr>
                                  <w:t xml:space="preserve"> 2015.0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4200"/>
                              <a:ext cx="102960" cy="1029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64c8c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5480" y="0"/>
                              <a:ext cx="102348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Arial" w:hAnsi="Arial" w:eastAsia="FZLTXHK;宋体" w:cs="Arial"/>
                                    <w:color w:val="006666"/>
                                    <w:lang w:val="en-US" w:eastAsia="zh-CN" w:bidi="ar-SA"/>
                                  </w:rPr>
                                  <w:t>Investment C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05800" y="1002600"/>
                            <a:ext cx="121932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0880" y="186840"/>
                              <a:ext cx="75132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Kalinga" w:hAnsi="Kalinga" w:eastAsia="宋体;SimSun" w:cs="Kalinga"/>
                                    <w:color w:val="006666"/>
                                    <w:lang w:val="en-US" w:eastAsia="zh-CN" w:bidi="ar-SA"/>
                                  </w:rPr>
                                  <w:t>Level |</w:t>
                                </w: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Kalinga" w:hAnsi="Kalinga" w:cs="Kalinga" w:eastAsia="Kalinga"/>
                                    <w:color w:val="006666"/>
                                    <w:lang w:val="en-US" w:eastAsia="zh-CN" w:bidi="ar-SA"/>
                                  </w:rPr>
                                  <w:t xml:space="preserve"> 2015.0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4200"/>
                              <a:ext cx="102960" cy="1029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64c8c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5840" y="0"/>
                              <a:ext cx="102348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Arial" w:hAnsi="Arial" w:eastAsia="FZLTXHK;宋体" w:cs="Arial"/>
                                    <w:color w:val="006666"/>
                                    <w:lang w:val="en-US" w:eastAsia="zh-CN" w:bidi="ar-SA"/>
                                  </w:rPr>
                                  <w:t>Investment C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36" style="position:absolute;margin-left:287.65pt;margin-top:-42.35pt;width:207.2pt;height:108.1pt" coordorigin="5753,-847" coordsize="4144,21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51;top:-847;width:1286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rFonts w:ascii="Arial" w:hAnsi="Arial" w:eastAsia="宋体;SimSun" w:cs="Arial"/>
                            <w:color w:val="64C8C8"/>
                            <w:lang w:val="en-US" w:eastAsia="zh-CN" w:bidi="ar-SA"/>
                          </w:rPr>
                          <w:t>Awar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57" stroked="t" o:allowincell="f" style="position:absolute;left:7966;top:0;width:161;height:161;mso-wrap-style:none;v-text-anchor:middle">
                  <v:fill o:detectmouseclick="t" on="false"/>
                  <v:stroke color="#64c8c8" weight="15840" joinstyle="miter" endcap="flat"/>
                  <w10:wrap type="none"/>
                </v:oval>
                <v:shape id="shape_0" stroked="f" o:allowincell="f" style="position:absolute;left:8285;top:-74;width:1611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FZLTXHK;宋体" w:cs="Arial"/>
                            <w:color w:val="006666"/>
                            <w:lang w:val="en-US" w:eastAsia="zh-CN" w:bidi="ar-SA"/>
                          </w:rPr>
                          <w:t>Investment 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427" style="position:absolute;left:5776;top:-54;width:1919;height:572">
                  <v:shape id="shape_0" stroked="f" o:allowincell="f" style="position:absolute;left:6092;top:240;width:1182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Kalinga" w:hAnsi="Kalinga" w:eastAsia="宋体;SimSun" w:cs="Kalinga"/>
                              <w:color w:val="006666"/>
                              <w:lang w:val="en-US" w:eastAsia="zh-CN" w:bidi="ar-SA"/>
                            </w:rPr>
                            <w:t>Level |</w:t>
                          </w:r>
                          <w:r>
                            <w:rPr>
                              <w:sz w:val="13"/>
                              <w:kern w:val="2"/>
                              <w:szCs w:val="13"/>
                              <w:rFonts w:ascii="Kalinga" w:hAnsi="Kalinga" w:cs="Kalinga" w:eastAsia="Kalinga"/>
                              <w:color w:val="006666"/>
                              <w:lang w:val="en-US" w:eastAsia="zh-CN" w:bidi="ar-SA"/>
                            </w:rPr>
                            <w:t xml:space="preserve"> 2015.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57" stroked="t" o:allowincell="f" style="position:absolute;left:5776;top:0;width:161;height:161;mso-wrap-style:none;v-text-anchor:middle">
                    <v:fill o:detectmouseclick="t" on="false"/>
                    <v:stroke color="#64c8c8" weight="15840" joinstyle="miter" endcap="flat"/>
                    <w10:wrap type="none"/>
                  </v:oval>
                  <v:shape id="shape_0" stroked="f" o:allowincell="f" style="position:absolute;left:6084;top:-54;width:1611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Arial" w:hAnsi="Arial" w:eastAsia="FZLTXHK;宋体" w:cs="Arial"/>
                              <w:color w:val="006666"/>
                              <w:lang w:val="en-US" w:eastAsia="zh-CN" w:bidi="ar-SA"/>
                            </w:rPr>
                            <w:t>Investment C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290;top:216;width:1182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Kalinga" w:hAnsi="Kalinga" w:eastAsia="宋体;SimSun" w:cs="Kalinga"/>
                            <w:color w:val="006666"/>
                            <w:lang w:val="en-US" w:eastAsia="zh-CN" w:bidi="ar-SA"/>
                          </w:rPr>
                          <w:t>Level |</w:t>
                        </w:r>
                        <w:r>
                          <w:rPr>
                            <w:sz w:val="13"/>
                            <w:kern w:val="2"/>
                            <w:szCs w:val="13"/>
                            <w:rFonts w:ascii="Kalinga" w:hAnsi="Kalinga" w:cs="Kalinga" w:eastAsia="Kalinga"/>
                            <w:color w:val="006666"/>
                            <w:lang w:val="en-US" w:eastAsia="zh-CN" w:bidi="ar-SA"/>
                          </w:rPr>
                          <w:t xml:space="preserve"> 2015.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427" style="position:absolute;left:5753;top:743;width:1920;height:572">
                  <v:shape id="shape_0" stroked="f" o:allowincell="f" style="position:absolute;left:6069;top:1037;width:1182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Kalinga" w:hAnsi="Kalinga" w:eastAsia="宋体;SimSun" w:cs="Kalinga"/>
                              <w:color w:val="006666"/>
                              <w:lang w:val="en-US" w:eastAsia="zh-CN" w:bidi="ar-SA"/>
                            </w:rPr>
                            <w:t>Level |</w:t>
                          </w:r>
                          <w:r>
                            <w:rPr>
                              <w:sz w:val="13"/>
                              <w:kern w:val="2"/>
                              <w:szCs w:val="13"/>
                              <w:rFonts w:ascii="Kalinga" w:hAnsi="Kalinga" w:cs="Kalinga" w:eastAsia="Kalinga"/>
                              <w:color w:val="006666"/>
                              <w:lang w:val="en-US" w:eastAsia="zh-CN" w:bidi="ar-SA"/>
                            </w:rPr>
                            <w:t xml:space="preserve"> 2015.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57" stroked="t" o:allowincell="f" style="position:absolute;left:5753;top:797;width:161;height:161;mso-wrap-style:none;v-text-anchor:middle">
                    <v:fill o:detectmouseclick="t" on="false"/>
                    <v:stroke color="#64c8c8" weight="15840" joinstyle="miter" endcap="flat"/>
                    <w10:wrap type="none"/>
                  </v:oval>
                  <v:shape id="shape_0" stroked="f" o:allowincell="f" style="position:absolute;left:6061;top:743;width:1611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Arial" w:hAnsi="Arial" w:eastAsia="FZLTXHK;宋体" w:cs="Arial"/>
                              <w:color w:val="006666"/>
                              <w:lang w:val="en-US" w:eastAsia="zh-CN" w:bidi="ar-SA"/>
                            </w:rPr>
                            <w:t>Investment C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427" style="position:absolute;left:7967;top:732;width:1920;height:572">
                  <v:shape id="shape_0" stroked="f" o:allowincell="f" style="position:absolute;left:8283;top:1026;width:1182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Kalinga" w:hAnsi="Kalinga" w:eastAsia="宋体;SimSun" w:cs="Kalinga"/>
                              <w:color w:val="006666"/>
                              <w:lang w:val="en-US" w:eastAsia="zh-CN" w:bidi="ar-SA"/>
                            </w:rPr>
                            <w:t>Level |</w:t>
                          </w:r>
                          <w:r>
                            <w:rPr>
                              <w:sz w:val="13"/>
                              <w:kern w:val="2"/>
                              <w:szCs w:val="13"/>
                              <w:rFonts w:ascii="Kalinga" w:hAnsi="Kalinga" w:cs="Kalinga" w:eastAsia="Kalinga"/>
                              <w:color w:val="006666"/>
                              <w:lang w:val="en-US" w:eastAsia="zh-CN" w:bidi="ar-SA"/>
                            </w:rPr>
                            <w:t xml:space="preserve"> 2015.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57" stroked="t" o:allowincell="f" style="position:absolute;left:7967;top:786;width:161;height:161;mso-wrap-style:none;v-text-anchor:middle">
                    <v:fill o:detectmouseclick="t" on="false"/>
                    <v:stroke color="#64c8c8" weight="15840" joinstyle="miter" endcap="flat"/>
                    <w10:wrap type="none"/>
                  </v:oval>
                  <v:shape id="shape_0" stroked="f" o:allowincell="f" style="position:absolute;left:8275;top:732;width:1611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Arial" w:hAnsi="Arial" w:eastAsia="FZLTXHK;宋体" w:cs="Arial"/>
                              <w:color w:val="006666"/>
                              <w:lang w:val="en-US" w:eastAsia="zh-CN" w:bidi="ar-SA"/>
                            </w:rPr>
                            <w:t>Investment C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02815</wp:posOffset>
                </wp:positionH>
                <wp:positionV relativeFrom="paragraph">
                  <wp:posOffset>-180340</wp:posOffset>
                </wp:positionV>
                <wp:extent cx="1000125" cy="1000125"/>
                <wp:effectExtent l="33020" t="32385" r="31750" b="31750"/>
                <wp:wrapNone/>
                <wp:docPr id="4" name="椭圆 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1000080"/>
                        </a:xfrm>
                        <a:prstGeom prst="ellipse">
                          <a:avLst/>
                        </a:prstGeom>
                        <a:solidFill>
                          <a:srgbClr val="64c8c8"/>
                        </a:solidFill>
                        <a:ln w="63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46" fillcolor="#64c8c8" stroked="t" o:allowincell="f" style="position:absolute;margin-left:173.45pt;margin-top:-14.2pt;width:78.7pt;height:78.7pt;mso-wrap-style:none;v-text-anchor:middle">
                <v:fill o:detectmouseclick="t" type="solid" color2="#9b3737"/>
                <v:stroke color="white" weight="63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30370</wp:posOffset>
                </wp:positionH>
                <wp:positionV relativeFrom="paragraph">
                  <wp:posOffset>-1021715</wp:posOffset>
                </wp:positionV>
                <wp:extent cx="1987550" cy="389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eastAsia="Gautami-Bold;Segoe Print" w:cs="Arial" w:ascii="Arial" w:hAnsi="Arial"/>
                                <w:b/>
                                <w:color w:val="64C8C8"/>
                                <w:sz w:val="30"/>
                                <w:szCs w:val="3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64C8C8"/>
                                <w:sz w:val="30"/>
                                <w:szCs w:val="30"/>
                              </w:rPr>
                              <w:t>ampus</w:t>
                            </w:r>
                            <w:r>
                              <w:rPr>
                                <w:rFonts w:eastAsia="Gautami-Bold;Segoe Print" w:cs="Arial" w:ascii="Arial" w:hAnsi="Arial"/>
                                <w:b/>
                                <w:color w:val="64C8C8"/>
                                <w:sz w:val="30"/>
                                <w:szCs w:val="30"/>
                              </w:rPr>
                              <w:t xml:space="preserve"> 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64C8C8"/>
                                <w:sz w:val="30"/>
                                <w:szCs w:val="30"/>
                              </w:rPr>
                              <w:t>xperienc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pt;height:30.65pt;mso-wrap-distance-left:9.05pt;mso-wrap-distance-right:9.05pt;mso-wrap-distance-top:0pt;mso-wrap-distance-bottom:0pt;margin-top:-80.45pt;mso-position-vertical-relative:text;margin-left:33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>
                          <w:rFonts w:eastAsia="Gautami-Bold;Segoe Print" w:cs="Arial" w:ascii="Arial" w:hAnsi="Arial"/>
                          <w:b/>
                          <w:color w:val="64C8C8"/>
                          <w:sz w:val="30"/>
                          <w:szCs w:val="30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color w:val="64C8C8"/>
                          <w:sz w:val="30"/>
                          <w:szCs w:val="30"/>
                        </w:rPr>
                        <w:t>ampus</w:t>
                      </w:r>
                      <w:r>
                        <w:rPr>
                          <w:rFonts w:eastAsia="Gautami-Bold;Segoe Print" w:cs="Arial" w:ascii="Arial" w:hAnsi="Arial"/>
                          <w:b/>
                          <w:color w:val="64C8C8"/>
                          <w:sz w:val="30"/>
                          <w:szCs w:val="30"/>
                        </w:rPr>
                        <w:t xml:space="preserve"> E</w:t>
                      </w:r>
                      <w:r>
                        <w:rPr>
                          <w:rFonts w:cs="Arial" w:ascii="Arial" w:hAnsi="Arial"/>
                          <w:b/>
                          <w:color w:val="64C8C8"/>
                          <w:sz w:val="30"/>
                          <w:szCs w:val="30"/>
                        </w:rPr>
                        <w:t>xper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20085</wp:posOffset>
                </wp:positionH>
                <wp:positionV relativeFrom="paragraph">
                  <wp:posOffset>-974090</wp:posOffset>
                </wp:positionV>
                <wp:extent cx="3084195" cy="1217930"/>
                <wp:effectExtent l="0" t="0" r="0" b="0"/>
                <wp:wrapNone/>
                <wp:docPr id="6" name="组合 4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4120" cy="1217880"/>
                          <a:chOff x="0" y="0"/>
                          <a:chExt cx="3084120" cy="1217880"/>
                        </a:xfrm>
                      </wpg:grpSpPr>
                      <wps:wsp>
                        <wps:cNvSpPr txBox="1"/>
                        <wps:spPr>
                          <a:xfrm>
                            <a:off x="479520" y="0"/>
                            <a:ext cx="260460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微软雅黑" w:hAnsi="微软雅黑" w:eastAsia="微软雅黑" w:cs="微软雅黑"/>
                                  <w:color w:val="006666"/>
                                  <w:lang w:val="en-US" w:eastAsia="zh-CN" w:bidi="ar-SA"/>
                                </w:rPr>
                                <w:t>xxxxxx International Investment 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920" y="342360"/>
                            <a:ext cx="21265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006666"/>
                                  <w:lang w:val="en-US" w:eastAsia="zh-CN" w:bidi="ar-SA"/>
                                </w:rPr>
                                <w:t>Marketing Specialist / trader 2015.02-2015.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1840"/>
                            <a:ext cx="286056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006666"/>
                                  <w:lang w:val="en-US" w:eastAsia="zh-CN" w:bidi="ar-SA"/>
                                </w:rPr>
                                <w:t>I just work in that era, the financial professional to the only person impression is abacus accounting,there is nocertified public accountants,and no one heard four,no financial direc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18520" y="669960"/>
                            <a:ext cx="42480" cy="44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48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64c8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440"/>
                              <a:ext cx="4248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64c8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3920"/>
                              <a:ext cx="4248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64c8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09" style="position:absolute;margin-left:253.55pt;margin-top:-76.7pt;width:242.9pt;height:95.9pt" coordorigin="5071,-1534" coordsize="4858,1918">
                <v:shape id="shape_0" stroked="f" o:allowincell="f" style="position:absolute;left:5826;top:-1534;width:4101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微软雅黑" w:hAnsi="微软雅黑" w:eastAsia="微软雅黑" w:cs="微软雅黑"/>
                            <w:color w:val="006666"/>
                            <w:lang w:val="en-US" w:eastAsia="zh-CN" w:bidi="ar-SA"/>
                          </w:rPr>
                          <w:t>xxxxxx International Investment 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6;top:-995;width:3348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006666"/>
                            <w:lang w:val="en-US" w:eastAsia="zh-CN" w:bidi="ar-SA"/>
                          </w:rPr>
                          <w:t>Marketing Specialist / trader 2015.02-2015.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1;top:-602;width:4504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006666"/>
                            <w:lang w:val="en-US" w:eastAsia="zh-CN" w:bidi="ar-SA"/>
                          </w:rPr>
                          <w:t>I just work in that era, the financial professional to the only person impression is abacus accounting,there is nocertified public accountants,and no one heard four,no financial direc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408" style="position:absolute;left:9667;top:-479;width:67;height:704">
                  <v:oval id="shape_0" ID="椭圆 78" fillcolor="#64c8c8" stroked="f" o:allowincell="f" style="position:absolute;left:9667;top:-479;width:66;height:67;mso-wrap-style:none;v-text-anchor:middle">
                    <v:fill o:detectmouseclick="t" type="solid" color2="#9b3737"/>
                    <v:stroke color="#3465a4" joinstyle="round" endcap="flat"/>
                    <w10:wrap type="none"/>
                  </v:oval>
                  <v:oval id="shape_0" ID="椭圆 78" fillcolor="#64c8c8" stroked="f" o:allowincell="f" style="position:absolute;left:9667;top:-165;width:66;height:67;mso-wrap-style:none;v-text-anchor:middle">
                    <v:fill o:detectmouseclick="t" type="solid" color2="#9b3737"/>
                    <v:stroke color="#3465a4" joinstyle="round" endcap="flat"/>
                    <w10:wrap type="none"/>
                  </v:oval>
                  <v:oval id="shape_0" ID="椭圆 78" fillcolor="#64c8c8" stroked="f" o:allowincell="f" style="position:absolute;left:9667;top:157;width:66;height:67;mso-wrap-style:none;v-text-anchor:middle">
                    <v:fill o:detectmouseclick="t" type="solid" color2="#9b3737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34690</wp:posOffset>
                </wp:positionH>
                <wp:positionV relativeFrom="paragraph">
                  <wp:posOffset>-780415</wp:posOffset>
                </wp:positionV>
                <wp:extent cx="3084195" cy="1217930"/>
                <wp:effectExtent l="0" t="0" r="0" b="0"/>
                <wp:wrapNone/>
                <wp:docPr id="7" name="组合 4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4120" cy="1217880"/>
                          <a:chOff x="0" y="0"/>
                          <a:chExt cx="3084120" cy="1217880"/>
                        </a:xfrm>
                      </wpg:grpSpPr>
                      <wps:wsp>
                        <wps:cNvSpPr txBox="1"/>
                        <wps:spPr>
                          <a:xfrm>
                            <a:off x="479520" y="0"/>
                            <a:ext cx="260460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微软雅黑" w:hAnsi="微软雅黑" w:eastAsia="微软雅黑" w:cs="微软雅黑"/>
                                  <w:color w:val="006666"/>
                                  <w:lang w:val="en-US" w:eastAsia="zh-CN" w:bidi="ar-SA"/>
                                </w:rPr>
                                <w:t>xxxxxx International Investment 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920" y="342360"/>
                            <a:ext cx="21265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006666"/>
                                  <w:lang w:val="en-US" w:eastAsia="zh-CN" w:bidi="ar-SA"/>
                                </w:rPr>
                                <w:t>Marketing Specialist / trader 2015.02-2015.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1840"/>
                            <a:ext cx="286056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006666"/>
                                  <w:lang w:val="en-US" w:eastAsia="zh-CN" w:bidi="ar-SA"/>
                                </w:rPr>
                                <w:t>I just work in that era, the financial professional to the only person impression is abacus accounting,there is nocertified public accountants,and no one heard four,no financial direc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18520" y="669960"/>
                            <a:ext cx="42480" cy="44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48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64c8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440"/>
                              <a:ext cx="4248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64c8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3920"/>
                              <a:ext cx="4248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64c8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09" style="position:absolute;margin-left:254.7pt;margin-top:-61.45pt;width:242.85pt;height:95.9pt" coordorigin="5094,-1229" coordsize="4857,1918">
                <v:shape id="shape_0" stroked="f" o:allowincell="f" style="position:absolute;left:5849;top:-1229;width:4101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微软雅黑" w:hAnsi="微软雅黑" w:eastAsia="微软雅黑" w:cs="微软雅黑"/>
                            <w:color w:val="006666"/>
                            <w:lang w:val="en-US" w:eastAsia="zh-CN" w:bidi="ar-SA"/>
                          </w:rPr>
                          <w:t>xxxxxx International Investment 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9;top:-690;width:3348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006666"/>
                            <w:lang w:val="en-US" w:eastAsia="zh-CN" w:bidi="ar-SA"/>
                          </w:rPr>
                          <w:t>Marketing Specialist / trader 2015.02-2015.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4;top:-297;width:4504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006666"/>
                            <w:lang w:val="en-US" w:eastAsia="zh-CN" w:bidi="ar-SA"/>
                          </w:rPr>
                          <w:t>I just work in that era, the financial professional to the only person impression is abacus accounting,there is nocertified public accountants,and no one heard four,no financial direc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408" style="position:absolute;left:9690;top:-174;width:67;height:704">
                  <v:oval id="shape_0" ID="椭圆 78" fillcolor="#64c8c8" stroked="f" o:allowincell="f" style="position:absolute;left:9690;top:-174;width:66;height:67;mso-wrap-style:none;v-text-anchor:middle">
                    <v:fill o:detectmouseclick="t" type="solid" color2="#9b3737"/>
                    <v:stroke color="#3465a4" joinstyle="round" endcap="flat"/>
                    <w10:wrap type="none"/>
                  </v:oval>
                  <v:oval id="shape_0" ID="椭圆 78" fillcolor="#64c8c8" stroked="f" o:allowincell="f" style="position:absolute;left:9690;top:140;width:66;height:67;mso-wrap-style:none;v-text-anchor:middle">
                    <v:fill o:detectmouseclick="t" type="solid" color2="#9b3737"/>
                    <v:stroke color="#3465a4" joinstyle="round" endcap="flat"/>
                    <w10:wrap type="none"/>
                  </v:oval>
                  <v:oval id="shape_0" ID="椭圆 78" fillcolor="#64c8c8" stroked="f" o:allowincell="f" style="position:absolute;left:9690;top:462;width:66;height:67;mso-wrap-style:none;v-text-anchor:middle">
                    <v:fill o:detectmouseclick="t" type="solid" color2="#9b3737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36975</wp:posOffset>
                </wp:positionH>
                <wp:positionV relativeFrom="paragraph">
                  <wp:posOffset>-159385</wp:posOffset>
                </wp:positionV>
                <wp:extent cx="2605405" cy="3625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540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666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6666"/>
                              </w:rPr>
                              <w:t>xxxxxx International Investment 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15pt;height:28.55pt;mso-wrap-distance-left:9.05pt;mso-wrap-distance-right:9.05pt;mso-wrap-distance-top:0pt;mso-wrap-distance-bottom:0pt;margin-top:-12.55pt;mso-position-vertical-relative:text;margin-left:2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666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6666"/>
                        </w:rPr>
                        <w:t>xxxxxx International Investment 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47090</wp:posOffset>
                </wp:positionH>
                <wp:positionV relativeFrom="paragraph">
                  <wp:posOffset>-5531485</wp:posOffset>
                </wp:positionV>
                <wp:extent cx="190500" cy="190500"/>
                <wp:effectExtent l="8255" t="8255" r="8890" b="8890"/>
                <wp:wrapNone/>
                <wp:docPr id="9" name="椭圆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15840">
                          <a:solidFill>
                            <a:srgbClr val="00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13" stroked="t" o:allowincell="f" style="position:absolute;margin-left:-66.7pt;margin-top:-435.55pt;width:14.95pt;height:14.95pt;mso-wrap-style:none;v-text-anchor:middle">
                <v:imagedata r:id="rId3" o:detectmouseclick="t"/>
                <v:stroke color="#006666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46455</wp:posOffset>
                </wp:positionH>
                <wp:positionV relativeFrom="paragraph">
                  <wp:posOffset>-5266055</wp:posOffset>
                </wp:positionV>
                <wp:extent cx="190500" cy="190500"/>
                <wp:effectExtent l="8255" t="8255" r="8890" b="8890"/>
                <wp:wrapNone/>
                <wp:docPr id="10" name="椭圆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15840">
                          <a:solidFill>
                            <a:srgbClr val="00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13" stroked="t" o:allowincell="f" style="position:absolute;margin-left:-66.65pt;margin-top:-414.65pt;width:14.95pt;height:14.95pt;mso-wrap-style:none;v-text-anchor:middle">
                <v:imagedata r:id="rId5" o:detectmouseclick="t"/>
                <v:stroke color="#006666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40105</wp:posOffset>
                </wp:positionH>
                <wp:positionV relativeFrom="paragraph">
                  <wp:posOffset>-4961890</wp:posOffset>
                </wp:positionV>
                <wp:extent cx="190500" cy="190500"/>
                <wp:effectExtent l="8255" t="8255" r="8890" b="8890"/>
                <wp:wrapNone/>
                <wp:docPr id="11" name="椭圆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5840">
                          <a:solidFill>
                            <a:srgbClr val="00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13" stroked="t" o:allowincell="f" style="position:absolute;margin-left:-66.15pt;margin-top:-390.7pt;width:14.95pt;height:14.95pt;mso-wrap-style:none;v-text-anchor:middle">
                <v:imagedata r:id="rId7" o:detectmouseclick="t"/>
                <v:stroke color="#006666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12260</wp:posOffset>
                </wp:positionH>
                <wp:positionV relativeFrom="paragraph">
                  <wp:posOffset>-213360</wp:posOffset>
                </wp:positionV>
                <wp:extent cx="2127250" cy="17907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666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6666"/>
                                <w:sz w:val="15"/>
                                <w:szCs w:val="15"/>
                              </w:rPr>
                              <w:t>Marketing Specialist / trader 2015.02-2015.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pt;height:14.1pt;mso-wrap-distance-left:9.05pt;mso-wrap-distance-right:9.05pt;mso-wrap-distance-top:0pt;mso-wrap-distance-bottom:0pt;margin-top:-16.8pt;mso-position-vertical-relative:text;margin-left:32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6666"/>
                          <w:sz w:val="15"/>
                          <w:szCs w:val="15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6666"/>
                          <w:sz w:val="15"/>
                          <w:szCs w:val="15"/>
                        </w:rPr>
                        <w:t>Marketing Specialist / trader 2015.02-2015.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41375</wp:posOffset>
                </wp:positionH>
                <wp:positionV relativeFrom="paragraph">
                  <wp:posOffset>-4857750</wp:posOffset>
                </wp:positionV>
                <wp:extent cx="190500" cy="190500"/>
                <wp:effectExtent l="8255" t="8255" r="8890" b="8890"/>
                <wp:wrapNone/>
                <wp:docPr id="13" name="椭圆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15840">
                          <a:solidFill>
                            <a:srgbClr val="00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13" stroked="t" o:allowincell="f" style="position:absolute;margin-left:-66.25pt;margin-top:-382.5pt;width:14.95pt;height:14.95pt;mso-wrap-style:none;v-text-anchor:middle">
                <v:imagedata r:id="rId9" o:detectmouseclick="t"/>
                <v:stroke color="#006666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05460</wp:posOffset>
                </wp:positionH>
                <wp:positionV relativeFrom="paragraph">
                  <wp:posOffset>-5943600</wp:posOffset>
                </wp:positionV>
                <wp:extent cx="1363980" cy="186690"/>
                <wp:effectExtent l="0" t="0" r="0" b="0"/>
                <wp:wrapNone/>
                <wp:docPr id="14" name="组合 3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040" cy="186840"/>
                          <a:chOff x="0" y="0"/>
                          <a:chExt cx="1364040" cy="18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34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Se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2520"/>
                            <a:ext cx="561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Arial" w:hAnsi="Arial" w:eastAsia="FZLTXHK;宋体" w:cs="Arial"/>
                                  <w:color w:val="64C8C8"/>
                                  <w:lang w:val="en-US" w:eastAsia="zh-CN" w:bidi="ar-SA"/>
                                </w:rPr>
                                <w:t>Fema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6" style="position:absolute;margin-left:-39.8pt;margin-top:-468pt;width:107.4pt;height:14.7pt" coordorigin="-796,-9360" coordsize="2148,294">
                <v:shape id="shape_0" stroked="f" o:allowincell="f" style="position:absolute;left:-796;top:-9360;width:461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Se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;top:-9356;width:883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Arial" w:hAnsi="Arial" w:eastAsia="FZLTXHK;宋体" w:cs="Arial"/>
                            <w:color w:val="64C8C8"/>
                            <w:lang w:val="en-US" w:eastAsia="zh-CN" w:bidi="ar-SA"/>
                          </w:rPr>
                          <w:t>Fem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04825</wp:posOffset>
                </wp:positionH>
                <wp:positionV relativeFrom="paragraph">
                  <wp:posOffset>-5666740</wp:posOffset>
                </wp:positionV>
                <wp:extent cx="1363345" cy="186690"/>
                <wp:effectExtent l="0" t="0" r="0" b="0"/>
                <wp:wrapNone/>
                <wp:docPr id="15" name="组合 3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3320" cy="186840"/>
                          <a:chOff x="0" y="0"/>
                          <a:chExt cx="1363320" cy="18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1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N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080" y="2520"/>
                            <a:ext cx="561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Ha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7" style="position:absolute;margin-left:-39.75pt;margin-top:-446.2pt;width:107.35pt;height:14.7pt" coordorigin="-795,-8924" coordsize="2147,294">
                <v:shape id="shape_0" stroked="f" o:allowincell="f" style="position:absolute;left:-795;top:-8924;width:741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N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;top:-8920;width:883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H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5460</wp:posOffset>
                </wp:positionH>
                <wp:positionV relativeFrom="paragraph">
                  <wp:posOffset>-5373370</wp:posOffset>
                </wp:positionV>
                <wp:extent cx="1363980" cy="186690"/>
                <wp:effectExtent l="0" t="0" r="0" b="0"/>
                <wp:wrapNone/>
                <wp:docPr id="16" name="组合 3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040" cy="186840"/>
                          <a:chOff x="0" y="0"/>
                          <a:chExt cx="1364040" cy="18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34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A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2520"/>
                            <a:ext cx="561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8" style="position:absolute;margin-left:-39.8pt;margin-top:-423.1pt;width:107.4pt;height:14.7pt" coordorigin="-796,-8462" coordsize="2148,294">
                <v:shape id="shape_0" stroked="f" o:allowincell="f" style="position:absolute;left:-796;top:-8462;width:461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;top:-8458;width:883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08000</wp:posOffset>
                </wp:positionH>
                <wp:positionV relativeFrom="paragraph">
                  <wp:posOffset>-5063490</wp:posOffset>
                </wp:positionV>
                <wp:extent cx="1666240" cy="186690"/>
                <wp:effectExtent l="0" t="0" r="0" b="0"/>
                <wp:wrapNone/>
                <wp:docPr id="17" name="组合 3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080" cy="186840"/>
                          <a:chOff x="0" y="0"/>
                          <a:chExt cx="1666080" cy="18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986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Loc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2520"/>
                            <a:ext cx="8636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9" style="position:absolute;margin-left:-40pt;margin-top:-398.7pt;width:131.2pt;height:14.7pt" coordorigin="-800,-7974" coordsize="2624,294">
                <v:shape id="shape_0" stroked="f" o:allowincell="f" style="position:absolute;left:-800;top:-7974;width:784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Loc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;top:-7970;width:1359;height:2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10540</wp:posOffset>
                </wp:positionH>
                <wp:positionV relativeFrom="paragraph">
                  <wp:posOffset>-4753610</wp:posOffset>
                </wp:positionV>
                <wp:extent cx="1783715" cy="186690"/>
                <wp:effectExtent l="0" t="0" r="0" b="0"/>
                <wp:wrapNone/>
                <wp:docPr id="18" name="组合 3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3800" cy="186840"/>
                          <a:chOff x="0" y="0"/>
                          <a:chExt cx="1783800" cy="18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27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Politic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080" y="2520"/>
                            <a:ext cx="9817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Communi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0" style="position:absolute;margin-left:-40.2pt;margin-top:-374.3pt;width:140.45pt;height:14.7pt" coordorigin="-804,-7486" coordsize="2809,294">
                <v:shape id="shape_0" stroked="f" o:allowincell="f" style="position:absolute;left:-804;top:-7486;width:964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Politic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;top:-7482;width:154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Communi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10540</wp:posOffset>
                </wp:positionH>
                <wp:positionV relativeFrom="paragraph">
                  <wp:posOffset>-4451985</wp:posOffset>
                </wp:positionV>
                <wp:extent cx="2005965" cy="186690"/>
                <wp:effectExtent l="0" t="0" r="0" b="0"/>
                <wp:wrapNone/>
                <wp:docPr id="19" name="组合 3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5920" cy="186840"/>
                          <a:chOff x="0" y="0"/>
                          <a:chExt cx="2005920" cy="18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20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Iph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080" y="2520"/>
                            <a:ext cx="12038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1xx-xxxx-xxx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1" style="position:absolute;margin-left:-40.2pt;margin-top:-350.55pt;width:157.95pt;height:14.7pt" coordorigin="-804,-7011" coordsize="3159,294">
                <v:shape id="shape_0" stroked="f" o:allowincell="f" style="position:absolute;left:-804;top:-7011;width:963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Iph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;top:-7007;width:189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1xx-xxxx-xxx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13715</wp:posOffset>
                </wp:positionH>
                <wp:positionV relativeFrom="paragraph">
                  <wp:posOffset>-4076065</wp:posOffset>
                </wp:positionV>
                <wp:extent cx="2005965" cy="189865"/>
                <wp:effectExtent l="0" t="0" r="0" b="0"/>
                <wp:wrapNone/>
                <wp:docPr id="20" name="组合 3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5920" cy="189720"/>
                          <a:chOff x="0" y="0"/>
                          <a:chExt cx="2005920" cy="189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20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E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080" y="5760"/>
                            <a:ext cx="12038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1xx@xxxx.xxx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2" style="position:absolute;margin-left:-40.45pt;margin-top:-320.95pt;width:157.95pt;height:14.95pt" coordorigin="-809,-6419" coordsize="3159,299">
                <v:shape id="shape_0" stroked="f" o:allowincell="f" style="position:absolute;left:-809;top:-6419;width:963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E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;top:-6410;width:189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1xx@xxxx.xxx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47725</wp:posOffset>
                </wp:positionH>
                <wp:positionV relativeFrom="paragraph">
                  <wp:posOffset>-4749165</wp:posOffset>
                </wp:positionV>
                <wp:extent cx="190500" cy="190500"/>
                <wp:effectExtent l="8255" t="8255" r="8890" b="8890"/>
                <wp:wrapNone/>
                <wp:docPr id="21" name="椭圆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15840">
                          <a:solidFill>
                            <a:srgbClr val="00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13" stroked="t" o:allowincell="f" style="position:absolute;margin-left:-66.75pt;margin-top:-373.95pt;width:14.95pt;height:14.95pt;mso-wrap-style:none;v-text-anchor:middle">
                <v:imagedata r:id="rId11" o:detectmouseclick="t"/>
                <v:stroke color="#006666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34390</wp:posOffset>
                </wp:positionH>
                <wp:positionV relativeFrom="paragraph">
                  <wp:posOffset>-4431665</wp:posOffset>
                </wp:positionV>
                <wp:extent cx="190500" cy="190500"/>
                <wp:effectExtent l="8255" t="8255" r="8890" b="8890"/>
                <wp:wrapNone/>
                <wp:docPr id="22" name="椭圆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  <a:ln w="15840">
                          <a:solidFill>
                            <a:srgbClr val="00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13" stroked="t" o:allowincell="f" style="position:absolute;margin-left:-65.7pt;margin-top:-348.95pt;width:14.95pt;height:14.95pt;mso-wrap-style:none;v-text-anchor:middle">
                <v:imagedata r:id="rId13" o:detectmouseclick="t"/>
                <v:stroke color="#006666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38835</wp:posOffset>
                </wp:positionH>
                <wp:positionV relativeFrom="paragraph">
                  <wp:posOffset>-4100830</wp:posOffset>
                </wp:positionV>
                <wp:extent cx="190500" cy="190500"/>
                <wp:effectExtent l="8255" t="8255" r="8890" b="8890"/>
                <wp:wrapNone/>
                <wp:docPr id="23" name="椭圆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blipFill rotWithShape="0">
                          <a:blip r:embed="rId14"/>
                          <a:stretch>
                            <a:fillRect/>
                          </a:stretch>
                        </a:blipFill>
                        <a:ln w="15840">
                          <a:solidFill>
                            <a:srgbClr val="00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13" stroked="t" o:allowincell="f" style="position:absolute;margin-left:-66.05pt;margin-top:-322.9pt;width:14.95pt;height:14.95pt;mso-wrap-style:none;v-text-anchor:middle">
                <v:imagedata r:id="rId15" o:detectmouseclick="t"/>
                <v:stroke color="#006666" weight="158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57550</wp:posOffset>
                </wp:positionH>
                <wp:positionV relativeFrom="paragraph">
                  <wp:posOffset>-360045</wp:posOffset>
                </wp:positionV>
                <wp:extent cx="2961640" cy="626110"/>
                <wp:effectExtent l="0" t="0" r="635" b="0"/>
                <wp:wrapNone/>
                <wp:docPr id="24" name="组合 4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1720" cy="626040"/>
                          <a:chOff x="0" y="0"/>
                          <a:chExt cx="2961720" cy="626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6128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006666"/>
                                  <w:lang w:val="en-US" w:eastAsia="zh-CN" w:bidi="ar-SA"/>
                                </w:rPr>
                                <w:t>I just work in that era, the financial professional to the only person impression is abacus accounting,there is nocertified public accountants,and no one heard four,no financial direc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18520" y="78120"/>
                            <a:ext cx="43200" cy="44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64c8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44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64c8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392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64c8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39" style="position:absolute;margin-left:256.5pt;margin-top:-28.35pt;width:233.2pt;height:49.3pt" coordorigin="5130,-567" coordsize="4664,986">
                <v:shape id="shape_0" stroked="f" o:allowincell="f" style="position:absolute;left:5130;top:-567;width:4505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006666"/>
                            <w:lang w:val="en-US" w:eastAsia="zh-CN" w:bidi="ar-SA"/>
                          </w:rPr>
                          <w:t>I just work in that era, the financial professional to the only person impression is abacus accounting,there is nocertified public accountants,and no one heard four,no financial direc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408" style="position:absolute;left:9726;top:-444;width:68;height:704">
                  <v:oval id="shape_0" ID="椭圆 78" fillcolor="#64c8c8" stroked="f" o:allowincell="f" style="position:absolute;left:9726;top:-444;width:67;height:67;mso-wrap-style:none;v-text-anchor:middle">
                    <v:fill o:detectmouseclick="t" type="solid" color2="#9b3737"/>
                    <v:stroke color="#3465a4" joinstyle="round" endcap="flat"/>
                    <w10:wrap type="none"/>
                  </v:oval>
                  <v:oval id="shape_0" ID="椭圆 78" fillcolor="#64c8c8" stroked="f" o:allowincell="f" style="position:absolute;left:9726;top:-130;width:67;height:67;mso-wrap-style:none;v-text-anchor:middle">
                    <v:fill o:detectmouseclick="t" type="solid" color2="#9b3737"/>
                    <v:stroke color="#3465a4" joinstyle="round" endcap="flat"/>
                    <w10:wrap type="none"/>
                  </v:oval>
                  <v:oval id="shape_0" ID="椭圆 78" fillcolor="#64c8c8" stroked="f" o:allowincell="f" style="position:absolute;left:9726;top:192;width:67;height:67;mso-wrap-style:none;v-text-anchor:middle">
                    <v:fill o:detectmouseclick="t" type="solid" color2="#9b3737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06625</wp:posOffset>
                </wp:positionH>
                <wp:positionV relativeFrom="paragraph">
                  <wp:posOffset>105410</wp:posOffset>
                </wp:positionV>
                <wp:extent cx="1000125" cy="1000125"/>
                <wp:effectExtent l="33020" t="32385" r="31750" b="31750"/>
                <wp:wrapNone/>
                <wp:docPr id="25" name="椭圆 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1000080"/>
                        </a:xfrm>
                        <a:prstGeom prst="ellipse">
                          <a:avLst/>
                        </a:prstGeom>
                        <a:solidFill>
                          <a:srgbClr val="64c8c8"/>
                        </a:solidFill>
                        <a:ln w="63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46" fillcolor="#64c8c8" stroked="t" o:allowincell="f" style="position:absolute;margin-left:173.75pt;margin-top:8.3pt;width:78.7pt;height:78.7pt;mso-wrap-style:none;v-text-anchor:middle">
                <v:fill o:detectmouseclick="t" type="solid" color2="#9b3737"/>
                <v:stroke color="white" weight="63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11445</wp:posOffset>
                </wp:positionH>
                <wp:positionV relativeFrom="paragraph">
                  <wp:posOffset>-6873240</wp:posOffset>
                </wp:positionV>
                <wp:extent cx="1042035" cy="30543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eastAsia="Gautami-Bold;Segoe Print" w:cs="Arial" w:ascii="Arial" w:hAnsi="Arial"/>
                                <w:b/>
                                <w:color w:val="64C8C8"/>
                                <w:sz w:val="30"/>
                                <w:szCs w:val="3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64C8C8"/>
                                <w:sz w:val="30"/>
                                <w:szCs w:val="30"/>
                              </w:rPr>
                              <w:t>duc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24.05pt;mso-wrap-distance-left:9.05pt;mso-wrap-distance-right:9.05pt;mso-wrap-distance-top:0pt;mso-wrap-distance-bottom:0pt;margin-top:-541.2pt;mso-position-vertical-relative:text;margin-left:41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>
                          <w:rFonts w:eastAsia="Gautami-Bold;Segoe Print" w:cs="Arial" w:ascii="Arial" w:hAnsi="Arial"/>
                          <w:b/>
                          <w:color w:val="64C8C8"/>
                          <w:sz w:val="30"/>
                          <w:szCs w:val="30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color w:val="64C8C8"/>
                          <w:sz w:val="30"/>
                          <w:szCs w:val="30"/>
                        </w:rPr>
                        <w:t>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80280</wp:posOffset>
                </wp:positionH>
                <wp:positionV relativeFrom="paragraph">
                  <wp:posOffset>-6520815</wp:posOffset>
                </wp:positionV>
                <wp:extent cx="1468120" cy="39687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12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666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6666"/>
                              </w:rPr>
                              <w:t>University of 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pt;height:31.25pt;mso-wrap-distance-left:9.05pt;mso-wrap-distance-right:9.05pt;mso-wrap-distance-top:0pt;mso-wrap-distance-bottom:0pt;margin-top:-513.45pt;mso-position-vertical-relative:text;margin-left:3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666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6666"/>
                        </w:rPr>
                        <w:t>University of 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8810</wp:posOffset>
                </wp:positionH>
                <wp:positionV relativeFrom="paragraph">
                  <wp:posOffset>-6155690</wp:posOffset>
                </wp:positionV>
                <wp:extent cx="1854835" cy="17907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666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6666"/>
                                <w:sz w:val="15"/>
                                <w:szCs w:val="15"/>
                              </w:rPr>
                              <w:t>Business | Master | 2011.09-2014.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05pt;height:14.1pt;mso-wrap-distance-left:9.05pt;mso-wrap-distance-right:9.05pt;mso-wrap-distance-top:0pt;mso-wrap-distance-bottom:0pt;margin-top:-484.7pt;mso-position-vertical-relative:text;margin-left:35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6666"/>
                          <w:sz w:val="15"/>
                          <w:szCs w:val="15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6666"/>
                          <w:sz w:val="15"/>
                          <w:szCs w:val="15"/>
                        </w:rPr>
                        <w:t>Business | Master | 2011.09-2014.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17855</wp:posOffset>
                </wp:positionH>
                <wp:positionV relativeFrom="paragraph">
                  <wp:posOffset>-6919595</wp:posOffset>
                </wp:positionV>
                <wp:extent cx="1499235" cy="51244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4C8C8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64C8C8"/>
                                <w:sz w:val="48"/>
                                <w:szCs w:val="48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05pt;height:40.35pt;mso-wrap-distance-left:9.05pt;mso-wrap-distance-right:9.05pt;mso-wrap-distance-top:0pt;mso-wrap-distance-bottom:0pt;margin-top:-544.85pt;mso-position-vertical-relative:text;margin-left:-4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4C8C8"/>
                          <w:sz w:val="48"/>
                          <w:szCs w:val="4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64C8C8"/>
                          <w:sz w:val="48"/>
                          <w:szCs w:val="48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43280</wp:posOffset>
                </wp:positionH>
                <wp:positionV relativeFrom="paragraph">
                  <wp:posOffset>-4420870</wp:posOffset>
                </wp:positionV>
                <wp:extent cx="1824990" cy="40513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eastAsia="Gautami-Bold;Segoe Print" w:cs="Arial"/>
                                <w:b/>
                                <w:b/>
                                <w:bCs/>
                                <w:color w:val="64C8C8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Gautami-Bold;Segoe Print" w:cs="Arial" w:ascii="Arial" w:hAnsi="Arial"/>
                                <w:b/>
                                <w:color w:val="64C8C8"/>
                                <w:sz w:val="30"/>
                                <w:szCs w:val="30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64C8C8"/>
                                <w:sz w:val="30"/>
                                <w:szCs w:val="30"/>
                              </w:rPr>
                              <w:t>ork</w:t>
                            </w:r>
                            <w:r>
                              <w:rPr>
                                <w:rFonts w:eastAsia="Gautami-Bold;Segoe Print" w:cs="Arial" w:ascii="Arial" w:hAnsi="Arial"/>
                                <w:b/>
                                <w:color w:val="64C8C8"/>
                                <w:sz w:val="30"/>
                                <w:szCs w:val="30"/>
                              </w:rPr>
                              <w:t xml:space="preserve"> 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64C8C8"/>
                                <w:sz w:val="30"/>
                                <w:szCs w:val="30"/>
                              </w:rPr>
                              <w:t>xperien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4C8C8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64C8C8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pt;height:31.9pt;mso-wrap-distance-left:9.05pt;mso-wrap-distance-right:9.05pt;mso-wrap-distance-top:0pt;mso-wrap-distance-bottom:0pt;margin-top:-348.1pt;mso-position-vertical-relative:text;margin-left:-6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eastAsia="Gautami-Bold;Segoe Print" w:cs="Arial"/>
                          <w:b/>
                          <w:b/>
                          <w:bCs/>
                          <w:color w:val="64C8C8"/>
                          <w:sz w:val="30"/>
                          <w:szCs w:val="30"/>
                        </w:rPr>
                      </w:pPr>
                      <w:r>
                        <w:rPr>
                          <w:rFonts w:eastAsia="Gautami-Bold;Segoe Print" w:cs="Arial" w:ascii="Arial" w:hAnsi="Arial"/>
                          <w:b/>
                          <w:color w:val="64C8C8"/>
                          <w:sz w:val="30"/>
                          <w:szCs w:val="30"/>
                        </w:rPr>
                        <w:t>W</w:t>
                      </w:r>
                      <w:r>
                        <w:rPr>
                          <w:rFonts w:cs="Arial" w:ascii="Arial" w:hAnsi="Arial"/>
                          <w:b/>
                          <w:color w:val="64C8C8"/>
                          <w:sz w:val="30"/>
                          <w:szCs w:val="30"/>
                        </w:rPr>
                        <w:t>ork</w:t>
                      </w:r>
                      <w:r>
                        <w:rPr>
                          <w:rFonts w:eastAsia="Gautami-Bold;Segoe Print" w:cs="Arial" w:ascii="Arial" w:hAnsi="Arial"/>
                          <w:b/>
                          <w:color w:val="64C8C8"/>
                          <w:sz w:val="30"/>
                          <w:szCs w:val="30"/>
                        </w:rPr>
                        <w:t xml:space="preserve"> E</w:t>
                      </w:r>
                      <w:r>
                        <w:rPr>
                          <w:rFonts w:cs="Arial" w:ascii="Arial" w:hAnsi="Arial"/>
                          <w:b/>
                          <w:color w:val="64C8C8"/>
                          <w:sz w:val="30"/>
                          <w:szCs w:val="30"/>
                        </w:rPr>
                        <w:t>xperien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4C8C8"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64C8C8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26465</wp:posOffset>
                </wp:positionH>
                <wp:positionV relativeFrom="paragraph">
                  <wp:posOffset>-4342765</wp:posOffset>
                </wp:positionV>
                <wp:extent cx="3058795" cy="1219835"/>
                <wp:effectExtent l="0" t="0" r="0" b="0"/>
                <wp:wrapNone/>
                <wp:docPr id="31" name="组合 3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8920" cy="1219680"/>
                          <a:chOff x="0" y="0"/>
                          <a:chExt cx="3058920" cy="1219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2076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xxxxxx International Investment 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" y="344160"/>
                            <a:ext cx="29386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Marketing Specialist / trader 2015.02-2015.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40" y="593640"/>
                            <a:ext cx="286128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I just work in that era, the financial professional to the only person impression is abacus accounting,there is nocertified public accountants,and no one heard four,no financial direc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200" y="67176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8712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0756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1" style="position:absolute;margin-left:-72.95pt;margin-top:-341.95pt;width:240.85pt;height:96.05pt" coordorigin="-1459,-6839" coordsize="4817,1921">
                <v:shape id="shape_0" stroked="f" o:allowincell="f" style="position:absolute;left:-1459;top:-6839;width:4756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xxxxxx International Investment 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20;top:-6297;width:4627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Marketing Specialist / trader 2015.02-2015.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48;top:-5904;width:4505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I just work in that era, the financial professional to the only person impression is abacus accounting,there is nocertified public accountants,and no one heard four,no financial direc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78" fillcolor="white" stroked="f" o:allowincell="f" style="position:absolute;left:-1292;top:-5781;width:67;height:67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78" fillcolor="white" stroked="f" o:allowincell="f" style="position:absolute;left:-1292;top:-5467;width:67;height:67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78" fillcolor="white" stroked="f" o:allowincell="f" style="position:absolute;left:-1292;top:-5145;width:67;height:67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13765</wp:posOffset>
                </wp:positionH>
                <wp:positionV relativeFrom="paragraph">
                  <wp:posOffset>-3761105</wp:posOffset>
                </wp:positionV>
                <wp:extent cx="3058795" cy="1219835"/>
                <wp:effectExtent l="0" t="0" r="0" b="0"/>
                <wp:wrapNone/>
                <wp:docPr id="32" name="组合 3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8920" cy="1219680"/>
                          <a:chOff x="0" y="0"/>
                          <a:chExt cx="3058920" cy="1219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2076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xxxxxx International Investment 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" y="344160"/>
                            <a:ext cx="29386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Marketing Specialist / trader 2015.02-2015.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40" y="593640"/>
                            <a:ext cx="286128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I just work in that era, the financial professional to the only person impression is abacus accounting,there is nocertified public accountants,and no one heard four,no financial direc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200" y="67176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8712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0756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1" style="position:absolute;margin-left:-71.95pt;margin-top:-296.15pt;width:240.85pt;height:96pt" coordorigin="-1439,-5923" coordsize="4817,1920">
                <v:shape id="shape_0" stroked="f" o:allowincell="f" style="position:absolute;left:-1439;top:-5923;width:4756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xxxxxx International Investment 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00;top:-5381;width:4627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Marketing Specialist / trader 2015.02-2015.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28;top:-4988;width:4505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I just work in that era, the financial professional to the only person impression is abacus accounting,there is nocertified public accountants,and no one heard four,no financial direc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78" fillcolor="white" stroked="f" o:allowincell="f" style="position:absolute;left:-1272;top:-4865;width:67;height:67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78" fillcolor="white" stroked="f" o:allowincell="f" style="position:absolute;left:-1272;top:-4551;width:67;height:67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78" fillcolor="white" stroked="f" o:allowincell="f" style="position:absolute;left:-1272;top:-4229;width:67;height:67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08050</wp:posOffset>
                </wp:positionH>
                <wp:positionV relativeFrom="paragraph">
                  <wp:posOffset>-2560955</wp:posOffset>
                </wp:positionV>
                <wp:extent cx="3058795" cy="1219835"/>
                <wp:effectExtent l="0" t="0" r="0" b="0"/>
                <wp:wrapNone/>
                <wp:docPr id="33" name="组合 3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8920" cy="1219680"/>
                          <a:chOff x="0" y="0"/>
                          <a:chExt cx="3058920" cy="1219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2076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xxxxxx International Investment 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" y="344160"/>
                            <a:ext cx="29386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Marketing Specialist / trader 2015.02-2015.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40" y="593640"/>
                            <a:ext cx="286128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I just work in that era, the financial professional to the only person impression is abacus accounting,there is nocertified public accountants,and no one heard four,no financial direc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200" y="67176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8712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0756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1" style="position:absolute;margin-left:-71.5pt;margin-top:-201.65pt;width:240.85pt;height:96.05pt" coordorigin="-1430,-4033" coordsize="4817,1921">
                <v:shape id="shape_0" stroked="f" o:allowincell="f" style="position:absolute;left:-1430;top:-4033;width:4756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xxxxxx International Investment 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91;top:-3491;width:4627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Marketing Specialist / trader 2015.02-2015.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19;top:-3098;width:4505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I just work in that era, the financial professional to the only person impression is abacus accounting,there is nocertified public accountants,and no one heard four,no financial direc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78" fillcolor="white" stroked="f" o:allowincell="f" style="position:absolute;left:-1263;top:-2975;width:67;height:67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78" fillcolor="white" stroked="f" o:allowincell="f" style="position:absolute;left:-1263;top:-2661;width:67;height:67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78" fillcolor="white" stroked="f" o:allowincell="f" style="position:absolute;left:-1263;top:-2339;width:67;height:67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99465</wp:posOffset>
                </wp:positionH>
                <wp:positionV relativeFrom="paragraph">
                  <wp:posOffset>-565150</wp:posOffset>
                </wp:positionV>
                <wp:extent cx="996315" cy="996315"/>
                <wp:effectExtent l="1270" t="0" r="0" b="635"/>
                <wp:wrapNone/>
                <wp:docPr id="34" name="椭圆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480" cy="996480"/>
                        </a:xfrm>
                        <a:prstGeom prst="ellipse">
                          <a:avLst/>
                        </a:prstGeom>
                        <a:solidFill>
                          <a:srgbClr val="64c8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7" fillcolor="#64c8c8" stroked="f" o:allowincell="f" style="position:absolute;margin-left:62.95pt;margin-top:-44.5pt;width:78.4pt;height:78.4pt;mso-wrap-style:none;v-text-anchor:middle">
                <v:fill o:detectmouseclick="t" type="solid" color2="#9b3737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79475</wp:posOffset>
                </wp:positionH>
                <wp:positionV relativeFrom="paragraph">
                  <wp:posOffset>-483235</wp:posOffset>
                </wp:positionV>
                <wp:extent cx="833755" cy="833755"/>
                <wp:effectExtent l="635" t="0" r="0" b="635"/>
                <wp:wrapNone/>
                <wp:docPr id="35" name="椭圆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760" cy="833760"/>
                        </a:xfrm>
                        <a:prstGeom prst="ellipse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7" fillcolor="#006666" stroked="f" o:allowincell="f" style="position:absolute;margin-left:69.25pt;margin-top:-38.05pt;width:65.6pt;height:65.6pt;mso-wrap-style:none;v-text-anchor:middle">
                <v:fill o:detectmouseclick="t" type="solid" color2="#ff999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39215</wp:posOffset>
                </wp:positionH>
                <wp:positionV relativeFrom="paragraph">
                  <wp:posOffset>-577850</wp:posOffset>
                </wp:positionV>
                <wp:extent cx="131445" cy="131445"/>
                <wp:effectExtent l="15240" t="15240" r="15240" b="15240"/>
                <wp:wrapNone/>
                <wp:docPr id="36" name="流程图: 过程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0000">
                          <a:off x="0" y="0"/>
                          <a:ext cx="131400" cy="131400"/>
                        </a:xfrm>
                        <a:prstGeom prst="flowChartProcess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359" fillcolor="#006666" stroked="f" o:allowincell="f" style="position:absolute;margin-left:105.45pt;margin-top:-45.55pt;width:10.3pt;height:10.3pt;mso-wrap-style:none;v-text-anchor:middle;rotation:15" type="_x0000_t109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41450</wp:posOffset>
                </wp:positionH>
                <wp:positionV relativeFrom="paragraph">
                  <wp:posOffset>-535940</wp:posOffset>
                </wp:positionV>
                <wp:extent cx="131445" cy="131445"/>
                <wp:effectExtent l="24765" t="24765" r="24765" b="25400"/>
                <wp:wrapNone/>
                <wp:docPr id="37" name="流程图: 过程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000">
                          <a:off x="0" y="0"/>
                          <a:ext cx="131400" cy="131400"/>
                        </a:xfrm>
                        <a:prstGeom prst="flowChartProcess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59" fillcolor="#006666" stroked="f" o:allowincell="f" style="position:absolute;margin-left:113.45pt;margin-top:-42.3pt;width:10.3pt;height:10.3pt;mso-wrap-style:none;v-text-anchor:middle;rotation:30" type="_x0000_t109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39875</wp:posOffset>
                </wp:positionH>
                <wp:positionV relativeFrom="paragraph">
                  <wp:posOffset>-474345</wp:posOffset>
                </wp:positionV>
                <wp:extent cx="131445" cy="131445"/>
                <wp:effectExtent l="27940" t="27940" r="27940" b="28575"/>
                <wp:wrapNone/>
                <wp:docPr id="38" name="流程图: 过程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131400" cy="131400"/>
                        </a:xfrm>
                        <a:prstGeom prst="flowChartProcess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59" fillcolor="#006666" stroked="f" o:allowincell="f" style="position:absolute;margin-left:121.2pt;margin-top:-37.45pt;width:10.3pt;height:10.3pt;mso-wrap-style:none;v-text-anchor:middle;rotation:45" type="_x0000_t109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31315</wp:posOffset>
                </wp:positionH>
                <wp:positionV relativeFrom="paragraph">
                  <wp:posOffset>-390525</wp:posOffset>
                </wp:positionV>
                <wp:extent cx="131445" cy="131445"/>
                <wp:effectExtent l="25400" t="24765" r="24765" b="25400"/>
                <wp:wrapNone/>
                <wp:docPr id="39" name="流程图: 过程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00000">
                          <a:off x="0" y="0"/>
                          <a:ext cx="131400" cy="131400"/>
                        </a:xfrm>
                        <a:prstGeom prst="flowChartProcess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59" fillcolor="#006666" stroked="f" o:allowincell="f" style="position:absolute;margin-left:128.4pt;margin-top:-30.85pt;width:10.3pt;height:10.3pt;mso-wrap-style:none;v-text-anchor:middle;rotation:60" type="_x0000_t109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67075</wp:posOffset>
                </wp:positionH>
                <wp:positionV relativeFrom="paragraph">
                  <wp:posOffset>169545</wp:posOffset>
                </wp:positionV>
                <wp:extent cx="2961640" cy="626110"/>
                <wp:effectExtent l="0" t="0" r="635" b="0"/>
                <wp:wrapNone/>
                <wp:docPr id="40" name="组合 4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1720" cy="626040"/>
                          <a:chOff x="0" y="0"/>
                          <a:chExt cx="2961720" cy="626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6128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006666"/>
                                  <w:lang w:val="en-US" w:eastAsia="zh-CN" w:bidi="ar-SA"/>
                                </w:rPr>
                                <w:t>I just work in that era, the financial professional to the only person impression is abacus accounting,there is nocertified public accountants,and no one heard four,no financial direc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18520" y="78120"/>
                            <a:ext cx="43200" cy="44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64c8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44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64c8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392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64c8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39" style="position:absolute;margin-left:257.25pt;margin-top:13.35pt;width:233.2pt;height:49.3pt" coordorigin="5145,267" coordsize="4664,986">
                <v:shape id="shape_0" stroked="f" o:allowincell="f" style="position:absolute;left:5145;top:267;width:4505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006666"/>
                            <w:lang w:val="en-US" w:eastAsia="zh-CN" w:bidi="ar-SA"/>
                          </w:rPr>
                          <w:t>I just work in that era, the financial professional to the only person impression is abacus accounting,there is nocertified public accountants,and no one heard four,no financial direc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408" style="position:absolute;left:9741;top:390;width:68;height:704">
                  <v:oval id="shape_0" ID="椭圆 78" fillcolor="#64c8c8" stroked="f" o:allowincell="f" style="position:absolute;left:9741;top:390;width:67;height:67;mso-wrap-style:none;v-text-anchor:middle">
                    <v:fill o:detectmouseclick="t" type="solid" color2="#9b3737"/>
                    <v:stroke color="#3465a4" joinstyle="round" endcap="flat"/>
                    <w10:wrap type="none"/>
                  </v:oval>
                  <v:oval id="shape_0" ID="椭圆 78" fillcolor="#64c8c8" stroked="f" o:allowincell="f" style="position:absolute;left:9741;top:704;width:67;height:67;mso-wrap-style:none;v-text-anchor:middle">
                    <v:fill o:detectmouseclick="t" type="solid" color2="#9b3737"/>
                    <v:stroke color="#3465a4" joinstyle="round" endcap="flat"/>
                    <w10:wrap type="none"/>
                  </v:oval>
                  <v:oval id="shape_0" ID="椭圆 78" fillcolor="#64c8c8" stroked="f" o:allowincell="f" style="position:absolute;left:9741;top:1026;width:67;height:67;mso-wrap-style:none;v-text-anchor:middle">
                    <v:fill o:detectmouseclick="t" type="solid" color2="#9b3737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57580</wp:posOffset>
                </wp:positionH>
                <wp:positionV relativeFrom="paragraph">
                  <wp:posOffset>-172720</wp:posOffset>
                </wp:positionV>
                <wp:extent cx="709930" cy="19812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4C8C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64C8C8"/>
                                <w:sz w:val="16"/>
                                <w:szCs w:val="16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5.6pt;mso-wrap-distance-left:9.05pt;mso-wrap-distance-right:9.05pt;mso-wrap-distance-top:0pt;mso-wrap-distance-bottom:0pt;margin-top:-13.6pt;mso-position-vertical-relative:text;margin-left:7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4C8C8"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64C8C8"/>
                          <w:sz w:val="16"/>
                          <w:szCs w:val="16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3915</wp:posOffset>
                </wp:positionH>
                <wp:positionV relativeFrom="paragraph">
                  <wp:posOffset>-1088390</wp:posOffset>
                </wp:positionV>
                <wp:extent cx="2869565" cy="224155"/>
                <wp:effectExtent l="0" t="0" r="0" b="0"/>
                <wp:wrapNone/>
                <wp:docPr id="42" name="组合 4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9560" cy="224280"/>
                          <a:chOff x="0" y="0"/>
                          <a:chExt cx="2869560" cy="224280"/>
                        </a:xfrm>
                      </wpg:grpSpPr>
                      <wps:wsp>
                        <wps:cNvSpPr txBox="1"/>
                        <wps:spPr>
                          <a:xfrm>
                            <a:off x="0" y="3240"/>
                            <a:ext cx="10929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Arial" w:hAnsi="Arial" w:eastAsia="宋体;SimSun" w:cs="Arial"/>
                                  <w:color w:val="006666"/>
                                  <w:lang w:val="en-US" w:eastAsia="zh-CN" w:bidi="ar-SA"/>
                                </w:rPr>
                                <w:t>Graphic desig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0520" y="0"/>
                            <a:ext cx="4579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Arial" w:hAnsi="Arial" w:eastAsia="宋体;SimSun" w:cs="Arial"/>
                                  <w:color w:val="006666"/>
                                  <w:lang w:val="en-US" w:eastAsia="zh-CN" w:bidi="ar-SA"/>
                                </w:rPr>
                                <w:t>Desig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400" y="0"/>
                            <a:ext cx="7671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Arial" w:hAnsi="Arial" w:eastAsia="宋体;SimSun" w:cs="Arial"/>
                                  <w:color w:val="006666"/>
                                  <w:lang w:val="en-US" w:eastAsia="zh-CN" w:bidi="ar-SA"/>
                                </w:rPr>
                                <w:t>UI desig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8840" y="1800"/>
                            <a:ext cx="4507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Arial" w:hAnsi="Arial" w:eastAsia="宋体;SimSun" w:cs="Arial"/>
                                  <w:color w:val="006666"/>
                                  <w:lang w:val="en-US" w:eastAsia="zh-CN" w:bidi="ar-SA"/>
                                </w:rPr>
                                <w:t>Desig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8" style="position:absolute;margin-left:266.45pt;margin-top:-85.7pt;width:226pt;height:17.65pt" coordorigin="5329,-1714" coordsize="4520,353">
                <v:shape id="shape_0" stroked="f" o:allowincell="f" style="position:absolute;left:5329;top:-1709;width:1720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Arial" w:hAnsi="Arial" w:eastAsia="宋体;SimSun" w:cs="Arial"/>
                            <w:color w:val="006666"/>
                            <w:lang w:val="en-US" w:eastAsia="zh-CN" w:bidi="ar-SA"/>
                          </w:rPr>
                          <w:t>Graphic desig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6;top:-1714;width:720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Arial" w:hAnsi="Arial" w:eastAsia="宋体;SimSun" w:cs="Arial"/>
                            <w:color w:val="006666"/>
                            <w:lang w:val="en-US" w:eastAsia="zh-CN" w:bidi="ar-SA"/>
                          </w:rPr>
                          <w:t>Desig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6;top:-1714;width:1207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Arial" w:hAnsi="Arial" w:eastAsia="宋体;SimSun" w:cs="Arial"/>
                            <w:color w:val="006666"/>
                            <w:lang w:val="en-US" w:eastAsia="zh-CN" w:bidi="ar-SA"/>
                          </w:rPr>
                          <w:t>UI desig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38;top:-1711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Arial" w:hAnsi="Arial" w:eastAsia="宋体;SimSun" w:cs="Arial"/>
                            <w:color w:val="006666"/>
                            <w:lang w:val="en-US" w:eastAsia="zh-CN" w:bidi="ar-SA"/>
                          </w:rPr>
                          <w:t>Desig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94690</wp:posOffset>
                </wp:positionH>
                <wp:positionV relativeFrom="paragraph">
                  <wp:posOffset>-948055</wp:posOffset>
                </wp:positionV>
                <wp:extent cx="996315" cy="996315"/>
                <wp:effectExtent l="0" t="0" r="635" b="635"/>
                <wp:wrapNone/>
                <wp:docPr id="43" name="椭圆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480" cy="996480"/>
                        </a:xfrm>
                        <a:prstGeom prst="ellipse">
                          <a:avLst/>
                        </a:prstGeom>
                        <a:solidFill>
                          <a:srgbClr val="64c8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7" fillcolor="#64c8c8" stroked="f" o:allowincell="f" style="position:absolute;margin-left:-54.7pt;margin-top:-74.65pt;width:78.4pt;height:78.4pt;mso-wrap-style:none;v-text-anchor:middle">
                <v:fill o:detectmouseclick="t" type="solid" color2="#9b3737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14680</wp:posOffset>
                </wp:positionH>
                <wp:positionV relativeFrom="paragraph">
                  <wp:posOffset>-866140</wp:posOffset>
                </wp:positionV>
                <wp:extent cx="833755" cy="833755"/>
                <wp:effectExtent l="0" t="0" r="635" b="635"/>
                <wp:wrapNone/>
                <wp:docPr id="44" name="椭圆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760" cy="833760"/>
                        </a:xfrm>
                        <a:prstGeom prst="ellipse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7" fillcolor="#006666" stroked="f" o:allowincell="f" style="position:absolute;margin-left:-48.4pt;margin-top:-68.2pt;width:65.6pt;height:65.6pt;mso-wrap-style:none;v-text-anchor:middle">
                <v:fill o:detectmouseclick="t" type="solid" color2="#ff999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54305</wp:posOffset>
                </wp:positionH>
                <wp:positionV relativeFrom="paragraph">
                  <wp:posOffset>-960755</wp:posOffset>
                </wp:positionV>
                <wp:extent cx="131445" cy="131445"/>
                <wp:effectExtent l="15240" t="15240" r="15240" b="15240"/>
                <wp:wrapNone/>
                <wp:docPr id="45" name="流程图: 过程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0000">
                          <a:off x="0" y="0"/>
                          <a:ext cx="131400" cy="131400"/>
                        </a:xfrm>
                        <a:prstGeom prst="flowChartProcess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59" fillcolor="#006666" stroked="f" o:allowincell="f" style="position:absolute;margin-left:-12.2pt;margin-top:-75.7pt;width:10.3pt;height:10.3pt;mso-wrap-style:none;v-text-anchor:middle;rotation:15" type="_x0000_t109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2705</wp:posOffset>
                </wp:positionH>
                <wp:positionV relativeFrom="paragraph">
                  <wp:posOffset>-918845</wp:posOffset>
                </wp:positionV>
                <wp:extent cx="131445" cy="131445"/>
                <wp:effectExtent l="25400" t="24765" r="24765" b="25400"/>
                <wp:wrapNone/>
                <wp:docPr id="46" name="流程图: 过程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000">
                          <a:off x="0" y="0"/>
                          <a:ext cx="131400" cy="131400"/>
                        </a:xfrm>
                        <a:prstGeom prst="flowChartProcess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59" fillcolor="#006666" stroked="f" o:allowincell="f" style="position:absolute;margin-left:-4.25pt;margin-top:-72.45pt;width:10.3pt;height:10.3pt;mso-wrap-style:none;v-text-anchor:middle;rotation:30" type="_x0000_t109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</wp:posOffset>
                </wp:positionH>
                <wp:positionV relativeFrom="paragraph">
                  <wp:posOffset>-15875</wp:posOffset>
                </wp:positionV>
                <wp:extent cx="996315" cy="996315"/>
                <wp:effectExtent l="1270" t="635" r="0" b="0"/>
                <wp:wrapNone/>
                <wp:docPr id="47" name="椭圆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480" cy="996480"/>
                        </a:xfrm>
                        <a:prstGeom prst="ellipse">
                          <a:avLst/>
                        </a:prstGeom>
                        <a:solidFill>
                          <a:srgbClr val="64c8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7" fillcolor="#64c8c8" stroked="f" o:allowincell="f" style="position:absolute;margin-left:4.5pt;margin-top:-1.25pt;width:78.4pt;height:78.4pt;mso-wrap-style:none;v-text-anchor:middle">
                <v:fill o:detectmouseclick="t" type="solid" color2="#9b3737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</wp:posOffset>
                </wp:positionH>
                <wp:positionV relativeFrom="paragraph">
                  <wp:posOffset>66040</wp:posOffset>
                </wp:positionV>
                <wp:extent cx="833755" cy="833755"/>
                <wp:effectExtent l="635" t="635" r="0" b="0"/>
                <wp:wrapNone/>
                <wp:docPr id="48" name="椭圆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760" cy="833760"/>
                        </a:xfrm>
                        <a:prstGeom prst="ellipse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7" fillcolor="#006666" stroked="f" o:allowincell="f" style="position:absolute;margin-left:10.8pt;margin-top:5.2pt;width:65.6pt;height:65.6pt;mso-wrap-style:none;v-text-anchor:middle">
                <v:fill o:detectmouseclick="t" type="solid" color2="#ff999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900</wp:posOffset>
                </wp:positionH>
                <wp:positionV relativeFrom="paragraph">
                  <wp:posOffset>-28575</wp:posOffset>
                </wp:positionV>
                <wp:extent cx="131445" cy="131445"/>
                <wp:effectExtent l="15240" t="15240" r="15240" b="15240"/>
                <wp:wrapNone/>
                <wp:docPr id="49" name="流程图: 过程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0000">
                          <a:off x="0" y="0"/>
                          <a:ext cx="131400" cy="131400"/>
                        </a:xfrm>
                        <a:prstGeom prst="flowChartProcess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59" fillcolor="#006666" stroked="f" o:allowincell="f" style="position:absolute;margin-left:47pt;margin-top:-2.3pt;width:10.3pt;height:10.3pt;mso-wrap-style:none;v-text-anchor:middle;rotation:15" type="_x0000_t109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98500</wp:posOffset>
                </wp:positionH>
                <wp:positionV relativeFrom="paragraph">
                  <wp:posOffset>12700</wp:posOffset>
                </wp:positionV>
                <wp:extent cx="131445" cy="131445"/>
                <wp:effectExtent l="24765" t="25400" r="24765" b="24765"/>
                <wp:wrapNone/>
                <wp:docPr id="50" name="流程图: 过程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000">
                          <a:off x="0" y="0"/>
                          <a:ext cx="131400" cy="131400"/>
                        </a:xfrm>
                        <a:prstGeom prst="flowChartProcess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59" fillcolor="#006666" stroked="f" o:allowincell="f" style="position:absolute;margin-left:54.95pt;margin-top:0.95pt;width:10.3pt;height:10.3pt;mso-wrap-style:none;v-text-anchor:middle;rotation:30" type="_x0000_t109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0735</wp:posOffset>
                </wp:positionH>
                <wp:positionV relativeFrom="paragraph">
                  <wp:posOffset>73025</wp:posOffset>
                </wp:positionV>
                <wp:extent cx="131445" cy="131445"/>
                <wp:effectExtent l="27940" t="28575" r="27940" b="27940"/>
                <wp:wrapNone/>
                <wp:docPr id="51" name="流程图: 过程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131400" cy="131400"/>
                        </a:xfrm>
                        <a:prstGeom prst="flowChartProcess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59" fillcolor="#006666" stroked="f" o:allowincell="f" style="position:absolute;margin-left:63pt;margin-top:5.7pt;width:10.3pt;height:10.3pt;mso-wrap-style:none;v-text-anchor:middle;rotation:45" type="_x0000_t109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743585</wp:posOffset>
                </wp:positionH>
                <wp:positionV relativeFrom="paragraph">
                  <wp:posOffset>-859155</wp:posOffset>
                </wp:positionV>
                <wp:extent cx="996315" cy="996315"/>
                <wp:effectExtent l="0" t="0" r="635" b="635"/>
                <wp:wrapNone/>
                <wp:docPr id="52" name="椭圆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480" cy="996480"/>
                        </a:xfrm>
                        <a:prstGeom prst="ellipse">
                          <a:avLst/>
                        </a:prstGeom>
                        <a:solidFill>
                          <a:srgbClr val="64c8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7" fillcolor="#64c8c8" stroked="f" o:allowincell="f" style="position:absolute;margin-left:-58.55pt;margin-top:-67.65pt;width:78.4pt;height:78.4pt;mso-wrap-style:none;v-text-anchor:middle">
                <v:fill o:detectmouseclick="t" type="solid" color2="#9b3737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63575</wp:posOffset>
                </wp:positionH>
                <wp:positionV relativeFrom="paragraph">
                  <wp:posOffset>-777240</wp:posOffset>
                </wp:positionV>
                <wp:extent cx="833755" cy="833755"/>
                <wp:effectExtent l="0" t="0" r="635" b="635"/>
                <wp:wrapNone/>
                <wp:docPr id="53" name="椭圆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760" cy="833760"/>
                        </a:xfrm>
                        <a:prstGeom prst="ellipse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7" fillcolor="#006666" stroked="f" o:allowincell="f" style="position:absolute;margin-left:-52.25pt;margin-top:-61.2pt;width:65.6pt;height:65.6pt;mso-wrap-style:none;v-text-anchor:middle">
                <v:fill o:detectmouseclick="t" type="solid" color2="#ff999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03200</wp:posOffset>
                </wp:positionH>
                <wp:positionV relativeFrom="paragraph">
                  <wp:posOffset>-871855</wp:posOffset>
                </wp:positionV>
                <wp:extent cx="131445" cy="131445"/>
                <wp:effectExtent l="15240" t="15240" r="15240" b="15240"/>
                <wp:wrapNone/>
                <wp:docPr id="54" name="流程图: 过程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0000">
                          <a:off x="0" y="0"/>
                          <a:ext cx="131400" cy="131400"/>
                        </a:xfrm>
                        <a:prstGeom prst="flowChartProcess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59" fillcolor="#006666" stroked="f" o:allowincell="f" style="position:absolute;margin-left:-16.05pt;margin-top:-68.7pt;width:10.3pt;height:10.3pt;mso-wrap-style:none;v-text-anchor:middle;rotation:15" type="_x0000_t109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01600</wp:posOffset>
                </wp:positionH>
                <wp:positionV relativeFrom="paragraph">
                  <wp:posOffset>-829945</wp:posOffset>
                </wp:positionV>
                <wp:extent cx="131445" cy="131445"/>
                <wp:effectExtent l="24765" t="24765" r="25400" b="25400"/>
                <wp:wrapNone/>
                <wp:docPr id="55" name="流程图: 过程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000">
                          <a:off x="0" y="0"/>
                          <a:ext cx="131400" cy="131400"/>
                        </a:xfrm>
                        <a:prstGeom prst="flowChartProcess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59" fillcolor="#006666" stroked="f" o:allowincell="f" style="position:absolute;margin-left:-8.1pt;margin-top:-65.45pt;width:10.3pt;height:10.3pt;mso-wrap-style:none;v-text-anchor:middle;rotation:30" type="_x0000_t109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255</wp:posOffset>
                </wp:positionH>
                <wp:positionV relativeFrom="paragraph">
                  <wp:posOffset>73025</wp:posOffset>
                </wp:positionV>
                <wp:extent cx="996315" cy="996315"/>
                <wp:effectExtent l="635" t="635" r="0" b="0"/>
                <wp:wrapNone/>
                <wp:docPr id="56" name="椭圆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480" cy="996480"/>
                        </a:xfrm>
                        <a:prstGeom prst="ellipse">
                          <a:avLst/>
                        </a:prstGeom>
                        <a:solidFill>
                          <a:srgbClr val="64c8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7" fillcolor="#64c8c8" stroked="f" o:allowincell="f" style="position:absolute;margin-left:0.65pt;margin-top:5.75pt;width:78.4pt;height:78.4pt;mso-wrap-style:none;v-text-anchor:middle">
                <v:fill o:detectmouseclick="t" type="solid" color2="#9b3737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8265</wp:posOffset>
                </wp:positionH>
                <wp:positionV relativeFrom="paragraph">
                  <wp:posOffset>154940</wp:posOffset>
                </wp:positionV>
                <wp:extent cx="833755" cy="833755"/>
                <wp:effectExtent l="635" t="635" r="0" b="0"/>
                <wp:wrapNone/>
                <wp:docPr id="57" name="椭圆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760" cy="833760"/>
                        </a:xfrm>
                        <a:prstGeom prst="ellipse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7" fillcolor="#006666" stroked="f" o:allowincell="f" style="position:absolute;margin-left:6.95pt;margin-top:12.2pt;width:65.6pt;height:65.6pt;mso-wrap-style:none;v-text-anchor:middle">
                <v:fill o:detectmouseclick="t" type="solid" color2="#ff999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8005</wp:posOffset>
                </wp:positionH>
                <wp:positionV relativeFrom="paragraph">
                  <wp:posOffset>59690</wp:posOffset>
                </wp:positionV>
                <wp:extent cx="131445" cy="131445"/>
                <wp:effectExtent l="15240" t="15240" r="15240" b="15240"/>
                <wp:wrapNone/>
                <wp:docPr id="58" name="流程图: 过程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0000">
                          <a:off x="0" y="0"/>
                          <a:ext cx="131400" cy="131400"/>
                        </a:xfrm>
                        <a:prstGeom prst="flowChartProcess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59" fillcolor="#006666" stroked="f" o:allowincell="f" style="position:absolute;margin-left:43.15pt;margin-top:4.7pt;width:10.3pt;height:10.3pt;mso-wrap-style:none;v-text-anchor:middle;rotation:15" type="_x0000_t109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48970</wp:posOffset>
                </wp:positionH>
                <wp:positionV relativeFrom="paragraph">
                  <wp:posOffset>101600</wp:posOffset>
                </wp:positionV>
                <wp:extent cx="131445" cy="131445"/>
                <wp:effectExtent l="25400" t="25400" r="24765" b="24765"/>
                <wp:wrapNone/>
                <wp:docPr id="59" name="流程图: 过程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000">
                          <a:off x="0" y="0"/>
                          <a:ext cx="131400" cy="131400"/>
                        </a:xfrm>
                        <a:prstGeom prst="flowChartProcess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59" fillcolor="#006666" stroked="f" o:allowincell="f" style="position:absolute;margin-left:51.05pt;margin-top:7.95pt;width:10.3pt;height:10.3pt;mso-wrap-style:none;v-text-anchor:middle;rotation:30" type="_x0000_t109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51840</wp:posOffset>
                </wp:positionH>
                <wp:positionV relativeFrom="paragraph">
                  <wp:posOffset>161925</wp:posOffset>
                </wp:positionV>
                <wp:extent cx="131445" cy="131445"/>
                <wp:effectExtent l="27940" t="28575" r="27940" b="27940"/>
                <wp:wrapNone/>
                <wp:docPr id="60" name="流程图: 过程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131400" cy="131400"/>
                        </a:xfrm>
                        <a:prstGeom prst="flowChartProcess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59" fillcolor="#006666" stroked="f" o:allowincell="f" style="position:absolute;margin-left:59.15pt;margin-top:12.7pt;width:10.3pt;height:10.3pt;mso-wrap-style:none;v-text-anchor:middle;rotation:45" type="_x0000_t109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8150</wp:posOffset>
                </wp:positionH>
                <wp:positionV relativeFrom="paragraph">
                  <wp:posOffset>-821055</wp:posOffset>
                </wp:positionV>
                <wp:extent cx="987425" cy="502285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简 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5pt;height:39.55pt;mso-wrap-distance-left:9.05pt;mso-wrap-distance-right:9.05pt;mso-wrap-distance-top:0pt;mso-wrap-distance-bottom:0pt;margin-top:-64.65pt;mso-position-vertical-relative:text;margin-left:-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4"/>
                          <w:szCs w:val="24"/>
                        </w:rPr>
                        <w:t>简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49240</wp:posOffset>
                </wp:positionH>
                <wp:positionV relativeFrom="paragraph">
                  <wp:posOffset>-690880</wp:posOffset>
                </wp:positionV>
                <wp:extent cx="904875" cy="438150"/>
                <wp:effectExtent l="0" t="0" r="0" b="0"/>
                <wp:wrapNone/>
                <wp:docPr id="6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64C8C8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4C8C8"/>
                                <w:sz w:val="30"/>
                                <w:szCs w:val="30"/>
                              </w:rPr>
                              <w:t>About 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34.5pt;mso-wrap-distance-left:9.05pt;mso-wrap-distance-right:9.05pt;mso-wrap-distance-top:0pt;mso-wrap-distance-bottom:0pt;margin-top:-54.4pt;mso-position-vertical-relative:text;margin-left:42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cs="Arial"/>
                          <w:b/>
                          <w:b/>
                          <w:color w:val="64C8C8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64C8C8"/>
                          <w:sz w:val="30"/>
                          <w:szCs w:val="30"/>
                        </w:rPr>
                        <w:t>About 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29310</wp:posOffset>
                </wp:positionH>
                <wp:positionV relativeFrom="paragraph">
                  <wp:posOffset>-1525905</wp:posOffset>
                </wp:positionV>
                <wp:extent cx="993775" cy="417830"/>
                <wp:effectExtent l="0" t="0" r="0" b="0"/>
                <wp:wrapNone/>
                <wp:docPr id="6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64C8C8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4C8C8"/>
                                <w:sz w:val="30"/>
                                <w:szCs w:val="30"/>
                              </w:rPr>
                              <w:t>Skill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5pt;height:32.9pt;mso-wrap-distance-left:9.05pt;mso-wrap-distance-right:9.05pt;mso-wrap-distance-top:0pt;mso-wrap-distance-bottom:0pt;margin-top:-120.15pt;mso-position-vertical-relative:text;margin-left:-6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cs="Arial"/>
                          <w:b/>
                          <w:b/>
                          <w:color w:val="64C8C8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64C8C8"/>
                          <w:sz w:val="30"/>
                          <w:szCs w:val="30"/>
                        </w:rPr>
                        <w:t>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00625</wp:posOffset>
                </wp:positionH>
                <wp:positionV relativeFrom="paragraph">
                  <wp:posOffset>-1572260</wp:posOffset>
                </wp:positionV>
                <wp:extent cx="1240155" cy="303530"/>
                <wp:effectExtent l="0" t="0" r="0" b="0"/>
                <wp:wrapNone/>
                <wp:docPr id="6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64C8C8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4C8C8"/>
                                <w:sz w:val="30"/>
                                <w:szCs w:val="30"/>
                              </w:rPr>
                              <w:t>My Interest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5pt;height:23.9pt;mso-wrap-distance-left:9.05pt;mso-wrap-distance-right:9.05pt;mso-wrap-distance-top:0pt;mso-wrap-distance-bottom:0pt;margin-top:-123.8pt;mso-position-vertical-relative:text;margin-left:39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cs="Arial"/>
                          <w:b/>
                          <w:b/>
                          <w:color w:val="64C8C8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64C8C8"/>
                          <w:sz w:val="30"/>
                          <w:szCs w:val="30"/>
                        </w:rPr>
                        <w:t>My Interes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36575</wp:posOffset>
                </wp:positionH>
                <wp:positionV relativeFrom="paragraph">
                  <wp:posOffset>-555625</wp:posOffset>
                </wp:positionV>
                <wp:extent cx="709930" cy="198120"/>
                <wp:effectExtent l="0" t="0" r="0" b="0"/>
                <wp:wrapNone/>
                <wp:docPr id="6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4C8C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64C8C8"/>
                                <w:sz w:val="16"/>
                                <w:szCs w:val="16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5.6pt;mso-wrap-distance-left:9.05pt;mso-wrap-distance-right:9.05pt;mso-wrap-distance-top:0pt;mso-wrap-distance-bottom:0pt;margin-top:-43.75pt;mso-position-vertical-relative:text;margin-left:-4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4C8C8"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64C8C8"/>
                          <w:sz w:val="16"/>
                          <w:szCs w:val="16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5265</wp:posOffset>
                </wp:positionH>
                <wp:positionV relativeFrom="paragraph">
                  <wp:posOffset>376555</wp:posOffset>
                </wp:positionV>
                <wp:extent cx="709930" cy="198120"/>
                <wp:effectExtent l="0" t="0" r="0" b="0"/>
                <wp:wrapNone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4C8C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64C8C8"/>
                                <w:sz w:val="16"/>
                                <w:szCs w:val="16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5.6pt;mso-wrap-distance-left:9.05pt;mso-wrap-distance-right:9.05pt;mso-wrap-distance-top:0pt;mso-wrap-distance-bottom:0pt;margin-top:29.65pt;mso-position-vertical-relative:text;margin-left:1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4C8C8"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64C8C8"/>
                          <w:sz w:val="16"/>
                          <w:szCs w:val="16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585470</wp:posOffset>
                </wp:positionH>
                <wp:positionV relativeFrom="paragraph">
                  <wp:posOffset>-466725</wp:posOffset>
                </wp:positionV>
                <wp:extent cx="709930" cy="198120"/>
                <wp:effectExtent l="0" t="0" r="0" b="0"/>
                <wp:wrapNone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4C8C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64C8C8"/>
                                <w:sz w:val="16"/>
                                <w:szCs w:val="16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5.6pt;mso-wrap-distance-left:9.05pt;mso-wrap-distance-right:9.05pt;mso-wrap-distance-top:0pt;mso-wrap-distance-bottom:0pt;margin-top:-36.75pt;mso-position-vertical-relative:text;margin-left:-4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4C8C8"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64C8C8"/>
                          <w:sz w:val="16"/>
                          <w:szCs w:val="16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6370</wp:posOffset>
                </wp:positionH>
                <wp:positionV relativeFrom="paragraph">
                  <wp:posOffset>465455</wp:posOffset>
                </wp:positionV>
                <wp:extent cx="709930" cy="19812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4C8C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64C8C8"/>
                                <w:sz w:val="16"/>
                                <w:szCs w:val="16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5.6pt;mso-wrap-distance-left:9.05pt;mso-wrap-distance-right:9.05pt;mso-wrap-distance-top:0pt;mso-wrap-distance-bottom:0pt;margin-top:36.65pt;mso-position-vertical-relative:text;margin-left:1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4C8C8"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64C8C8"/>
                          <w:sz w:val="16"/>
                          <w:szCs w:val="16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aling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2:08:00Z</dcterms:created>
  <dc:creator>Administrator</dc:creator>
  <dc:description/>
  <cp:keywords/>
  <dc:language>en-US</dc:language>
  <cp:lastModifiedBy>q3060</cp:lastModifiedBy>
  <dcterms:modified xsi:type="dcterms:W3CDTF">2020-05-14T07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