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5030</wp:posOffset>
                </wp:positionH>
                <wp:positionV relativeFrom="paragraph">
                  <wp:posOffset>245745</wp:posOffset>
                </wp:positionV>
                <wp:extent cx="5069205" cy="154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000000"/>
                                <w:sz w:val="96"/>
                                <w:szCs w:val="96"/>
                              </w:rPr>
                              <w:t>记者英文简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121.65pt;mso-wrap-distance-left:9.05pt;mso-wrap-distance-right:9.05pt;mso-wrap-distance-top:0pt;mso-wrap-distance-bottom:0pt;margin-top:19.35pt;mso-position-vertical-relative:text;margin-left: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color w:val="000000"/>
                          <w:sz w:val="96"/>
                          <w:szCs w:val="96"/>
                        </w:rPr>
                        <w:t>记者英文简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/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ournalist</w:t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</w:rPr>
        <w:t>strength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strong organizing skills, taking a lead in journalist deparment.</w:t>
        <w:br/>
        <w:t>·excellent writing skills,achieved the first prize of national good news.</w:t>
        <w:br/>
        <w:t>·experienced in planning and implementing series report.</w:t>
        <w:br/>
        <w:t>·bachelor of science and bachelor of arts, perfect structure of knowledge.</w:t>
        <w:br/>
        <w:t>·strong personal affinity and teamwork, hardworking.</w:t>
        <w:br/>
        <w:t>·good relationship with the main media in china. </w:t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ersonal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ame: stella l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ender:femal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ate of birth:august 23th,1968</w:t>
        <w:br/>
        <w:t>martial status:marrie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mail address:stellali@chinahr.com</w:t>
        <w:br/>
        <w:t xml:space="preserve">tel:(010)67183945-786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obile phone:13911216789</w:t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perience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ug.1992 - aug.199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china xxxx report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ditor and journalist </w:t>
        <w:br/>
        <w:t>aug.1997 - prese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ina xxxx new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ief of journalist department </w:t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ducation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ept.1988 - july 199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anjing university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ajor:atmospheric physics and environment</w:t>
        <w:br/>
        <w:t>sept.1995 - july 19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ina school of journalism</w:t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peciality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riting, handwriting, vocal music, table tennis, basketball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9:5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